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GR QSE Metric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rotocol Revision Request (PRR)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7PRR-04 ERCOT Impact Analysis 110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3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11-04T17:0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