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ember 6, 2008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9, EECP Media Appeal Change (Possible Vote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TAC Meeting Minutes:</w:t>
            </w:r>
          </w:p>
          <w:p>
            <w:pPr>
              <w:pStyle w:val="Heading2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ctober 2, 2008 (Vote)</w:t>
            </w:r>
          </w:p>
          <w:p>
            <w:pPr>
              <w:pStyle w:val="Heading2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ctober 8, 2008 (Vote)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PRR770, Deletion of UFE Analysis Zone Languag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1, Ramp Rate Limitation of 10% per minute of On-Line Capacity for Wind-powered Generation Resource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3, Setting the LSL Requirement for WGR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4, Treatment of Financial Information as Confidentia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PRR775, Change the Name of Emergency Electric Curtailment Plan (EECP) to Energy Emergency Alert (EEA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6, Automatic MCPE Adjustment During Intervals of Non-Spinning Reserve Service Deployment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77, WGR QSE Metric Correction - </w:t>
            </w:r>
            <w:bookmarkStart w:id="0" w:name="OLE_LINK4"/>
            <w:bookmarkStart w:id="1" w:name="OLE_LINK3"/>
            <w:r>
              <w:rPr>
                <w:sz w:val="22"/>
                <w:szCs w:val="22"/>
              </w:rPr>
              <w:t>U</w:t>
            </w:r>
            <w:r>
              <w:rPr>
                <w:smallCaps/>
                <w:sz w:val="22"/>
                <w:szCs w:val="22"/>
              </w:rPr>
              <w:t>rgent</w:t>
            </w:r>
            <w:bookmarkEnd w:id="0"/>
            <w:bookmarkEnd w:id="1"/>
          </w:p>
          <w:p>
            <w:pPr>
              <w:pStyle w:val="Normal"/>
              <w:ind w:left="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8, Combined Cycle Power Blocks with Multiple Voltage Interconnection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4, Section 7 Cleanup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6, Interim Solution for 15-Minute Settlement of Advanced Meter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138, Credit Monitoring and Management Report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39, ACL, EAL, FCE Calculation Updates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NPRR143, Section 9.9.1, Invoice Recipient Payment to ERCOT for the CRR Auctio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5, PPAs as Resource-Specific Verifiable Costs Documentatio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8, Treatment of Financial Information as Confidential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62" w:hanging="36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NPRR150, Responsive Reserve Service Offer Floor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Withdrawal of NPRR137, Synchronization and Update of Section 21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07, Creating Section 3, Organizational Structure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08, Alignment of Appendix A with Data Extracts and Reports Service Level Agreement (SLA) (Vot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LPGRR031, Profile Decision Tree Changes for Distributed Renewable Generation – U</w:t>
            </w:r>
            <w:r>
              <w:rPr>
                <w:smallCaps/>
                <w:sz w:val="22"/>
                <w:szCs w:val="22"/>
              </w:rPr>
              <w:t>rgent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BodyText2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66, Safety-Net Move-In Process Updates (Vot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MGRR068, Out-Flow Power from Distributed Renewable Generation Facilities – U</w:t>
            </w:r>
            <w:r>
              <w:rPr>
                <w:smallCaps/>
                <w:sz w:val="22"/>
                <w:szCs w:val="22"/>
              </w:rPr>
              <w:t>rgent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BodyText2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 Group (RTWG)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WG Charter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RTWG Chair and Vice-Chair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R208, </w:t>
            </w:r>
            <w:r>
              <w:rPr>
                <w:color w:val="000000"/>
                <w:sz w:val="22"/>
                <w:szCs w:val="22"/>
              </w:rPr>
              <w:t>Voltage Ride-Through (VRT) Requirement</w:t>
            </w:r>
            <w:r>
              <w:rPr>
                <w:sz w:val="22"/>
                <w:szCs w:val="22"/>
              </w:rPr>
              <w:t xml:space="preserve"> – Discussion (Possible 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rab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5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OR TF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 Group Formation (Possible Vote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itial Nodal Shadow Price Cap and Power Balance Penalty Factor Values (Possible Vote)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5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Hinsle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1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Normal"/>
              <w:ind w:left="3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55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2009 Project Priority 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1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 to Know ERCOT: Market Operations Support Divisio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ke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4,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8, 2009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bookmarkStart w:id="2" w:name="_Hlk193793310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IPAG inclusion in TAC governance structur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OR 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st allocation for incremental Ancillary Service (AS) resulting from revised AS methodology and report back to Januar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tions for optimizing incremental AS requirements and report back to Januar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11/06/08 TAC</w:t>
    </w:r>
    <w:r>
      <w:rPr/>
      <w:tab/>
      <w:tab/>
    </w:r>
    <w:r>
      <w:rPr>
        <w:i/>
      </w:rPr>
      <w:t>Publi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18:00Z</dcterms:created>
  <dc:creator>Larry D. Grimm</dc:creator>
  <dc:description/>
  <cp:keywords/>
  <dc:language>en-US</dc:language>
  <cp:lastModifiedBy>balbracht</cp:lastModifiedBy>
  <cp:lastPrinted>2008-10-29T14:55:00Z</cp:lastPrinted>
  <dcterms:modified xsi:type="dcterms:W3CDTF">2008-10-30T21:21:00Z</dcterms:modified>
  <cp:revision>13</cp:revision>
  <dc:subject/>
  <dc:title>BUSINESS</dc:title>
</cp:coreProperties>
</file>