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-Flow Power from Distributed Renewable Generation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1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The requirements of this Retail Market Guide Revision Request (RMGRR) </w:t>
            </w:r>
            <w:bookmarkStart w:id="0" w:name="OLE_LINK2"/>
            <w:bookmarkStart w:id="1" w:name="OLE_LINK1"/>
            <w:r>
              <w:rPr>
                <w:rFonts w:cs="Arial"/>
              </w:rPr>
              <w:t>are managed under Project No. 80028_01, Small Renewables/Distributed Generation</w:t>
            </w:r>
            <w:bookmarkEnd w:id="0"/>
            <w:bookmarkEnd w:id="1"/>
            <w:r>
              <w:rPr>
                <w:rFonts w:cs="Arial"/>
              </w:rPr>
              <w:t xml:space="preserve"> - RMWG, (initiated in response to PRR756, Distributed Renewable Generation Modification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e time-line would be managed under Project No. 80028_01, Small Renewables/Distributed Generation - RMWG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Full Time Equivalents (FTEs) needed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function impacts beyond PRR756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are no impacts to grid operations and practices as a result of this RM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7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8-10-14T15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