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utomatic MCPE Adjustment During Intervals of Non-Spinning Reserve Service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27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08-11-03T22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