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reatment of Financial Information as Confidenti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October 9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rotocol Revision Request (</w:t>
            </w:r>
            <w:r>
              <w:rPr/>
              <w:t>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computer systems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Existing business processes can accommodate this revision request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Grid Operations and Practices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rFonts w:cs="Arial"/>
              </w:rPr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rFonts w:cs="Arial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1:22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8-10-09T21:2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