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307965494"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61734277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51270372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