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K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August 1,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thirty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2778234421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2778234421"/>
            <w:bookmarkStart w:id="1" w:name="__Fieldmark__5_2778234421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2778234421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2778234421"/>
            <w:bookmarkStart w:id="3" w:name="__Fieldmark__6_2778234421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2778234421"/>
            <w:bookmarkStart w:id="5" w:name="__Fieldmark__23_277823442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2778234421"/>
            <w:bookmarkStart w:id="7" w:name="__Fieldmark__24_277823442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2778234421"/>
            <w:bookmarkStart w:id="9" w:name="__Fieldmark__30_277823442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2778234421"/>
            <w:bookmarkStart w:id="11" w:name="__Fieldmark__31_277823442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2778234421"/>
            <w:bookmarkStart w:id="13" w:name="__Fieldmark__37_277823442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2778234421"/>
            <w:bookmarkStart w:id="15" w:name="__Fieldmark__38_2778234421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2778234421"/>
            <w:bookmarkStart w:id="17" w:name="__Fieldmark__44_277823442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2778234421"/>
            <w:bookmarkStart w:id="19" w:name="__Fieldmark__45_2778234421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2778234421"/>
            <w:bookmarkStart w:id="21" w:name="__Fieldmark__51_277823442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2778234421"/>
            <w:bookmarkStart w:id="23" w:name="__Fieldmark__52_277823442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2778234421"/>
            <w:bookmarkStart w:id="25" w:name="__Fieldmark__58_277823442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2778234421"/>
            <w:bookmarkStart w:id="27" w:name="__Fieldmark__59_2778234421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2778234421"/>
            <w:bookmarkStart w:id="29" w:name="__Fieldmark__65_277823442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2778234421"/>
            <w:bookmarkStart w:id="31" w:name="__Fieldmark__66_2778234421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2778234421"/>
            <w:bookmarkStart w:id="33" w:name="__Fieldmark__72_277823442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2778234421"/>
            <w:bookmarkStart w:id="35" w:name="__Fieldmark__73_2778234421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2778234421"/>
            <w:bookmarkStart w:id="37" w:name="__Fieldmark__79_277823442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2778234421"/>
            <w:bookmarkStart w:id="39" w:name="__Fieldmark__80_2778234421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2778234421"/>
            <w:bookmarkStart w:id="41" w:name="__Fieldmark__86_277823442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2778234421"/>
            <w:bookmarkStart w:id="43" w:name="__Fieldmark__87_2778234421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2778234421"/>
            <w:bookmarkStart w:id="45" w:name="__Fieldmark__93_277823442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2778234421"/>
            <w:bookmarkStart w:id="47" w:name="__Fieldmark__94_2778234421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2778234421"/>
            <w:bookmarkStart w:id="49" w:name="__Fieldmark__100_277823442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2778234421"/>
            <w:bookmarkStart w:id="51" w:name="__Fieldmark__101_2778234421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2778234421"/>
            <w:bookmarkStart w:id="53" w:name="__Fieldmark__107_277823442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2778234421"/>
            <w:bookmarkStart w:id="55" w:name="__Fieldmark__108_2778234421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2778234421"/>
            <w:bookmarkStart w:id="57" w:name="__Fieldmark__114_277823442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2778234421"/>
            <w:bookmarkStart w:id="59" w:name="__Fieldmark__115_2778234421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2778234421"/>
            <w:bookmarkStart w:id="61" w:name="__Fieldmark__121_277823442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2778234421"/>
            <w:bookmarkStart w:id="63" w:name="__Fieldmark__122_2778234421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2778234421"/>
            <w:bookmarkStart w:id="65" w:name="__Fieldmark__128_2778234421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2778234421"/>
            <w:bookmarkStart w:id="67" w:name="__Fieldmark__129_2778234421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2778234421"/>
            <w:bookmarkStart w:id="69" w:name="__Fieldmark__135_2778234421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2778234421"/>
            <w:bookmarkStart w:id="71" w:name="__Fieldmark__136_277823442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2778234421"/>
            <w:bookmarkStart w:id="73" w:name="__Fieldmark__142_2778234421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2778234421"/>
            <w:bookmarkStart w:id="75" w:name="__Fieldmark__143_2778234421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2778234421"/>
            <w:bookmarkStart w:id="77" w:name="__Fieldmark__149_2778234421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2778234421"/>
            <w:bookmarkStart w:id="79" w:name="__Fieldmark__150_2778234421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2778234421"/>
            <w:bookmarkStart w:id="81" w:name="__Fieldmark__156_2778234421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2778234421"/>
            <w:bookmarkStart w:id="83" w:name="__Fieldmark__157_2778234421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2778234421"/>
            <w:bookmarkStart w:id="85" w:name="__Fieldmark__163_277823442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2778234421"/>
            <w:bookmarkStart w:id="87" w:name="__Fieldmark__164_2778234421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2778234421"/>
            <w:bookmarkStart w:id="89" w:name="__Fieldmark__170_2778234421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2778234421"/>
            <w:bookmarkStart w:id="91" w:name="__Fieldmark__171_2778234421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2778234421"/>
            <w:bookmarkStart w:id="93" w:name="__Fieldmark__177_2778234421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2778234421"/>
            <w:bookmarkStart w:id="95" w:name="__Fieldmark__178_2778234421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2778234421"/>
            <w:bookmarkStart w:id="97" w:name="__Fieldmark__184_2778234421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2778234421"/>
            <w:bookmarkStart w:id="99" w:name="__Fieldmark__185_2778234421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2778234421"/>
            <w:bookmarkStart w:id="101" w:name="__Fieldmark__191_2778234421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2778234421"/>
            <w:bookmarkStart w:id="103" w:name="__Fieldmark__192_2778234421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2778234421"/>
            <w:bookmarkStart w:id="105" w:name="__Fieldmark__198_2778234421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2778234421"/>
            <w:bookmarkStart w:id="107" w:name="__Fieldmark__199_2778234421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2778234421"/>
            <w:bookmarkStart w:id="109" w:name="__Fieldmark__205_2778234421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2778234421"/>
            <w:bookmarkStart w:id="111" w:name="__Fieldmark__206_2778234421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2778234421"/>
            <w:bookmarkStart w:id="113" w:name="__Fieldmark__212_2778234421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2778234421"/>
            <w:bookmarkStart w:id="115" w:name="__Fieldmark__213_2778234421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2778234421"/>
            <w:bookmarkStart w:id="117" w:name="__Fieldmark__219_2778234421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2778234421"/>
            <w:bookmarkStart w:id="119" w:name="__Fieldmark__220_2778234421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2778234421"/>
            <w:bookmarkStart w:id="121" w:name="__Fieldmark__226_2778234421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2778234421"/>
            <w:bookmarkStart w:id="123" w:name="__Fieldmark__227_2778234421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2778234421"/>
            <w:bookmarkStart w:id="125" w:name="__Fieldmark__233_2778234421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2778234421"/>
            <w:bookmarkStart w:id="127" w:name="__Fieldmark__234_2778234421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2778234421"/>
            <w:bookmarkStart w:id="129" w:name="__Fieldmark__240_2778234421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2778234421"/>
            <w:bookmarkStart w:id="131" w:name="__Fieldmark__241_2778234421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2778234421"/>
            <w:bookmarkStart w:id="133" w:name="__Fieldmark__247_2778234421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2778234421"/>
            <w:bookmarkStart w:id="135" w:name="__Fieldmark__248_2778234421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2778234421"/>
            <w:bookmarkStart w:id="137" w:name="__Fieldmark__254_2778234421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2778234421"/>
            <w:bookmarkStart w:id="139" w:name="__Fieldmark__255_2778234421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2778234421"/>
            <w:bookmarkStart w:id="141" w:name="__Fieldmark__261_2778234421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2778234421"/>
            <w:bookmarkStart w:id="143" w:name="__Fieldmark__262_2778234421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2778234421"/>
            <w:bookmarkStart w:id="145" w:name="__Fieldmark__268_2778234421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2778234421"/>
            <w:bookmarkStart w:id="147" w:name="__Fieldmark__269_2778234421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2778234421"/>
            <w:bookmarkStart w:id="149" w:name="__Fieldmark__275_2778234421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2778234421"/>
            <w:bookmarkStart w:id="151" w:name="__Fieldmark__276_2778234421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2778234421"/>
            <w:bookmarkStart w:id="153" w:name="__Fieldmark__282_2778234421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2778234421"/>
            <w:bookmarkStart w:id="155" w:name="__Fieldmark__283_2778234421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2778234421"/>
            <w:bookmarkStart w:id="157" w:name="__Fieldmark__289_2778234421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2778234421"/>
            <w:bookmarkStart w:id="159" w:name="__Fieldmark__290_2778234421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2778234421"/>
            <w:bookmarkStart w:id="161" w:name="__Fieldmark__296_2778234421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277823442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2778234421"/>
            <w:bookmarkStart w:id="163" w:name="__Fieldmark__297_2778234421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August 1, 2008</w:t>
    </w:r>
    <w:r>
      <w:rPr>
        <w:sz w:val="20"/>
        <w:szCs w:val="20"/>
      </w:rPr>
      <w:tab/>
      <w:t>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53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08-07-30T13:17:00Z</dcterms:modified>
  <cp:revision>6</cp:revision>
  <dc:subject/>
  <dc:title>Protocols Workshop</dc:title>
</cp:coreProperties>
</file>