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Wholesale Market Subcommittee (W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MET Center / Austin, Texas</w:t>
      </w:r>
    </w:p>
    <w:p>
      <w:pPr>
        <w:pStyle w:val="Normal"/>
        <w:rPr/>
      </w:pPr>
      <w:r>
        <w:rPr>
          <w:b/>
          <w:sz w:val="22"/>
          <w:szCs w:val="22"/>
        </w:rPr>
        <w:t>October 22, 2008 – 9:30 a.m. – 3:15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5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05"/>
        <w:gridCol w:w="6200"/>
        <w:gridCol w:w="1640"/>
        <w:gridCol w:w="1190"/>
      </w:tblGrid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he Draft September 17, 2008 WMS Meeting Minutes (Vote) 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and TAC Meeting Update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and Side Working Group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Load Resource Issu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Response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SE Working Group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RPP Forecast Process Improvemen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sz w:val="22"/>
                <w:szCs w:val="22"/>
              </w:rPr>
              <w:t>WGR only QSE Scheduling Metric (Possible Vo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77, WGR QSE Metric Correction – Comments (Possible Vo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RS from Offline Un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able Cost Working Group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Fuel Analysi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WG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/>
            </w:pPr>
            <w:r>
              <w:rPr>
                <w:sz w:val="22"/>
                <w:szCs w:val="22"/>
              </w:rPr>
              <w:t xml:space="preserve">Nodal Shadow Price Caps (Vote)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/>
            </w:pPr>
            <w:r>
              <w:rPr>
                <w:sz w:val="22"/>
                <w:szCs w:val="22"/>
              </w:rPr>
              <w:t xml:space="preserve">Outage Coordination – WMS input on Cost Evaluation (Possible Vote)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on Scope of W-N Stability Study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elin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Gonzalez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Lookad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g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 781, EILS Self-Provision Formula Correction (Possible Vote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Gonzalez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sed TCR to CRR Transition Plan (Vote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arz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 PPL Re-Planning (Vote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 / C. Low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R 750, Upgrade to Internet Explorer (Possible Vote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CRR Credit Policy T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140, Revision to CRR Obligation Margin Adder (Possible Vo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C Energy Comments Present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147, DAM Short Pay Changes (Possible Vote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re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S Procurement Impact on Market – Assignment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 on Market Participant Survey 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1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 – State of the Market Report (November WMS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2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9, 200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7, 2009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overflowPunct w:val="true"/>
      <w:spacing w:before="120" w:after="120"/>
      <w:ind w:left="432" w:hanging="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9:10:00Z</dcterms:created>
  <dc:creator>Service Account, Citrix</dc:creator>
  <dc:description/>
  <cp:keywords/>
  <dc:language>en-US</dc:language>
  <cp:lastModifiedBy>balbracht</cp:lastModifiedBy>
  <cp:lastPrinted>2008-02-11T14:50:00Z</cp:lastPrinted>
  <dcterms:modified xsi:type="dcterms:W3CDTF">2008-10-15T18:43:00Z</dcterms:modified>
  <cp:revision>23</cp:revision>
  <dc:subject/>
  <dc:title>ERCOT Commercial Operations Subcommittee (COPS) Meeting</dc:title>
</cp:coreProperties>
</file>