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grade ERCOT’s Systems so Users Can Upgrade to Internet Explorer 7.0 and Beyon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an upgrade to ERCOT’s Systems so users are able to use Internet Explorer 7.0 and future versions of Internet Explorer to interact with ERCO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not able to upgrade to Internet Explorer 7.0 because ERCOT’s Systems (Texas Market Link (TML) and MarkeTrak) will not support Internet Explorer 7.0 and future vers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mill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 (w); 512-731-6754 (c)</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Un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lexibility for Market Participants to upgrade to latest versions of Internet Explorer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sz w:val="28"/>
          <w:szCs w:val="28"/>
        </w:rPr>
      </w:pPr>
      <w:r>
        <w:rPr>
          <w:rFonts w:cs="Arial" w:ascii="Arial" w:hAnsi="Arial"/>
          <w:sz w:val="28"/>
          <w:szCs w:val="28"/>
        </w:rPr>
        <w:t xml:space="preserve">Market Participant users are unable to upgrade to Internet Explorer 7.0 because ERCOT’s Systems (TML and MarkeTrak) will not support Internet Explorer 7.0 and future versions.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rFonts w:ascii="Arial" w:hAnsi="Arial" w:cs="Arial"/>
          <w:sz w:val="28"/>
          <w:szCs w:val="28"/>
        </w:rPr>
      </w:pPr>
      <w:r>
        <w:rPr>
          <w:rFonts w:cs="Arial" w:ascii="Arial" w:hAnsi="Arial"/>
          <w:sz w:val="28"/>
          <w:szCs w:val="28"/>
        </w:rPr>
        <w:t>It is recommended that ERCOT implement system upgrades that will allow users of TML and MarkeTrak, or other applications impacted, the ability to use versions of Internet Explorer 7.0 and future Internet Explorer versions easily and efficiently.</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miller@centerpointenergy.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24:00Z</dcterms:created>
  <dc:creator>Jim Street</dc:creator>
  <dc:description/>
  <cp:keywords/>
  <dc:language>en-US</dc:language>
  <cp:lastModifiedBy>Aubrey Hale</cp:lastModifiedBy>
  <cp:lastPrinted>2001-06-20T11:28:00Z</cp:lastPrinted>
  <dcterms:modified xsi:type="dcterms:W3CDTF">2008-09-29T15:24:00Z</dcterms:modified>
  <cp:revision>2</cp:revision>
  <dc:subject/>
  <dc:title>Protocols Workshop</dc:title>
</cp:coreProperties>
</file>