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2/08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While Calpine appreciates the difficulty in loads being fully responsive to price during deployments of NSRS, we have questions over the use of arbitrary price setting measures that may look appropriate, on average, but may fall very short of real time operating costs of other resources.  This proposal leaves numerous questions in regard to what will be done with the price adjustment when $100 doesn’t adequately represent true scarcity pricing levels that might result from ex post administration of PRR650, Balancing Energy Price Adjustment Due to Non-Spinning Reserve Service Energy Deployment.  Market pricing fundamentals aren’t tied to averages, and although averages might be considered fair for loads, based on actual seasonal conditions, they may represent under recovery of generator costs.  Arbitrary price setting represents a move away from competitive measures and Calpine recommends withdrawal or rejection of this PRR.</w:t>
      </w:r>
    </w:p>
    <w:p>
      <w:pPr>
        <w:pStyle w:val="NormalArial"/>
        <w:rPr/>
      </w:pPr>
      <w:r>
        <w:rPr/>
      </w:r>
    </w:p>
    <w:p>
      <w:pPr>
        <w:pStyle w:val="NormalArial"/>
        <w:rPr/>
      </w:pPr>
      <w:r>
        <w:rPr/>
        <w:t>Generally, URGENCY is substantiated by some glaring operational or settlements problems in the market that are having a clear impact on more than one market segment.  Calpine would not recommend URGENCY status for this PRR, particularly in light of the lack of application to the Nodal design and the cost constraints facing the Zonal market design.</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 propos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17:00Z</dcterms:created>
  <dc:creator>ERCOT/if</dc:creator>
  <dc:description/>
  <cp:keywords/>
  <dc:language>en-US</dc:language>
  <cp:lastModifiedBy>A. Boren</cp:lastModifiedBy>
  <cp:lastPrinted>2001-06-20T11:28:00Z</cp:lastPrinted>
  <dcterms:modified xsi:type="dcterms:W3CDTF">2008-09-02T15:17:00Z</dcterms:modified>
  <cp:revision>2</cp:revision>
  <dc:subject/>
  <dc:title>Protocols Workshop</dc:title>
</cp:coreProperties>
</file>