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Deletion of UFE Analysis Zone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July 24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8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8-07-24T18:3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