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>
          <w:sz w:val="32"/>
        </w:rPr>
      </w:pPr>
      <w:r>
        <w:rPr>
          <w:sz w:val="32"/>
        </w:rPr>
        <w:t>DYNAMICS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ctober 16, 200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or an update on the LaaRs study progress, please see the “DWG RRS-LaaRs Study Status 10-16-08.ppt” presentation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he next DWG meeting is scheduled for November 20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DWG Tasks, 2008</w:t>
      </w:r>
    </w:p>
    <w:p>
      <w:pPr>
        <w:pStyle w:val="Normal"/>
        <w:rPr/>
      </w:pPr>
      <w:r>
        <w:rPr/>
      </w:r>
    </w:p>
    <w:tbl>
      <w:tblPr>
        <w:tblW w:w="7425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205"/>
      </w:tblGrid>
      <w:tr>
        <w:trPr>
          <w:trHeight w:val="43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s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lish 2007 &amp; 2010 flat start book.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d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8 Current Year flat start (2008 Summer Peak from 2008 DSA).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d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sponsive Reserve / LaaRs study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8 future year flat start (2011 Summer Peak from 2008 DSB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8 Flat start case with wind models (2008 Summer Peak from 2008 DSA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lish 2008 &amp; future year flat start book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9 Current Year flat start (2009 Summer Peak from 2009 DSA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nnual Procedural Manual review/updat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39:00Z</dcterms:created>
  <dc:creator>Tony Hudson</dc:creator>
  <dc:description/>
  <cp:keywords/>
  <dc:language>en-US</dc:language>
  <cp:lastModifiedBy>BTS</cp:lastModifiedBy>
  <cp:lastPrinted>2007-12-05T16:17:00Z</cp:lastPrinted>
  <dcterms:modified xsi:type="dcterms:W3CDTF">2008-10-15T13:48:00Z</dcterms:modified>
  <cp:revision>3</cp:revision>
  <dc:subject/>
  <dc:title>DWG Report to ROS, Oct 2008</dc:title>
</cp:coreProperties>
</file>