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response time requirem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s (OG) Section(s) Requiring Revision </w:t>
            </w:r>
            <w:r>
              <w:rPr>
                <w:b w:val="false"/>
                <w:bCs w:val="false"/>
                <w:sz w:val="18"/>
              </w:rPr>
              <w:t>(Include Section No. and Tit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 new section 3.1.4.9</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documents the response times required by Generation Resources upon receipt of specified valid instructions from ERCOT or TSPs or DSPs</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protocols do not make it clear what the response time responsibilities for Generation Resources are for all valid instruction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hange will improve system reliability </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bility improvements will help all market participants; Generation Resource owners may have increased costs in  order to comply with this requirement</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reliability should maintain and improve the value of electric energy.  Increased Generation Resource costs may be passed on to consume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color w:val="FF0000"/>
          <w:sz w:val="20"/>
        </w:rPr>
        <w:t xml:space="preserve">Instructions:  To allow for comprehensive OGRR consideration and development of the Cost Benefit Analysis (CBA), please fill out each block below </w:t>
      </w:r>
      <w:r>
        <w:rPr>
          <w:b/>
          <w:bCs/>
          <w:color w:val="FF0000"/>
          <w:sz w:val="20"/>
        </w:rPr>
        <w:t xml:space="preserve">completely and provide as much detailed information as possible.  </w:t>
      </w:r>
      <w:r>
        <w:rPr>
          <w:color w:val="FF0000"/>
          <w:sz w:val="20"/>
        </w:rPr>
        <w:t>Wherever possible, please include reasons, explanations, and cost/benefit analyses pertaining to this OGRR</w:t>
      </w:r>
      <w:r>
        <w:rPr/>
        <w:t>.</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ost existing Generation Resources can comply with this requirement now</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All new Generation Resources will have negligible additional costs to comp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Assume 40 Generation Resources will need to make modific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st of SCADA enhancements per sit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00,000 for 40 sit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l staff required per sit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5 FTE each for 60 site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intain / enhance reliabil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d risk of emergency pricing</w:t>
            </w:r>
          </w:p>
          <w:p>
            <w:pPr>
              <w:pStyle w:val="NormalArial"/>
              <w:rPr>
                <w:i/>
                <w:i/>
                <w:sz w:val="20"/>
              </w:rPr>
            </w:pPr>
            <w:r>
              <w:rPr>
                <w:i/>
                <w:sz w:val="20"/>
              </w:rPr>
              <w:t>Reduced risk of equipment dama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d risk of load interru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d risk of price increases due to curtailments and generation outa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O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ins w:id="1" w:author="WJR" w:date="2008-09-19T17:15:00Z"/>
        </w:rPr>
      </w:pPr>
      <w:ins w:id="0" w:author="WJR" w:date="2008-09-19T17:15:00Z">
        <w:r>
          <w:rPr/>
          <w:t xml:space="preserve">3.1.4.9  </w:t>
          <w:tab/>
          <w:t>Generation Resource response time requirements</w:t>
        </w:r>
      </w:ins>
    </w:p>
    <w:p>
      <w:pPr>
        <w:pStyle w:val="Normal"/>
        <w:rPr>
          <w:ins w:id="3" w:author="WJR" w:date="2008-09-19T17:15:00Z"/>
        </w:rPr>
      </w:pPr>
      <w:ins w:id="2" w:author="WJR" w:date="2008-09-19T17:15:00Z">
        <w:r>
          <w:rPr/>
        </w:r>
      </w:ins>
    </w:p>
    <w:p>
      <w:pPr>
        <w:pStyle w:val="Normal"/>
        <w:rPr>
          <w:ins w:id="46" w:author="WJR" w:date="2008-09-19T17:15:00Z"/>
        </w:rPr>
      </w:pPr>
      <w:ins w:id="4" w:author="WJR" w:date="2008-09-19T17:35:00Z">
        <w:r>
          <w:rPr/>
          <w:t xml:space="preserve">All Generation Resources (including self-serve generating units) that have a gross generating unit rating greater than </w:t>
        </w:r>
      </w:ins>
      <w:ins w:id="5" w:author="WJR" w:date="2008-09-19T17:35:00Z">
        <w:del w:id="6" w:author="WOTF 10-7-08" w:date="2008-10-07T12:41:00Z">
          <w:r>
            <w:rPr/>
            <w:delText xml:space="preserve">twenty (20) MVA </w:delText>
          </w:r>
        </w:del>
      </w:ins>
      <w:ins w:id="7" w:author="WOTF 10-7-08" w:date="2008-10-07T12:41:00Z">
        <w:r>
          <w:rPr/>
          <w:t xml:space="preserve">ten (10) MW </w:t>
        </w:r>
      </w:ins>
      <w:ins w:id="8" w:author="WJR" w:date="2008-09-19T17:35:00Z">
        <w:r>
          <w:rPr/>
          <w:t xml:space="preserve">or those units connected to the same transmission bus that have gross generating unit ratings aggregating to greater than </w:t>
        </w:r>
      </w:ins>
      <w:ins w:id="9" w:author="WJR" w:date="2008-09-19T17:35:00Z">
        <w:del w:id="10" w:author="WOTF 10-7-08" w:date="2008-10-07T12:41:00Z">
          <w:r>
            <w:rPr/>
            <w:delText>twenty (20) MVA</w:delText>
          </w:r>
        </w:del>
      </w:ins>
      <w:ins w:id="11" w:author="WOTF 10-7-08" w:date="2008-10-07T12:41:00Z">
        <w:r>
          <w:rPr/>
          <w:t>ten (10) MW</w:t>
        </w:r>
      </w:ins>
      <w:ins w:id="12" w:author="WJR" w:date="2008-09-19T17:35:00Z">
        <w:r>
          <w:rPr/>
          <w:t xml:space="preserve">, that supply power to the ERCOT Transmission Grid, </w:t>
        </w:r>
      </w:ins>
      <w:ins w:id="13" w:author="WJR" w:date="2008-09-19T17:15:00Z">
        <w:r>
          <w:rPr/>
          <w:t xml:space="preserve"> shall respond within the times stipulated in this section to all control functions, dispatch instructions, and switching instructions in accordance with the ERCOT Protocols.  The </w:t>
        </w:r>
      </w:ins>
      <w:ins w:id="14" w:author="WJR" w:date="2008-09-19T17:15:00Z">
        <w:del w:id="15" w:author="WOTF 10-7-08" w:date="2008-10-07T12:47:00Z">
          <w:r>
            <w:rPr/>
            <w:delText>PGC</w:delText>
          </w:r>
        </w:del>
      </w:ins>
      <w:ins w:id="16" w:author="WOTF 10-7-08" w:date="2008-10-07T12:47:00Z">
        <w:r>
          <w:rPr/>
          <w:t>Generation Resource</w:t>
        </w:r>
      </w:ins>
      <w:ins w:id="17" w:author="WJR" w:date="2008-09-19T17:15:00Z">
        <w:r>
          <w:rPr/>
          <w:t xml:space="preserve"> and</w:t>
        </w:r>
      </w:ins>
      <w:ins w:id="18" w:author="WOTF 10-7-08" w:date="2008-10-07T14:14:00Z">
        <w:r>
          <w:rPr/>
          <w:t>/or</w:t>
        </w:r>
      </w:ins>
      <w:ins w:id="19" w:author="WJR" w:date="2008-09-19T17:15:00Z">
        <w:r>
          <w:rPr/>
          <w:t xml:space="preserve"> QSE </w:t>
        </w:r>
      </w:ins>
      <w:ins w:id="20" w:author="WOTF 10-7-08" w:date="2008-10-07T12:55:00Z">
        <w:r>
          <w:rPr/>
          <w:t xml:space="preserve">[Division of responsibilities between GR &amp; QSE needs to be established.]  </w:t>
        </w:r>
      </w:ins>
      <w:ins w:id="21" w:author="WJR" w:date="2008-09-19T17:15:00Z">
        <w:r>
          <w:rPr/>
          <w:t xml:space="preserve">shall maintain the necessary communications, telemetry, remote control, automation, and staffing in order to comply with required response times; including a telephone number registered with ERCOT and the connecting TSP or DSP for 24 hour verbal contact for ERCOT or the TSP or the DSP to issue instructions if necessary. The response time for valid instructions shall commence with the successful receipt by the QSE or </w:t>
        </w:r>
      </w:ins>
      <w:ins w:id="22" w:author="WJR" w:date="2008-09-19T17:15:00Z">
        <w:del w:id="23" w:author="WOTF 10-7-08" w:date="2008-10-07T12:48:00Z">
          <w:r>
            <w:rPr/>
            <w:delText>PGC</w:delText>
          </w:r>
        </w:del>
      </w:ins>
      <w:ins w:id="24" w:author="WOTF 10-7-08" w:date="2008-10-07T12:48:00Z">
        <w:r>
          <w:rPr/>
          <w:t>Generation Resource</w:t>
        </w:r>
      </w:ins>
      <w:ins w:id="25" w:author="WJR" w:date="2008-09-19T17:15:00Z">
        <w:r>
          <w:rPr/>
          <w:t xml:space="preserve"> to whom the order was sent by either ERCOT or the TSP or the DSP.  This section shall be effective for all Generation Resources </w:t>
        </w:r>
      </w:ins>
      <w:ins w:id="26" w:author="WOTF 10-7-08" w:date="2008-10-07T12:43:00Z">
        <w:r>
          <w:rPr/>
          <w:t xml:space="preserve">as of </w:t>
        </w:r>
      </w:ins>
      <w:ins w:id="27" w:author="WJR" w:date="2008-09-19T17:15:00Z">
        <w:r>
          <w:rPr>
            <w:highlight w:val="yellow"/>
          </w:rPr>
          <w:t>July 1, 2009</w:t>
        </w:r>
      </w:ins>
      <w:ins w:id="28" w:author="WJR" w:date="2008-09-19T17:15:00Z">
        <w:r>
          <w:rPr/>
          <w:t xml:space="preserve">.  </w:t>
        </w:r>
      </w:ins>
      <w:ins w:id="29" w:author="WJR" w:date="2008-09-19T17:15:00Z">
        <w:del w:id="30" w:author="WOTF 10-7-08" w:date="2008-10-07T12:45:00Z">
          <w:r>
            <w:rPr/>
            <w:delText>In no case shall any PGC</w:delText>
          </w:r>
        </w:del>
      </w:ins>
      <w:ins w:id="31" w:author="WOTF 10-7-08" w:date="2008-10-07T12:47:00Z">
        <w:r>
          <w:rPr/>
          <w:t xml:space="preserve">QSEs and </w:t>
        </w:r>
      </w:ins>
      <w:ins w:id="32" w:author="WOTF 10-7-08" w:date="2008-10-07T12:45:00Z">
        <w:r>
          <w:rPr/>
          <w:t>Generation Resources shall not</w:t>
        </w:r>
      </w:ins>
      <w:ins w:id="33" w:author="WJR" w:date="2008-09-19T17:15:00Z">
        <w:r>
          <w:rPr/>
          <w:t xml:space="preserve"> </w:t>
        </w:r>
      </w:ins>
      <w:ins w:id="34" w:author="WJR" w:date="2008-09-19T17:15:00Z">
        <w:del w:id="35" w:author="WOTF 10-7-08" w:date="2008-10-07T12:44:00Z">
          <w:r>
            <w:rPr/>
            <w:delText>reduce currently</w:delText>
          </w:r>
        </w:del>
      </w:ins>
      <w:ins w:id="36" w:author="WOTF 10-7-08" w:date="2008-10-07T12:44:00Z">
        <w:r>
          <w:rPr/>
          <w:t>disable</w:t>
        </w:r>
      </w:ins>
      <w:ins w:id="37" w:author="WJR" w:date="2008-09-19T17:15:00Z">
        <w:r>
          <w:rPr/>
          <w:t xml:space="preserve"> available capability to meet the response times outlined below.  If compliance by </w:t>
        </w:r>
      </w:ins>
      <w:ins w:id="38" w:author="WJR" w:date="2008-09-19T17:15:00Z">
        <w:r>
          <w:rPr>
            <w:highlight w:val="yellow"/>
          </w:rPr>
          <w:t>July 1 2009</w:t>
        </w:r>
      </w:ins>
      <w:ins w:id="39" w:author="WJR" w:date="2008-09-19T17:15:00Z">
        <w:r>
          <w:rPr/>
          <w:t xml:space="preserve"> is not feasible then the </w:t>
        </w:r>
      </w:ins>
      <w:ins w:id="40" w:author="WJR" w:date="2008-09-19T17:15:00Z">
        <w:del w:id="41" w:author="WOTF 10-7-08" w:date="2008-10-07T12:48:00Z">
          <w:r>
            <w:rPr/>
            <w:delText>PGC</w:delText>
          </w:r>
        </w:del>
      </w:ins>
      <w:ins w:id="42" w:author="WOTF 10-7-08" w:date="2008-10-07T12:48:00Z">
        <w:r>
          <w:rPr/>
          <w:t>QSE and Generation Resource</w:t>
        </w:r>
      </w:ins>
      <w:ins w:id="43" w:author="WJR" w:date="2008-09-19T17:15:00Z">
        <w:r>
          <w:rPr/>
          <w:t xml:space="preserve"> shall submit, by </w:t>
        </w:r>
      </w:ins>
      <w:ins w:id="44" w:author="WJR" w:date="2008-09-19T17:15:00Z">
        <w:r>
          <w:rPr>
            <w:highlight w:val="yellow"/>
          </w:rPr>
          <w:t>February 1, 2009</w:t>
        </w:r>
      </w:ins>
      <w:ins w:id="45" w:author="WJR" w:date="2008-09-19T17:15:00Z">
        <w:r>
          <w:rPr/>
          <w:t xml:space="preserve">, a plan for compliance to ERCOT.  </w:t>
        </w:r>
      </w:ins>
    </w:p>
    <w:p>
      <w:pPr>
        <w:pStyle w:val="Normal"/>
        <w:rPr>
          <w:ins w:id="48" w:author="WJR" w:date="2008-09-19T17:15:00Z"/>
        </w:rPr>
      </w:pPr>
      <w:ins w:id="47" w:author="WJR" w:date="2008-09-19T17:15:00Z">
        <w:r>
          <w:rPr/>
        </w:r>
      </w:ins>
    </w:p>
    <w:p>
      <w:pPr>
        <w:pStyle w:val="Normal"/>
        <w:rPr>
          <w:ins w:id="58" w:author="WJR" w:date="2008-09-19T17:15:00Z"/>
        </w:rPr>
      </w:pPr>
      <w:ins w:id="49" w:author="WJR" w:date="2008-09-19T17:15:00Z">
        <w:r>
          <w:rPr/>
          <w:t xml:space="preserve">The required response times for a </w:t>
        </w:r>
      </w:ins>
      <w:ins w:id="50" w:author="WOTF 10-7-08" w:date="2008-10-07T12:49:00Z">
        <w:r>
          <w:rPr/>
          <w:t>G</w:t>
        </w:r>
      </w:ins>
      <w:ins w:id="51" w:author="WJR" w:date="2008-09-19T17:15:00Z">
        <w:del w:id="52" w:author="WOTF 10-7-08" w:date="2008-10-07T12:49:00Z">
          <w:r>
            <w:rPr/>
            <w:delText>g</w:delText>
          </w:r>
        </w:del>
      </w:ins>
      <w:ins w:id="53" w:author="WJR" w:date="2008-09-19T17:15:00Z">
        <w:r>
          <w:rPr/>
          <w:t xml:space="preserve">eneration </w:t>
        </w:r>
      </w:ins>
      <w:ins w:id="54" w:author="WOTF 10-7-08" w:date="2008-10-07T12:49:00Z">
        <w:r>
          <w:rPr/>
          <w:t>R</w:t>
        </w:r>
      </w:ins>
      <w:ins w:id="55" w:author="WJR" w:date="2008-09-19T17:15:00Z">
        <w:del w:id="56" w:author="WOTF 10-7-08" w:date="2008-10-07T12:49:00Z">
          <w:r>
            <w:rPr/>
            <w:delText>r</w:delText>
          </w:r>
        </w:del>
      </w:ins>
      <w:ins w:id="57" w:author="WJR" w:date="2008-09-19T17:15:00Z">
        <w:r>
          <w:rPr/>
          <w:t>esource are:</w:t>
        </w:r>
      </w:ins>
    </w:p>
    <w:p>
      <w:pPr>
        <w:pStyle w:val="Normal"/>
        <w:rPr>
          <w:ins w:id="60" w:author="WJR" w:date="2008-09-19T17:15:00Z"/>
        </w:rPr>
      </w:pPr>
      <w:ins w:id="59" w:author="WJR" w:date="2008-09-19T17:15:00Z">
        <w:r>
          <w:rPr/>
        </w:r>
      </w:ins>
    </w:p>
    <w:p>
      <w:pPr>
        <w:pStyle w:val="ListParagraph"/>
        <w:numPr>
          <w:ilvl w:val="0"/>
          <w:numId w:val="4"/>
        </w:numPr>
        <w:rPr>
          <w:ins w:id="73" w:author="WJR" w:date="2008-09-19T17:15:00Z"/>
        </w:rPr>
      </w:pPr>
      <w:ins w:id="61" w:author="WJR" w:date="2008-09-19T17:15:00Z">
        <w:del w:id="62" w:author="WOTF 10-7-08" w:date="2008-10-07T13:58:00Z">
          <w:r>
            <w:rPr/>
            <w:delText xml:space="preserve">When voltage or reactive measurements at the point of interconnection are outside of the required limits; then the response must be sufficient to return the measurement within the required range in less than </w:delText>
          </w:r>
        </w:del>
      </w:ins>
      <w:ins w:id="63" w:author="WJR" w:date="2008-09-19T17:15:00Z">
        <w:del w:id="64" w:author="WOTF 10-7-08" w:date="2008-10-07T13:58:00Z">
          <w:r>
            <w:rPr>
              <w:highlight w:val="yellow"/>
            </w:rPr>
            <w:delText>one minute</w:delText>
          </w:r>
        </w:del>
      </w:ins>
      <w:ins w:id="65" w:author="WJR" w:date="2008-09-19T17:15:00Z">
        <w:del w:id="66" w:author="WOTF 10-7-08" w:date="2008-10-07T13:58:00Z">
          <w:r>
            <w:rPr/>
            <w:delText>;</w:delText>
          </w:r>
        </w:del>
      </w:ins>
      <w:ins w:id="67" w:author="WOTF 10-7-08" w:date="2008-10-07T13:49:00Z">
        <w:r>
          <w:rPr/>
          <w:t>[</w:t>
        </w:r>
      </w:ins>
      <w:ins w:id="68" w:author="WOTF 10-7-08" w:date="2008-10-07T13:51:00Z">
        <w:r>
          <w:rPr/>
          <w:t xml:space="preserve">ERCOT staff </w:t>
        </w:r>
      </w:ins>
      <w:ins w:id="69" w:author="WOTF 10-7-08" w:date="2008-10-07T13:55:00Z">
        <w:r>
          <w:rPr/>
          <w:t xml:space="preserve">(with AEP) </w:t>
        </w:r>
      </w:ins>
      <w:ins w:id="70" w:author="WOTF 10-7-08" w:date="2008-10-07T13:51:00Z">
        <w:r>
          <w:rPr/>
          <w:t xml:space="preserve">is drafting a testing procedure for </w:t>
        </w:r>
      </w:ins>
      <w:ins w:id="71" w:author="WOTF 10-7-08" w:date="2008-10-07T13:55:00Z">
        <w:r>
          <w:rPr/>
          <w:t>wind unit reactive capability w</w:t>
        </w:r>
      </w:ins>
      <w:ins w:id="72" w:author="WOTF 10-7-08" w:date="2008-10-07T13:51:00Z">
        <w:r>
          <w:rPr/>
          <w:t>hich will obviate the need for this rule.]</w:t>
        </w:r>
      </w:ins>
    </w:p>
    <w:p>
      <w:pPr>
        <w:pStyle w:val="ListParagraph"/>
        <w:numPr>
          <w:ilvl w:val="0"/>
          <w:numId w:val="4"/>
        </w:numPr>
        <w:rPr>
          <w:ins w:id="80" w:author="WJR" w:date="2008-09-19T17:15:00Z"/>
        </w:rPr>
      </w:pPr>
      <w:ins w:id="74" w:author="WJR" w:date="2008-09-19T17:15:00Z">
        <w:r>
          <w:rPr/>
          <w:t xml:space="preserve"> </w:t>
        </w:r>
      </w:ins>
      <w:ins w:id="75" w:author="WJR" w:date="2008-09-19T17:15:00Z">
        <w:r>
          <w:rPr/>
          <w:t xml:space="preserve">Response to valid verbal reactive dispatch instructions </w:t>
        </w:r>
      </w:ins>
      <w:ins w:id="76" w:author="WOTF 10-7-08" w:date="2008-10-07T14:06:00Z">
        <w:r>
          <w:rPr/>
          <w:t xml:space="preserve">from TDSP </w:t>
        </w:r>
      </w:ins>
      <w:ins w:id="77" w:author="WJR" w:date="2008-09-19T17:15:00Z">
        <w:r>
          <w:rPr/>
          <w:t xml:space="preserve">within the URL capability at the point of interconnection of the Generation Resource shall be completed within </w:t>
        </w:r>
      </w:ins>
      <w:ins w:id="78" w:author="WJR" w:date="2008-09-19T17:15:00Z">
        <w:r>
          <w:rPr>
            <w:highlight w:val="yellow"/>
          </w:rPr>
          <w:t>5 minutes</w:t>
        </w:r>
      </w:ins>
      <w:ins w:id="79" w:author="WJR" w:date="2008-09-19T17:15:00Z">
        <w:r>
          <w:rPr/>
          <w:t xml:space="preserve"> of receipt of a valid instruction;</w:t>
        </w:r>
      </w:ins>
    </w:p>
    <w:p>
      <w:pPr>
        <w:pStyle w:val="ListParagraph"/>
        <w:numPr>
          <w:ilvl w:val="0"/>
          <w:numId w:val="4"/>
        </w:numPr>
        <w:rPr>
          <w:ins w:id="89" w:author="WJR" w:date="2008-09-19T17:15:00Z"/>
        </w:rPr>
      </w:pPr>
      <w:ins w:id="81" w:author="WJR" w:date="2008-09-19T17:15:00Z">
        <w:r>
          <w:rPr/>
          <w:t xml:space="preserve">Modification of set point for automatic control systems </w:t>
        </w:r>
      </w:ins>
      <w:ins w:id="82" w:author="WOTF 10-7-08" w:date="2008-10-07T14:06:00Z">
        <w:r>
          <w:rPr/>
          <w:t xml:space="preserve">from ERCOT </w:t>
        </w:r>
      </w:ins>
      <w:ins w:id="83" w:author="WJR" w:date="2008-09-19T17:15:00Z">
        <w:r>
          <w:rPr/>
          <w:t xml:space="preserve">for VSS </w:t>
        </w:r>
      </w:ins>
      <w:ins w:id="84" w:author="WJR" w:date="2008-09-19T17:15:00Z">
        <w:del w:id="85" w:author="WOTF 10-7-08" w:date="2008-10-07T14:06:00Z">
          <w:r>
            <w:rPr/>
            <w:delText xml:space="preserve">or reactive output </w:delText>
          </w:r>
        </w:del>
      </w:ins>
      <w:ins w:id="86" w:author="WJR" w:date="2008-09-19T17:15:00Z">
        <w:r>
          <w:rPr/>
          <w:t xml:space="preserve">at the point of interconnection of the generation resource shall be completed within </w:t>
        </w:r>
      </w:ins>
      <w:ins w:id="87" w:author="WJR" w:date="2008-09-19T17:15:00Z">
        <w:r>
          <w:rPr>
            <w:highlight w:val="yellow"/>
          </w:rPr>
          <w:t>5 minutes</w:t>
        </w:r>
      </w:ins>
      <w:ins w:id="88" w:author="WJR" w:date="2008-09-19T17:15:00Z">
        <w:r>
          <w:rPr/>
          <w:t xml:space="preserve"> of receipt of a valid instruction;</w:t>
        </w:r>
      </w:ins>
    </w:p>
    <w:p>
      <w:pPr>
        <w:pStyle w:val="ListParagraph"/>
        <w:numPr>
          <w:ilvl w:val="0"/>
          <w:numId w:val="4"/>
        </w:numPr>
        <w:rPr>
          <w:ins w:id="100" w:author="WJR" w:date="2008-09-19T17:15:00Z"/>
        </w:rPr>
      </w:pPr>
      <w:ins w:id="90" w:author="WJR" w:date="2008-09-19T17:15:00Z">
        <w:r>
          <w:rPr/>
          <w:t xml:space="preserve">Breaker or switch operations required to disconnect the Generation Resource from the system shall be completed </w:t>
        </w:r>
      </w:ins>
      <w:ins w:id="91" w:author="WOTF 10-7-08" w:date="2008-10-07T14:10:00Z">
        <w:r>
          <w:rPr/>
          <w:t>as soon as practical, but no longer than</w:t>
        </w:r>
      </w:ins>
      <w:ins w:id="92" w:author="WJR" w:date="2008-09-19T17:15:00Z">
        <w:del w:id="93" w:author="WOTF 10-7-08" w:date="2008-10-07T14:10:00Z">
          <w:r>
            <w:rPr/>
            <w:delText>within</w:delText>
          </w:r>
        </w:del>
      </w:ins>
      <w:ins w:id="94" w:author="WJR" w:date="2008-09-19T17:15:00Z">
        <w:r>
          <w:rPr/>
          <w:t xml:space="preserve"> </w:t>
        </w:r>
      </w:ins>
      <w:ins w:id="95" w:author="WJR" w:date="2008-09-19T17:15:00Z">
        <w:r>
          <w:rPr>
            <w:highlight w:val="yellow"/>
          </w:rPr>
          <w:t>15 minutes</w:t>
        </w:r>
      </w:ins>
      <w:ins w:id="96" w:author="WJR" w:date="2008-09-19T17:15:00Z">
        <w:r>
          <w:rPr/>
          <w:t xml:space="preserve"> </w:t>
        </w:r>
      </w:ins>
      <w:ins w:id="97" w:author="WOTF 10-7-08" w:date="2008-10-07T14:22:00Z">
        <w:r>
          <w:rPr/>
          <w:t xml:space="preserve">[non-consensus] </w:t>
        </w:r>
      </w:ins>
      <w:ins w:id="98" w:author="WJR" w:date="2008-09-19T17:15:00Z">
        <w:r>
          <w:rPr/>
          <w:t>of receipt of a valid instruction</w:t>
        </w:r>
      </w:ins>
      <w:ins w:id="99" w:author="WOTF 10-7-08" w:date="2008-10-07T14:10:00Z">
        <w:r>
          <w:rPr/>
          <w:t xml:space="preserve"> from ERCOT;</w:t>
        </w:r>
      </w:ins>
    </w:p>
    <w:p>
      <w:pPr>
        <w:pStyle w:val="ListParagraph"/>
        <w:numPr>
          <w:ilvl w:val="0"/>
          <w:numId w:val="4"/>
        </w:numPr>
        <w:rPr>
          <w:ins w:id="106" w:author="WJR" w:date="2008-09-19T17:15:00Z"/>
        </w:rPr>
      </w:pPr>
      <w:ins w:id="101" w:author="WJR" w:date="2008-09-19T17:15:00Z">
        <w:r>
          <w:rPr/>
          <w:t xml:space="preserve">On line generators must be able to commence their shutdown sequence within </w:t>
        </w:r>
      </w:ins>
      <w:ins w:id="102" w:author="WJR" w:date="2008-09-19T17:15:00Z">
        <w:r>
          <w:rPr>
            <w:highlight w:val="yellow"/>
          </w:rPr>
          <w:t>5 minutes</w:t>
        </w:r>
      </w:ins>
      <w:ins w:id="103" w:author="WJR" w:date="2008-09-19T17:15:00Z">
        <w:r>
          <w:rPr/>
          <w:t xml:space="preserve"> of receipt of a valid instruction</w:t>
        </w:r>
      </w:ins>
      <w:ins w:id="104" w:author="WOTF 10-7-08" w:date="2008-10-07T14:12:00Z">
        <w:r>
          <w:rPr/>
          <w:t xml:space="preserve"> from ERCOT</w:t>
        </w:r>
      </w:ins>
      <w:ins w:id="105" w:author="WJR" w:date="2008-09-19T17:15:00Z">
        <w:r>
          <w:rPr/>
          <w:t>;</w:t>
        </w:r>
      </w:ins>
    </w:p>
    <w:p>
      <w:pPr>
        <w:pStyle w:val="ListParagraph"/>
        <w:numPr>
          <w:ilvl w:val="0"/>
          <w:numId w:val="4"/>
        </w:numPr>
        <w:rPr>
          <w:ins w:id="114" w:author="WJR" w:date="2008-09-19T17:15:00Z"/>
        </w:rPr>
      </w:pPr>
      <w:ins w:id="107" w:author="WJR" w:date="2008-09-19T17:15:00Z">
        <w:del w:id="108" w:author="WOTF 10-7-08" w:date="2008-10-07T14:13:00Z">
          <w:r>
            <w:rPr/>
            <w:delText xml:space="preserve">Generation Resources providing Black Start service shall be able to commence operations in accordance with the Black Start plan within </w:delText>
          </w:r>
        </w:del>
      </w:ins>
      <w:ins w:id="109" w:author="WJR" w:date="2008-09-19T17:15:00Z">
        <w:del w:id="110" w:author="WOTF 10-7-08" w:date="2008-10-07T14:13:00Z">
          <w:r>
            <w:rPr>
              <w:highlight w:val="yellow"/>
            </w:rPr>
            <w:delText>5 minutes</w:delText>
          </w:r>
        </w:del>
      </w:ins>
      <w:ins w:id="111" w:author="WJR" w:date="2008-09-19T17:15:00Z">
        <w:del w:id="112" w:author="WOTF 10-7-08" w:date="2008-10-07T14:13:00Z">
          <w:r>
            <w:rPr/>
            <w:delText xml:space="preserve"> of receiving a valid instruction.</w:delText>
          </w:r>
        </w:del>
      </w:ins>
      <w:ins w:id="113" w:author="WOTF 10-7-08" w:date="2008-10-07T14:13:00Z">
        <w:r>
          <w:rPr/>
          <w:t xml:space="preserve"> [This should be covered by existing Black Start rules.]</w:t>
        </w:r>
      </w:ins>
    </w:p>
    <w:p>
      <w:pPr>
        <w:pStyle w:val="Normal"/>
        <w:rPr>
          <w:ins w:id="116" w:author="WJR" w:date="2008-09-19T17:15:00Z"/>
        </w:rPr>
      </w:pPr>
      <w:ins w:id="115" w:author="WJR" w:date="2008-09-19T17:15:00Z">
        <w:r>
          <w:rPr/>
        </w:r>
      </w:ins>
    </w:p>
    <w:p>
      <w:pPr>
        <w:pStyle w:val="Normal"/>
        <w:jc w:val="center"/>
        <w:rPr>
          <w:b/>
          <w:b/>
          <w:i/>
          <w:i/>
          <w:color w:val="FF0000"/>
          <w:u w:val="single"/>
          <w:ins w:id="118" w:author="WJR" w:date="2008-09-19T17:15:00Z"/>
        </w:rPr>
      </w:pPr>
      <w:ins w:id="117" w:author="WJR" w:date="2008-09-19T17:15:00Z">
        <w:r>
          <w:rPr>
            <w:b/>
            <w:i/>
            <w:color w:val="FF0000"/>
            <w:u w:val="single"/>
          </w:rPr>
        </w:r>
      </w:ins>
    </w:p>
    <w:p>
      <w:pPr>
        <w:pStyle w:val="Normal"/>
        <w:ind w:left="360" w:hanging="0"/>
        <w:rPr>
          <w:rFonts w:ascii="Arial" w:hAnsi="Arial" w:cs="Arial"/>
          <w:b/>
          <w:b/>
          <w:i/>
          <w:i/>
          <w:color w:val="FF0000"/>
          <w:u w:val="single"/>
        </w:rPr>
      </w:pPr>
      <w:r>
        <w:rPr>
          <w:rFonts w:cs="Arial" w:ascii="Arial" w:hAnsi="Arial"/>
          <w:b/>
          <w:i/>
          <w:color w:val="FF0000"/>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OG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pPr>
    <w:r>
      <w:rPr>
        <w:rFonts w:cs="Arial" w:ascii="Arial" w:hAnsi="Arial"/>
        <w:sz w:val="18"/>
      </w:rPr>
      <w:t>PUBLIC</w:t>
    </w:r>
    <w:ins w:id="119" w:author="WJR" w:date="2008-08-05T13:30:00Z">
      <w:r>
        <w:rPr>
          <w:rFonts w:cs="Arial" w:ascii="Arial" w:hAnsi="Arial"/>
          <w:sz w:val="18"/>
        </w:rPr>
        <w:t xml:space="preserve">  </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12707521" o:spid="shape_0" fillcolor="silver" stroked="f" o:allowincell="f" style="position:absolute;margin-left:-1.6pt;margin-top:243.2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sz w:val="32"/>
      </w:rPr>
      <w:t>Operating Guide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110" w:hanging="39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7:40:00Z</dcterms:created>
  <dc:creator>Jim Street</dc:creator>
  <dc:description/>
  <cp:keywords/>
  <dc:language>en-US</dc:language>
  <cp:lastModifiedBy>WOTF 10-7-08</cp:lastModifiedBy>
  <cp:lastPrinted>2008-09-03T08:02:00Z</cp:lastPrinted>
  <dcterms:modified xsi:type="dcterms:W3CDTF">2008-10-07T19:26:00Z</dcterms:modified>
  <cp:revision>3</cp:revision>
  <dc:subject/>
  <dc:title>Protocols Workshop</dc:title>
</cp:coreProperties>
</file>