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ctober 15, 2008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September 10, 2008 Draft RMS Meeting Min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Upd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Analysis of Infrastructure Relating to Advanced Meter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Survey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Retail 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5, Disconnect and Reconnect for Non-Payment Updates and Correction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6, Safety-Net Move-In Process Updates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GRR068, Out-Flow Power from Distributed Renewable Generation Facilities – URGEN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0 – Upgrade ERCOT’s Systems so Users Can Upgrade to Internet Explorer 7.0 and Beyond (Possible 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PL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al to Discontinue RMC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/ 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F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P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n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O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ricane Ike Upd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Retailer (CR) submission of Customer Billing Contact Information (CBCI) should be created and submitted between October 1, 2008 – October 15,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2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0 ,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 – Business Process Revie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;Helvetica" w:hAnsi="Arial;Helvetica" w:cs="Arial;Helvetica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imes" w:hAnsi="Tahoma;Times" w:cs="Tahoma;Times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41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10-13T19:15:00Z</dcterms:modified>
  <cp:revision>4</cp:revision>
  <dc:subject/>
  <dc:title>BUSINESS</dc:title>
</cp:coreProperties>
</file>