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14, 2008 / 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32"/>
        <w:gridCol w:w="1565"/>
        <w:gridCol w:w="1188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August 12, 2008 Meeting Minutes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Retre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ricane Ik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07, Creating Section 3, Organizational Structure (Vote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08, Alignment of Appendix A with Data Extracts and Reports Service Level Agreement (SLA)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Extracts Working Group (DEWG)/Settlement and Data Aggregation Working Group (SDA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GRR031, Profile Decision Tree Changes for Distributed Renewable Generation – URGENT 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B. Bol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0 – Upgrade ERCOT’s Systems so Users Can Upgrade to Internet Explorer 7.0 and Beyond (Possible 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PPL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Anderson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Parris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. Scot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EILS Contract Payment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Bauld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:5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scussion of Recent Market Resettlements – Mismatched Schedule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1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 Assignment – Market Participant Surve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08 (Monday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1:46:00Z</dcterms:created>
  <dc:creator>balbracht</dc:creator>
  <dc:description/>
  <cp:keywords/>
  <dc:language>en-US</dc:language>
  <cp:lastModifiedBy>balbracht</cp:lastModifiedBy>
  <cp:lastPrinted>2008-04-07T14:44:00Z</cp:lastPrinted>
  <dcterms:modified xsi:type="dcterms:W3CDTF">2008-10-13T20:46:00Z</dcterms:modified>
  <cp:revision>3</cp:revision>
  <dc:subject/>
  <dc:title>ERCOT Commercial Operations Subcommittee (COPS) Meeting</dc:title>
</cp:coreProperties>
</file>