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ctober 15, 2008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September 10, 2008 Draft RMS Meeting Minu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T Upd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Analysis of Infrastructure Relating to Advanced Meterin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Survey Action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Retail S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65, Disconnect and Reconnect for Non-Payment Updates and Correction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66, Safety-Net Move-In Process Updates (Vo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MGRR068, Out-Flow Power from Distributed Renewable Generation Facilities – URGENT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750 – Upgrade ERCOT’s Systems so Users Can Upgrade to Internet Explorer 7.0 and Beyond (Possible 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PPL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/ H. Parrish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F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TP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ng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O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rricane Ike Upda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ive Retailer (CR) submission of Customer Billing Contact Information (CBCI) should be created and submitted between October 1, 2008 – October 15,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2,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0 ,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vertent Gain – Business Process Revie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0:07:00Z</dcterms:created>
  <dc:creator>Larry D. Grimm</dc:creator>
  <dc:description/>
  <cp:keywords/>
  <dc:language>en-US</dc:language>
  <cp:lastModifiedBy>balbracht</cp:lastModifiedBy>
  <cp:lastPrinted>2008-03-26T10:54:00Z</cp:lastPrinted>
  <dcterms:modified xsi:type="dcterms:W3CDTF">2008-10-08T21:12:00Z</dcterms:modified>
  <cp:revision>23</cp:revision>
  <dc:subject/>
  <dc:title>BUSINESS</dc:title>
</cp:coreProperties>
</file>