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ction 15, Synchronization of Zonal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business function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3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9NPRR-09 Impact Analysis 092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13:00Z</dcterms:created>
  <dc:creator>ERCOT/if</dc:creator>
  <dc:description/>
  <cp:keywords/>
  <dc:language>en-US</dc:language>
  <cp:lastModifiedBy>ERCOT 092208</cp:lastModifiedBy>
  <cp:lastPrinted>2008-09-18T13:01:00Z</cp:lastPrinted>
  <dcterms:modified xsi:type="dcterms:W3CDTF">2008-09-22T14:1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