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both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tober 2, 2008; 9:30 a.m. – 4:30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7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1530"/>
        <w:gridCol w:w="1260"/>
        <w:gridCol w:w="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  <w:p>
            <w:pPr>
              <w:pStyle w:val="Heading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pproval of Draft September 4, 2008 TAC Meeting Minutes (Vote)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5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 Metering Updates</w:t>
            </w:r>
          </w:p>
          <w:p>
            <w:pPr>
              <w:pStyle w:val="BodyText2"/>
              <w:numPr>
                <w:ilvl w:val="0"/>
                <w:numId w:val="6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dvanced Metering Implementation Team Briefing</w:t>
            </w:r>
          </w:p>
          <w:p>
            <w:pPr>
              <w:pStyle w:val="BodyText2"/>
              <w:numPr>
                <w:ilvl w:val="0"/>
                <w:numId w:val="6"/>
              </w:numPr>
              <w:rPr/>
            </w:pPr>
            <w:r>
              <w:rPr>
                <w:b w:val="false"/>
                <w:sz w:val="22"/>
                <w:szCs w:val="22"/>
              </w:rPr>
              <w:t>ERCOT Update on ERCOT Analysis of Infrastructure as It Relates to Advanced Meterin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Wrigh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Day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tocol Revisions Subcommittee Report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Revision Request (PRR) (Vote)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69, EECP Media Appeal Change</w:t>
            </w:r>
          </w:p>
          <w:p>
            <w:pPr>
              <w:pStyle w:val="Normal"/>
              <w:ind w:left="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Nodal Protocol Revision Request (NPRR) (Vote)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02, Implementation of PUC Subst. R. 25.505(f), Publication of Resource and Load Information.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3, Load Resource Type Indicator for Ancillary Service (AS) Trades and Self-Arranged AS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4, Resource Node Updated Definitions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9, Section 15, Synchronization of Zonal Protocols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44, Five RUC Deployments Needed Before Requiring Verifiable Costs</w:t>
            </w:r>
          </w:p>
          <w:p>
            <w:pPr>
              <w:pStyle w:val="Normal"/>
              <w:ind w:left="7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Gresh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00 a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iability and Operations Subcommittee Report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R208, Voltage Ride-Through (VRT) Requirement (Vot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cs Working Group Update on Study of LaaR Capability for Current Response Reserve Service Level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rricane Ike Review/Update</w:t>
            </w:r>
          </w:p>
          <w:p>
            <w:pPr>
              <w:pStyle w:val="Normal"/>
              <w:ind w:left="3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15 p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Methodology for Determining Ancillary Service Requirements (Vot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45 p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PTF Report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overflowPunct w:val="true"/>
              <w:autoSpaceDE w:val="true"/>
              <w:ind w:left="1062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ew/Revised Nodal Readiness Metric (Vote): 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</w:tabs>
              <w:overflowPunct w:val="true"/>
              <w:autoSpaceDE w:val="true"/>
              <w:ind w:left="1422" w:hanging="342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P21, Wind Generating Resources ICCP Telemetry </w:t>
            </w:r>
          </w:p>
          <w:p>
            <w:pPr>
              <w:pStyle w:val="Normal"/>
              <w:ind w:left="329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ERCOT Report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ram Update</w:t>
            </w:r>
          </w:p>
          <w:p>
            <w:pPr>
              <w:pStyle w:val="Normal"/>
              <w:ind w:left="7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ridg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Hinsle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30 p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rm RMS Vice-Chair (Vote)</w:t>
            </w:r>
          </w:p>
          <w:p>
            <w:pPr>
              <w:pStyle w:val="BodyText2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Regional Entity Repor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Barr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holesale Market Subcommittee Report</w:t>
            </w:r>
          </w:p>
          <w:p>
            <w:pPr>
              <w:pStyle w:val="BodyText2"/>
              <w:ind w:left="36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50 p.m.</w:t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</w:t>
            </w:r>
          </w:p>
          <w:p>
            <w:pPr>
              <w:pStyle w:val="BodyText2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10 p.m.</w:t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OR TF Updat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20 p.m.</w:t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erations and Planning Reports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Getting to Know ERCOT: Grid Operations Division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Adam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40 p.m.</w:t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roposed 2009 TAC Dat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. Dreyf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Hobb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:1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6, 2008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4, 2008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Assignments for Nodal Action/Review (Responsible subcommittee to provide monthly status reports to TAC)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19(2) An appropriate subcommittee approved by TAC may develop an alternative list through the analysis described below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19(3) The TAC Subcommittee shall perform the following analysis with the goal of developing an objective standard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1(4) The process for determining the verifiable actual costs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.3(3) The process for determining the verifiable actual costs for a startup attempt under paragraph (2) above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.0 In some instances Section 8 requires ERCOT to develop other performance measures that must be approved by the TAC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bookmarkStart w:id="0" w:name="_Hlk19379331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2"/>
                <w:szCs w:val="22"/>
              </w:rPr>
              <w:t>Develop an ad hoc group to review compliance measures with NERC standards and how particular standards will apply to individual entiti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need for a performance measure for wind-only QS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nodal documents (criteria, handbooks, ERCOT standards, workpapers, </w:t>
            </w:r>
            <w:r>
              <w:rPr>
                <w:i/>
                <w:sz w:val="22"/>
                <w:szCs w:val="22"/>
              </w:rPr>
              <w:t>etc.</w:t>
            </w:r>
            <w:r>
              <w:rPr>
                <w:sz w:val="22"/>
                <w:szCs w:val="22"/>
              </w:rPr>
              <w:t>) without defined owners or update processes, for determination of whether they should be incorporated into guides or protocols or remain as standalone document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Nodal Market Telemetry Criter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 metering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from PUCT Staff (October TAC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hly updates from RM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 ERCOT analysis on infrastructure/future blueprint (Fall 2008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Wrigh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Day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 Workshop follow up items (see 04/04/08 TAC key document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to determine CREs and approve list of contingencies for managing CSC and CRE related conges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IPAG inclusion in TAC governance structure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OR TF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nsideration of a revised Nodal Transmission Outage Management Plan once a nodal implementation date is determined.  Seek ROS input where necessary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ricing and/or system parameters for possible inclusion in Protocol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91, Scarcity Pricing and Mitigated Offer Cap During the Period Commencing on the Nodal Market Implementation Date and Continuing for a Total of 45 Days, tabled at TAC until the nodal timeline is determin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dal Readiness Metric: MP21, Wind Generating Resources ICCP Telemetry remanded to TPTF to clarify participant responsibilities and ensure that it is consistent with Protocol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ad organizational meeting to develop a charter for a wind issues group for TAC considera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ROS Vice-Chai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10/02/08 TAC</w:t>
    </w:r>
    <w:r>
      <w:rPr/>
      <w:tab/>
      <w:tab/>
    </w:r>
    <w:r>
      <w:rPr>
        <w:i/>
      </w:rPr>
      <w:t>Public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11"/>
        </w:tabs>
        <w:ind w:left="7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WW8Num43z1">
    <w:name w:val="WW8Num43z1"/>
    <w:qFormat/>
    <w:rPr>
      <w:rFonts w:ascii="Courier New" w:hAnsi="Courier New" w:cs="Times New Roman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5:35:00Z</dcterms:created>
  <dc:creator>Larry D. Grimm</dc:creator>
  <dc:description/>
  <cp:keywords/>
  <dc:language>en-US</dc:language>
  <cp:lastModifiedBy>khobbs</cp:lastModifiedBy>
  <cp:lastPrinted>2008-09-22T08:25:00Z</cp:lastPrinted>
  <dcterms:modified xsi:type="dcterms:W3CDTF">2008-09-24T16:53:00Z</dcterms:modified>
  <cp:revision>5</cp:revision>
  <dc:subject/>
  <dc:title>BUSINESS</dc:title>
</cp:coreProperties>
</file>