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53091798"/>
      <w:bookmarkStart w:id="1" w:name="__Fieldmark__0_5309179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53091798"/>
      <w:bookmarkStart w:id="3" w:name="__Fieldmark__1_5309179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53091798"/>
      <w:bookmarkStart w:id="5" w:name="__Fieldmark__2_5309179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53091798"/>
      <w:bookmarkStart w:id="7" w:name="__Fieldmark__3_5309179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53091798"/>
      <w:bookmarkStart w:id="9" w:name="__Fieldmark__4_5309179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53091798"/>
      <w:bookmarkStart w:id="11" w:name="__Fieldmark__5_5309179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53091798"/>
      <w:bookmarkStart w:id="13" w:name="__Fieldmark__6_53091798"/>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