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cto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Control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Purpos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Document Relationship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GUIDE REVISION PROCES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Submission of Load Profiling Guide Revision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Load Profiling Guide Revision Procedure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    Review and Posting of Load Profiling Guide Revision Request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2    Withdrawal of a Load Profiling Guide Revision Request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3    Profiling Working Group Review and Actio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4    Comments to the Profiling Working Group Recommendation Repor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5    Impact Analysis for a Load Profiling Guide Revision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6    Profiling Working Group Review of Impact Analysi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7    Commercial Operations Subcommittee Review and Ac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8</w:t>
      </w:r>
      <w:r>
        <w:rPr>
          <w:i/>
          <w:iCs/>
          <w:sz w:val="24"/>
          <w:szCs w:val="24"/>
          <w:lang w:val="en-US" w:eastAsia="en-US"/>
        </w:rPr>
        <w:tab/>
        <w:t xml:space="preserve"> </w:t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commendation Repor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9    Protocol Revision Subcommittee Review of Project Prioritiza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0 Technical Advisory Committee Review and Action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.11 ERCOT Board Review and Ac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eal of Decision</w:t>
      </w:r>
      <w:r>
        <w:rPr/>
        <w:tab/>
        <w:t>9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10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11</w:t>
      </w:r>
    </w:p>
    <w:p>
      <w:pPr>
        <w:pStyle w:val="Contents1"/>
        <w:tabs>
          <w:tab w:val="clear" w:pos="720"/>
          <w:tab w:val="left" w:pos="480" w:leader="none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PURPOSE OF LOAD PROFILING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urpose of the Profiling Working Group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sponsibilit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Reporting Structur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Membership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filing Working Group Contact Information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GUIDELINES FOR LOAD PROFILE DEVELOP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Backgroun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uidelines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view of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nsiderations for Load Profiling Methodology Evaluation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1 Load Profile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 Methodology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 Alternative Methodology Impacts to Load Profiling Issu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 Practical Implementation of Load Profiling Methodology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ossible Results of the Evaluation of Methodologies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 No Changes to Load Profiling Methodologi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 Modify Existing Load Profiling Methodology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 Implement Alternative Load Profiling Methodology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REQUEST FOR CHANGES TO LOAD PROFILING METHODOLOGY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urrent Methodologi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Timeline for Processing a Load Profiling Methodology Change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Information Required with Request for Change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of the Request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osts for Load Profiling Methodology Changes</w:t>
      </w:r>
      <w:r>
        <w:rPr/>
        <w:tab/>
        <w:t>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 for Submitting a Request</w:t>
      </w:r>
      <w:r>
        <w:rPr/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MODELS</w:t>
      </w:r>
      <w:r>
        <w:rPr/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and Non-Routine Profile Model Evalu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 Routine Evaluation of Model Performanc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 Non-Routine Evaluation of Model Performanc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on of Profile Models Using Current Load Research Data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1 Sources of Load Research Data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2 Procedur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3 Using Comparable Weather Zone Data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2.4 Factors Considered in Comparison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Evaluating Profile Models without Current Load Research Data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1 Application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2 Profile Model Comparison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outine Profile Model Evaluation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4.1  Routine Evaluation of Weather Zones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Non-Routine Profile Model Evaluations</w:t>
      </w:r>
      <w:r>
        <w:rPr/>
        <w:tab/>
        <w:t>8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essing the Type of Profile Model Change Needed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1  Possible Chang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6.2  Qualitative Criteria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riteria for Requiring a Profile Model Change</w:t>
      </w:r>
      <w:r>
        <w:rPr/>
        <w:tab/>
        <w:t>12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dures for Requesting a Change to Models</w:t>
      </w:r>
      <w:r>
        <w:rPr/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1  Who May Submit Requests for Profile Model Change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2  General Information Required with a Request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3  Requesting Model Adjustment Factors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4  Requesting Change to Engineering Estimate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8.5  Requesting Re-Estimation of Model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20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8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pproval Process for Profile Model Changes</w:t>
      </w:r>
      <w:r>
        <w:rPr/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1 Timeline Prior to Implementing a Profile Change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2 Adjusted Static Models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9.3 Engineering Estimates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 xml:space="preserve"> LOAD PROFILE ID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Assignment of Load Profile ID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 Profile Decision Tree Revision and Approval Proces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 Assignment of Load Profile IDs for New Service Delivery Point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 Assignment of Load Profile IDs for New Electric Service Identifers Resulting from a Mass Transi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 Assignment of BUSOGFLT Profile Type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 kVA Metered Load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6 Load Profile ID Assignment for Non-ERCOT Electric Service Identifier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7 Load Profile ID Assignment for Non-Opt In Entitie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Processes to Change Load Profile ID Assignments</w:t>
      </w:r>
      <w:r>
        <w:rPr/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20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 Load Profile ID Changes Initiated By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KVA TO KW CONVERSION</w:t>
      </w:r>
      <w:r>
        <w:rPr/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OF LOAD PROFILE ID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itial Assignment of Load Profile IDs for Opt-In Entit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 Validation of Initial Opt-In Entity Assignmen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nnual Validation of Load Profile Type</w:t>
      </w:r>
      <w:r>
        <w:rPr/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Validation of Load Profile Type Assignment for RES and BUS Load Factor Electric Service Identifiers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1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Additional Validat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1 Validation of BUSNODEM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2 Validation of BUS Load Factor Profile Typ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3 Validation of BUSOGFLT Profile Typ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4 Validation of NMFLAT and NMLIGHT Profile Typ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arison of Electric Service Identifier Profile Type to Electric Service Identifier Premise Typ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6 Validation of Service Address Zone Improvement Plan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7 Validation of Weather Zon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8 Comparison of Meter Data Type Code to Profile Type Cod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3.9 Comparison of Weather Sensitivity Code to Meter Data Type Code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 FOR PROFILE SEGMENT CHANGES, ADDITIONS, OR REMOVAL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ypes of Request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 Creation of a New Profile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 Redefinition of Existing Profi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 Removal of Existing Profil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Who May Submit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dure for Submitting a Request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Process Timing for Requesting Changes</w:t>
      </w:r>
      <w:r>
        <w:rPr/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roups of Electric Service Identifiers Eligible to Become Profile Segments</w:t>
      </w:r>
      <w:r>
        <w:rPr/>
        <w:tab/>
        <w:t>4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1 Universal Profile Segment Applicability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5.2 List-Based Seg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6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formation Required with Request for Change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1 Unambiguous Group Identification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2 Difference from Current Profile Seg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3 Size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4 Homogeneity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6.5 Quality Assurance Methodology for Electric Service Identifier Identification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7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Costs for Profile Segment Changes</w:t>
      </w:r>
      <w:r>
        <w:rPr/>
        <w:tab/>
        <w:t>14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8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valuation of the Request</w:t>
      </w:r>
      <w:r>
        <w:rPr/>
        <w:tab/>
        <w:t>1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2.9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solution of the Request</w:t>
      </w:r>
      <w:r>
        <w:rPr/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1 ERCOT Staff Initial Recommendation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2 Submitter and ERCOT Revisions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3 Presentation to Profiling Working Group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9.4 Profiling Working Group Disposition of Request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20"/>
          <w:tab w:val="left" w:pos="480" w:leader="none"/>
          <w:tab w:val="right" w:pos="863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WEATHER ZONE DEFINITIONS</w:t>
      </w:r>
      <w:r>
        <w:rPr/>
        <w:tab/>
        <w:t xml:space="preserve">        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Guidelines for Weather Zone Chang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1 Timeline for Processing a Reques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2 Uniform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1.3 Cost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Zone Boundari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1 Types of Weather Zone Boundary Chang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2 Eligible Areas for Weather Zon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2.3 Supporting Data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es to Weather Modeling Regions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1 Supporting Data Required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3.2 Basis for Assessing a Request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Changing Weather Station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4.1 Requests for Change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863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3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eather Zone Definition or Model Changes without a Change Request</w:t>
      </w:r>
      <w:r>
        <w:rPr/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1 Periodic Assessment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863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3.5.2 Changes Required Based on Changing Data Availability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ID DISPUTE PROCEDUR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Who May File a Load Profile ID Dispute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General Load Profile ID Dispute Resolution Guidelin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1 Disputes Involving ERCOT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2 Disputes Involving Transmission and/or Distribution Service Provider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4.2.3 Alternative Dispute Resolution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4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>Resolutions of Disputes</w:t>
      </w:r>
      <w:r>
        <w:rPr/>
        <w:tab/>
        <w:t>2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RESEARCH SAMPLES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Transmission and/or Distribution Service Provider Samp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1 Maintenance of existing sample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2 Notification to ERCO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3 Availability of Data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1.4 Creation of New Transmission and/or Distribution Service Provider Sampl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5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ERCOT Samples</w:t>
      </w:r>
      <w:r>
        <w:rPr/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1 Maintenance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2 Availability of Data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3 Criteria of Standard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4 Creation of New Sampl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.2.5 Guidelines for Installing and Refreshing Load Research Sampl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Profiling for Time-Of-Use Schedules</w:t>
      </w:r>
      <w:r>
        <w:rPr/>
        <w:tab/>
        <w:t>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1 Establishing New Time-Of-Use Schedule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2 Chunking Profiling Methodology Description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3 Evaluation of the Chunking Profil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.4 Revisions to Time-Of-Use Profile Methods if Changes Are Needed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irect Load Control</w:t>
      </w:r>
      <w:r>
        <w:rPr/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 General Procedur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 Requirements for Load Profiles for Direct Load Control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 Responsibilities of the Competitive Retailer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 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 ERCOT Requested Data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 Implementing Load Research Samples for Direct Load Control Programs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 Processing Load Research Data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8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irect Load Control Program Settlement and Balancing Up Load Baseline Calculation Methodology</w:t>
      </w:r>
      <w:r>
        <w:rPr>
          <w:lang w:val="en-US" w:eastAsia="en-US"/>
        </w:rPr>
        <w:tab/>
        <w:t>11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9 Verifying Sample Valid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Other Supplemental Load Profiles</w:t>
      </w:r>
      <w:r>
        <w:rPr/>
        <w:tab/>
        <w:t>17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Requesting Direct Load Control or Other Supplemental Load Profile</w:t>
      </w:r>
      <w:r>
        <w:rPr/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1 Who May Submit a Request for a Supplemental Load Profil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2 Procedure for Submitting a Reques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3 Required Information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4 Process Timing for Requesting Chang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480" w:leader="none"/>
          <w:tab w:val="left" w:pos="1440" w:leader="none"/>
          <w:tab w:val="right" w:pos="9350" w:leader="dot"/>
        </w:tabs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4.5 Response to the Request</w:t>
      </w:r>
      <w:r>
        <w:rPr>
          <w:lang w:val="en-US" w:eastAsia="en-US"/>
        </w:rPr>
        <w:tab/>
        <w:t>18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E METERING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roduction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Interval Data Recorder Requirement</w:t>
      </w:r>
      <w:r>
        <w:rPr/>
        <w:tab/>
        <w:t>1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Demand Meter Chang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Load Research Samples</w:t>
      </w:r>
      <w:r>
        <w:rPr/>
        <w:tab/>
        <w:t>2</w:t>
      </w:r>
    </w:p>
    <w:p>
      <w:pPr>
        <w:pStyle w:val="Contents2"/>
        <w:tabs>
          <w:tab w:val="clear" w:pos="720"/>
          <w:tab w:val="left" w:pos="480" w:leader="none"/>
          <w:tab w:val="left" w:pos="960" w:leader="none"/>
          <w:tab w:val="right" w:pos="9350" w:leader="dot"/>
        </w:tabs>
        <w:rPr>
          <w:smallCaps/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mallCaps/>
          <w:sz w:val="24"/>
        </w:rPr>
        <w:tab/>
      </w:r>
      <w:r>
        <w:rPr>
          <w:rStyle w:val="InternetLink"/>
          <w:color w:val="000000"/>
          <w:u w:val="none"/>
        </w:rPr>
        <w:t xml:space="preserve"> Metering for Supplemental Load Profiling</w:t>
      </w:r>
      <w:r>
        <w:rPr/>
        <w:tab/>
        <w:t>3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b w:val="false"/>
          <w:b w:val="false"/>
          <w:bCs/>
          <w:caps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bCs/>
          <w:caps/>
          <w:sz w:val="24"/>
          <w:szCs w:val="24"/>
        </w:rPr>
        <w:tab/>
      </w:r>
      <w:r>
        <w:rPr>
          <w:rStyle w:val="InternetLink"/>
          <w:color w:val="000000"/>
          <w:u w:val="none"/>
        </w:rPr>
        <w:t>ACCESS TO LOAD PROFILING MATERIALS</w:t>
      </w:r>
      <w:r>
        <w:rPr/>
        <w:tab/>
        <w:t>1</w:t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Contents1"/>
        <w:rPr/>
      </w:pPr>
      <w:r>
        <w:rPr/>
        <w:t>Acronyms and Glo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>
        <w:sz w:val="18"/>
        <w:szCs w:val="18"/>
      </w:rPr>
    </w:pPr>
    <w:r>
      <w:rPr>
        <w:b/>
        <w:smallCaps/>
        <w:sz w:val="18"/>
        <w:szCs w:val="18"/>
      </w:rPr>
      <w:t>ERCOT Load Profiling Guide –October 1,  2008</w:t>
    </w:r>
    <w:r>
      <w:rPr>
        <w:smallCaps/>
        <w:sz w:val="18"/>
        <w:szCs w:val="18"/>
      </w:rPr>
      <w:tab/>
      <w:t>TOC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51:00Z</dcterms:created>
  <dc:creator>Giriraj Sharma</dc:creator>
  <dc:description/>
  <cp:keywords/>
  <dc:language>en-US</dc:language>
  <cp:lastModifiedBy>PRS092408</cp:lastModifiedBy>
  <cp:lastPrinted>2008-09-30T14:49:00Z</cp:lastPrinted>
  <dcterms:modified xsi:type="dcterms:W3CDTF">2008-09-30T21:39:00Z</dcterms:modified>
  <cp:revision>4</cp:revision>
  <dc:subject>Table of Contents</dc:subject>
  <dc:title>ERCOT Protocols</dc:title>
</cp:coreProperties>
</file>