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sz w:val="24"/>
        </w:rPr>
      </w:pPr>
      <w:r>
        <w:rPr>
          <w:rStyle w:val="InternetLink"/>
          <w:color w:val="000000"/>
          <w:u w:val="none"/>
        </w:rPr>
        <w:t xml:space="preserve">2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Guide Revision Process</w:t>
      </w:r>
      <w:r>
        <w:rPr/>
        <w:tab/>
        <w:t>3-1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3-1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Retail Market Guide Revision Request</w:t>
      </w:r>
      <w:r>
        <w:rPr/>
        <w:tab/>
        <w:t>3-2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Guide Revision Procedure</w:t>
      </w:r>
      <w:r>
        <w:rPr/>
        <w:tab/>
        <w:t>3-2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3.1</w:t>
        <w:tab/>
        <w:t>Review and Posting of Retail Market Guide Revision Requests</w:t>
        <w:tab/>
        <w:t>3-2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3.2</w:t>
        <w:tab/>
        <w:t>Withdrawal of a Retail Market Guide Revision Request</w:t>
        <w:tab/>
        <w:t>3-3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3.3</w:t>
        <w:tab/>
        <w:t>Retail Market Subcommittee Review and Action</w:t>
        <w:tab/>
        <w:t>3-3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3.4</w:t>
        <w:tab/>
        <w:t>Comments to the Retail Market Subcommittee Recommendation Report</w:t>
        <w:tab/>
        <w:t>3-4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3.5</w:t>
        <w:tab/>
        <w:t>ERCOT Impact Analysis for a Retail Market Guide Revision Request</w:t>
        <w:tab/>
        <w:t>3-5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3.6</w:t>
        <w:tab/>
        <w:t>PRS Review of Project Prioritization</w:t>
        <w:tab/>
        <w:t>3-5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3.7</w:t>
        <w:tab/>
        <w:t>Technical Advisory Committee Review and Action</w:t>
        <w:tab/>
        <w:t>3-5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3.8</w:t>
        <w:tab/>
        <w:t>ERCOT Board Review and Action</w:t>
        <w:tab/>
        <w:t>3-7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eal of Decision</w:t>
      </w:r>
      <w:r>
        <w:rPr/>
        <w:tab/>
        <w:t>3-7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3-8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sz w:val="24"/>
        </w:rPr>
      </w:pPr>
      <w:r>
        <w:rPr>
          <w:rStyle w:val="InternetLink"/>
          <w:color w:val="000000"/>
          <w:u w:val="none"/>
        </w:rPr>
        <w:t>3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3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blic Utility Commission of Texas (PUCT) Requirements</w:t>
      </w:r>
      <w:r>
        <w:rPr/>
        <w:tab/>
        <w:t>4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Electric Reliability Council of Texas (ERCOT)</w:t>
      </w:r>
      <w:r>
        <w:rPr/>
        <w:tab/>
        <w:t>5-1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tail Client Services and Help Desk</w:t>
      </w:r>
      <w:r>
        <w:rPr/>
        <w:tab/>
        <w:t>5-1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Conference Call</w:t>
      </w:r>
      <w:r>
        <w:rPr/>
        <w:tab/>
        <w:t>5-2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sz w:val="24"/>
        </w:rPr>
      </w:pPr>
      <w:r>
        <w:rPr>
          <w:rStyle w:val="InternetLink"/>
          <w:color w:val="000000"/>
          <w:u w:val="none"/>
        </w:rPr>
        <w:t xml:space="preserve">5.3 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Transaction Processing Service Availability</w:t>
      </w:r>
      <w:r>
        <w:rPr/>
        <w:tab/>
        <w:t>5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Subcommittee Working Groups</w:t>
      </w:r>
      <w:r>
        <w:rPr/>
        <w:tab/>
        <w:t>6-1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sz w:val="24"/>
        </w:rPr>
      </w:pPr>
      <w:r>
        <w:rPr>
          <w:rStyle w:val="InternetLink"/>
          <w:color w:val="000000"/>
          <w:u w:val="none"/>
        </w:rPr>
        <w:t xml:space="preserve">6.1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Metrics</w:t>
      </w:r>
      <w:r>
        <w:rPr/>
        <w:tab/>
        <w:t>6-1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sz w:val="24"/>
        </w:rPr>
      </w:pPr>
      <w:r>
        <w:rPr>
          <w:rStyle w:val="InternetLink"/>
          <w:color w:val="000000"/>
          <w:u w:val="none"/>
        </w:rPr>
        <w:t xml:space="preserve">6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Test Plan Team (TTPT)</w:t>
      </w:r>
      <w:r>
        <w:rPr/>
        <w:tab/>
        <w:t>6-1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sz w:val="24"/>
        </w:rPr>
      </w:pPr>
      <w:r>
        <w:rPr>
          <w:rStyle w:val="InternetLink"/>
          <w:color w:val="000000"/>
          <w:u w:val="none"/>
        </w:rPr>
        <w:t xml:space="preserve">6.3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(TX SET) Working Group</w:t>
      </w:r>
      <w:r>
        <w:rPr/>
        <w:tab/>
        <w:t>6-2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sz w:val="24"/>
        </w:rPr>
      </w:pPr>
      <w:r>
        <w:rPr>
          <w:rStyle w:val="InternetLink"/>
          <w:color w:val="000000"/>
          <w:u w:val="none"/>
        </w:rPr>
        <w:t xml:space="preserve">6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Data Transport Working Group (TDTWG)</w:t>
      </w:r>
      <w:r>
        <w:rPr/>
        <w:tab/>
        <w:t>6-3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sz w:val="24"/>
        </w:rPr>
      </w:pPr>
      <w:r>
        <w:rPr>
          <w:rStyle w:val="InternetLink"/>
          <w:color w:val="000000"/>
          <w:u w:val="none"/>
        </w:rPr>
        <w:t xml:space="preserve">6.5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etering Working Group</w:t>
      </w:r>
      <w:r>
        <w:rPr/>
        <w:tab/>
        <w:t>6-3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 Hoc Working Groups</w:t>
      </w:r>
      <w:r>
        <w:rPr/>
        <w:tab/>
        <w:t>6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arket Processes</w:t>
      </w:r>
      <w:r>
        <w:rPr/>
        <w:tab/>
        <w:t>7-1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Synchronization</w:t>
      </w:r>
      <w:r>
        <w:rPr/>
        <w:tab/>
        <w:t>7-1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1.1</w:t>
        <w:tab/>
        <w:t>TDSP Cancel</w:t>
        <w:tab/>
        <w:t>7-1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7.1.2 </w:t>
        <w:tab/>
        <w:t>MarkeTrak Day-to-Day</w:t>
        <w:tab/>
        <w:t>7-1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1.3</w:t>
        <w:tab/>
        <w:t>MarkeTrak Data Extract Variance Processes</w:t>
        <w:tab/>
        <w:t>7-2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2</w:t>
        <w:tab/>
        <w:t>Inadvertent Gain Process</w:t>
        <w:tab/>
        <w:t>7-2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2.1</w:t>
        <w:tab/>
        <w:t>Escalation Process</w:t>
        <w:tab/>
        <w:t>7-2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2.2</w:t>
        <w:tab/>
        <w:t>Competitive Retailer’s Inadvertent Gain Process</w:t>
        <w:tab/>
        <w:t>7-3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2.3</w:t>
        <w:tab/>
        <w:t>Charges Associated with Returning the Customer</w:t>
        <w:tab/>
        <w:t>7-5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2.4</w:t>
        <w:tab/>
        <w:t>TDSP Inadvertent Gain Process</w:t>
        <w:tab/>
        <w:t>7-6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3</w:t>
        <w:tab/>
        <w:t>Safety-Net Move-In Process</w:t>
        <w:tab/>
        <w:t>7-7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3.1</w:t>
        <w:tab/>
        <w:t>Purpose</w:t>
        <w:tab/>
        <w:t>7-7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4</w:t>
        <w:tab/>
        <w:t>Standard Historical Usage Request</w:t>
        <w:tab/>
        <w:t>7-12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4.1</w:t>
        <w:tab/>
        <w:t>Overview of the Standard Letter of Authorization for Historical Usage</w:t>
        <w:tab/>
        <w:t>7-12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5</w:t>
        <w:tab/>
        <w:t xml:space="preserve">Transfer from Outgoing Provider of Last Resort (POLR) to Incoming POLR upon Termination 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ab/>
        <w:t>of POLR Status</w:t>
        <w:tab/>
        <w:t>7-13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5.1</w:t>
        <w:tab/>
        <w:t>Overview of the Transfer to POLR Process</w:t>
        <w:tab/>
        <w:t>7-13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6</w:t>
        <w:tab/>
        <w:t>Disconnect and Reconnect for Non-Payment Process</w:t>
        <w:tab/>
        <w:t>7-13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6.1</w:t>
        <w:tab/>
        <w:t>Assumptions and Market Processes</w:t>
        <w:tab/>
        <w:t>7-15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6.2</w:t>
        <w:tab/>
        <w:t>Process Overview</w:t>
        <w:tab/>
        <w:t>7-16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6.3</w:t>
        <w:tab/>
        <w:t>Transaction Processing</w:t>
        <w:tab/>
        <w:t>7-17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6.4</w:t>
        <w:tab/>
        <w:t>Field Service Activities</w:t>
        <w:tab/>
        <w:t>7-24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6.5</w:t>
        <w:tab/>
        <w:t>Exceptions</w:t>
        <w:tab/>
        <w:t>7-27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6.6</w:t>
        <w:tab/>
        <w:t xml:space="preserve">Transmission and/or Distribution Service Provider Charges for Reconnect and Disconnect 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ab/>
        <w:t>Services</w:t>
        <w:tab/>
        <w:t>7-35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6.7</w:t>
        <w:tab/>
        <w:t>Contacts</w:t>
        <w:tab/>
        <w:t>7-37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7</w:t>
        <w:tab/>
        <w:t>Transaction Timing Matrix</w:t>
        <w:tab/>
        <w:t>7-38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7.1</w:t>
        <w:tab/>
        <w:t>Reject Transaction Timing</w:t>
        <w:tab/>
        <w:t>7-39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8</w:t>
        <w:tab/>
        <w:t>Formal Dispute Process for CRs and TDSPs</w:t>
        <w:tab/>
        <w:t>7-39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8.1</w:t>
        <w:tab/>
        <w:t>Calculation and Transmittal of Delivery Service Invoices</w:t>
        <w:tab/>
        <w:t>7-40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8.2</w:t>
        <w:tab/>
        <w:t>Remittance of Invoiced Charges</w:t>
        <w:tab/>
        <w:t>7-41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8.3</w:t>
        <w:tab/>
        <w:t>Invoice Disputes</w:t>
        <w:tab/>
        <w:t>7-42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8.4</w:t>
        <w:tab/>
        <w:t>Dispute Resolution Procedures</w:t>
        <w:tab/>
        <w:t>7-43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8.5</w:t>
        <w:tab/>
        <w:t>Complaint with Regulatory Authority</w:t>
        <w:tab/>
        <w:t>7-44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</w:t>
        <w:tab/>
        <w:t>No Retail Electric Provider of Record or Left in Hot</w:t>
        <w:tab/>
        <w:t>7-44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10</w:t>
        <w:tab/>
        <w:t>867_03 Contingency</w:t>
        <w:tab/>
        <w:t>7-44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11</w:t>
        <w:tab/>
        <w:t>Mass Transition</w:t>
        <w:tab/>
        <w:t>7-45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11.1</w:t>
        <w:tab/>
        <w:t>Mass Transition Process of Competitive Retailers ESI IDs to POLR or Designated CR</w:t>
        <w:tab/>
        <w:t>7-45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11.2</w:t>
        <w:tab/>
        <w:t>Mass Transition Initiation</w:t>
        <w:tab/>
        <w:t>7-46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11.3</w:t>
        <w:tab/>
        <w:t>Handling Pending Texas SET Transactions During a Mass Transition</w:t>
        <w:tab/>
        <w:t>7-47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11.4</w:t>
        <w:tab/>
        <w:t>Competitive Retailer Mass Transition Meter Reading</w:t>
        <w:tab/>
        <w:t>7-49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11.5</w:t>
        <w:tab/>
        <w:t>MassTransition Roles/Responsibilities</w:t>
        <w:tab/>
        <w:t>7-50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11.6</w:t>
        <w:tab/>
        <w:t>Customer Billing Contact Information File</w:t>
        <w:tab/>
        <w:t>7-53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11.7</w:t>
        <w:tab/>
        <w:t>Mass Transition Process of  Transmission and/or Distribution Service Provider ESI ID</w:t>
        <w:tab/>
        <w:t>7-56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11.8</w:t>
        <w:tab/>
        <w:t xml:space="preserve">Transmission and/or Distribution Service Provider ESI ID Transition Roles and 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ab/>
        <w:t>Responsibilities</w:t>
        <w:tab/>
        <w:t>7-56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11.9</w:t>
        <w:tab/>
        <w:t>Transmission and/or Distribution Service Provider Transition Process Narrative</w:t>
        <w:tab/>
        <w:t>7-58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11.10</w:t>
        <w:tab/>
        <w:t>Transmission and/or Distribution Service Provider ESI ID Transition Detailed Process Steps</w:t>
        <w:tab/>
        <w:t>7-61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12</w:t>
        <w:tab/>
        <w:t>Estimated Meter Readings</w:t>
        <w:tab/>
        <w:t>7-63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12.1</w:t>
        <w:tab/>
        <w:t>Estimation Based on Denial of Access</w:t>
        <w:tab/>
        <w:t>7-64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13</w:t>
        <w:tab/>
        <w:t>Interval Data Recorder (IDR) Optional Removal/Installation Process</w:t>
        <w:tab/>
        <w:t>7-65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13.1</w:t>
        <w:tab/>
        <w:t>IDR Optional Removal Process</w:t>
        <w:tab/>
        <w:t>7-66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7.13.2 </w:t>
        <w:tab/>
        <w:t>Interval Data Recorder (IDR) Installation Process</w:t>
        <w:tab/>
        <w:t>7-6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unicipalities and Cooperatives</w:t>
      </w:r>
      <w:r>
        <w:rPr/>
        <w:tab/>
        <w:t>8-1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.1</w:t>
        <w:tab/>
        <w:t>Municipal and/or Cooperative Transmission and/or Distribution Service Provider Market (MC/TDSP)</w:t>
        <w:tab/>
        <w:t>8-1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.2</w:t>
        <w:tab/>
        <w:t>Municipals and Co-Ops Tariff Requirements</w:t>
        <w:tab/>
        <w:t>8-2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.3</w:t>
        <w:tab/>
        <w:t>Municipal and Cooperative Disconnect Reconnect Process Guide</w:t>
        <w:tab/>
        <w:t>8-2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.3.1</w:t>
        <w:tab/>
        <w:t>Assumptions and Market Processes</w:t>
        <w:tab/>
        <w:t>8-4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.3.2</w:t>
        <w:tab/>
        <w:t>Process Overview</w:t>
        <w:tab/>
        <w:t>8-5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.3.3</w:t>
        <w:tab/>
        <w:t>Transaction Processing</w:t>
        <w:tab/>
        <w:t>8-6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.3.4</w:t>
        <w:tab/>
        <w:t>Field Service Activities</w:t>
        <w:tab/>
        <w:t>8-12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.3.5</w:t>
        <w:tab/>
        <w:t>Exceptions</w:t>
        <w:tab/>
        <w:t>8-15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.3.6</w:t>
        <w:tab/>
        <w:t>Municipal or Cooperative Charges for Reconnect and Disconnect Services</w:t>
        <w:tab/>
        <w:t>8-21</w:t>
      </w:r>
    </w:p>
    <w:p>
      <w:pPr>
        <w:pStyle w:val="Contents2"/>
        <w:tabs>
          <w:tab w:val="clear" w:pos="1260"/>
          <w:tab w:val="left" w:pos="540" w:leader="none"/>
          <w:tab w:val="left" w:pos="1440" w:leader="none"/>
          <w:tab w:val="right" w:pos="9360" w:leader="dot"/>
        </w:tabs>
        <w:ind w:left="144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.3.7</w:t>
        <w:tab/>
        <w:t>Contacts</w:t>
        <w:tab/>
        <w:t>8-2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>9</w:t>
      </w:r>
      <w:r>
        <w:rPr>
          <w:b w:val="false"/>
          <w:bCs/>
        </w:rPr>
        <w:tab/>
      </w:r>
      <w:r>
        <w:rPr/>
        <w:t>Appendices</w:t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A1</w:t>
        <w:tab/>
        <w:t>9-1</w:t>
      </w:r>
    </w:p>
    <w:p>
      <w:pPr>
        <w:pStyle w:val="Contents2"/>
        <w:rPr>
          <w:sz w:val="24"/>
        </w:rPr>
      </w:pPr>
      <w:r>
        <w:rPr/>
        <w:t>CR Safety Net Request</w:t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A2</w:t>
        <w:tab/>
        <w:t>9-2</w:t>
      </w:r>
    </w:p>
    <w:p>
      <w:pPr>
        <w:pStyle w:val="Contents2"/>
        <w:rPr>
          <w:sz w:val="24"/>
        </w:rPr>
      </w:pPr>
      <w:r>
        <w:rPr/>
        <w:t>TDSP MVI Safety Net Response</w:t>
        <w:tab/>
        <w:t>9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B1</w:t>
        <w:tab/>
        <w:t>9-3</w:t>
      </w:r>
    </w:p>
    <w:p>
      <w:pPr>
        <w:pStyle w:val="Contents2"/>
        <w:rPr>
          <w:sz w:val="24"/>
        </w:rPr>
      </w:pPr>
      <w:r>
        <w:rPr/>
        <w:t>Standard Letter of Authorization for the Request of Historical Usage Information (English)</w:t>
        <w:tab/>
        <w:t>9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B2</w:t>
        <w:tab/>
        <w:t>9-5</w:t>
      </w:r>
    </w:p>
    <w:p>
      <w:pPr>
        <w:pStyle w:val="Contents2"/>
        <w:rPr>
          <w:sz w:val="24"/>
        </w:rPr>
      </w:pPr>
      <w:r>
        <w:rPr/>
        <w:t>Carta De Authorizacion Para La Solicitud De Informacion Historica De Consumo (Letter of Authorization for the Request of Historical Usage Information – Spanish)</w:t>
        <w:tab/>
        <w:t>9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B3</w:t>
        <w:tab/>
        <w:t>9-7</w:t>
      </w:r>
    </w:p>
    <w:p>
      <w:pPr>
        <w:pStyle w:val="Contents2"/>
        <w:rPr>
          <w:sz w:val="24"/>
        </w:rPr>
      </w:pPr>
      <w:r>
        <w:rPr/>
        <w:t>Excel Format to be Completed by the Requestor as an Attachment to the Letter of Authorization</w:t>
        <w:tab/>
        <w:t>9-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B4</w:t>
        <w:tab/>
        <w:t>9-8</w:t>
      </w:r>
    </w:p>
    <w:p>
      <w:pPr>
        <w:pStyle w:val="Contents2"/>
        <w:rPr>
          <w:sz w:val="24"/>
        </w:rPr>
      </w:pPr>
      <w:r>
        <w:rPr/>
        <w:t>Excel Format Used by the TDSP to Provide Data to the Requestor</w:t>
        <w:tab/>
        <w:t>9-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C1</w:t>
        <w:tab/>
        <w:t>9-9</w:t>
      </w:r>
    </w:p>
    <w:p>
      <w:pPr>
        <w:pStyle w:val="Contents2"/>
        <w:rPr>
          <w:sz w:val="24"/>
        </w:rPr>
      </w:pPr>
      <w:r>
        <w:rPr/>
        <w:t>Weekly REP Disconnect for Non-Payment Forecast</w:t>
        <w:tab/>
        <w:t>9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C2</w:t>
        <w:tab/>
        <w:t>9-10</w:t>
      </w:r>
    </w:p>
    <w:p>
      <w:pPr>
        <w:pStyle w:val="Contents2"/>
        <w:rPr>
          <w:sz w:val="24"/>
        </w:rPr>
      </w:pPr>
      <w:r>
        <w:rPr/>
        <w:t>Emergency Reconnect Request Data Requirements</w:t>
        <w:tab/>
        <w:t>9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C3</w:t>
        <w:tab/>
        <w:t>9-11</w:t>
      </w:r>
    </w:p>
    <w:p>
      <w:pPr>
        <w:pStyle w:val="Contents2"/>
        <w:rPr>
          <w:sz w:val="24"/>
        </w:rPr>
      </w:pPr>
      <w:r>
        <w:rPr/>
        <w:t>Texas-New Mexico Power Company Service Territory Zone to Zip Code Table</w:t>
        <w:tab/>
        <w:t>9-1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D</w:t>
        <w:tab/>
        <w:t>9-12</w:t>
      </w:r>
    </w:p>
    <w:p>
      <w:pPr>
        <w:pStyle w:val="Contents2"/>
        <w:rPr>
          <w:sz w:val="24"/>
        </w:rPr>
      </w:pPr>
      <w:r>
        <w:rPr/>
        <w:t>Transaction Timing Matrix</w:t>
        <w:tab/>
        <w:t>9-12</w:t>
      </w:r>
    </w:p>
    <w:p>
      <w:pPr>
        <w:pStyle w:val="Contents2"/>
        <w:rPr>
          <w:sz w:val="24"/>
        </w:rPr>
      </w:pPr>
      <w:r>
        <w:rPr/>
        <w:t>824 Reject Transaction Timing</w:t>
        <w:tab/>
        <w:t>9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E</w:t>
        <w:tab/>
        <w:t>9-23</w:t>
      </w:r>
    </w:p>
    <w:p>
      <w:pPr>
        <w:pStyle w:val="Contents2"/>
        <w:rPr>
          <w:sz w:val="24"/>
        </w:rPr>
      </w:pPr>
      <w:r>
        <w:rPr/>
        <w:t>Formal TDSP Invoice Dispute Process Communication</w:t>
        <w:tab/>
        <w:t>9-2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F1</w:t>
        <w:tab/>
        <w:t>9-24</w:t>
      </w:r>
    </w:p>
    <w:p>
      <w:pPr>
        <w:pStyle w:val="Contents2"/>
        <w:rPr>
          <w:sz w:val="24"/>
        </w:rPr>
      </w:pPr>
      <w:r>
        <w:rPr/>
        <w:t>Format for Retail Customer Transition Contact List</w:t>
        <w:tab/>
        <w:t>9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F2</w:t>
        <w:tab/>
        <w:t>9-25</w:t>
      </w:r>
    </w:p>
    <w:p>
      <w:pPr>
        <w:pStyle w:val="Contents2"/>
        <w:rPr>
          <w:sz w:val="24"/>
        </w:rPr>
      </w:pPr>
      <w:r>
        <w:rPr/>
        <w:t>Mass Transition Timelines</w:t>
        <w:tab/>
        <w:t>9-2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F3</w:t>
        <w:tab/>
        <w:t>9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F3</w:t>
        <w:tab/>
        <w:t>9-27</w:t>
      </w:r>
    </w:p>
    <w:p>
      <w:pPr>
        <w:pStyle w:val="Contents2"/>
        <w:rPr>
          <w:sz w:val="24"/>
        </w:rPr>
      </w:pPr>
      <w:r>
        <w:rPr/>
        <w:t>ERCOT Template – ESI IDs for Gaining CR/TDSP Use</w:t>
        <w:tab/>
        <w:t>9-2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F4</w:t>
        <w:tab/>
        <w:t>9-28</w:t>
      </w:r>
    </w:p>
    <w:p>
      <w:pPr>
        <w:pStyle w:val="Contents2"/>
        <w:rPr>
          <w:sz w:val="24"/>
        </w:rPr>
      </w:pPr>
      <w:r>
        <w:rPr/>
        <w:t>ERCOT Template – ESI IDs for New CR with Pending Transactions</w:t>
        <w:tab/>
        <w:t>9-2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F5</w:t>
        <w:tab/>
        <w:t>9-29</w:t>
      </w:r>
    </w:p>
    <w:p>
      <w:pPr>
        <w:pStyle w:val="Contents2"/>
        <w:rPr>
          <w:sz w:val="24"/>
        </w:rPr>
      </w:pPr>
      <w:r>
        <w:rPr/>
        <w:t>Intentionally Left Blank</w:t>
        <w:tab/>
        <w:t>9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F6</w:t>
        <w:tab/>
        <w:t>9-30</w:t>
      </w:r>
    </w:p>
    <w:p>
      <w:pPr>
        <w:pStyle w:val="Contents2"/>
        <w:rPr>
          <w:sz w:val="24"/>
        </w:rPr>
      </w:pPr>
      <w:r>
        <w:rPr/>
        <w:t>File Layout for Customer Billing Contact Information</w:t>
        <w:tab/>
        <w:t>9-3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G</w:t>
        <w:tab/>
        <w:t>9-41</w:t>
      </w:r>
    </w:p>
    <w:p>
      <w:pPr>
        <w:pStyle w:val="Contents2"/>
        <w:rPr>
          <w:sz w:val="24"/>
        </w:rPr>
      </w:pPr>
      <w:r>
        <w:rPr/>
        <w:t>Transfer to POLR File Format</w:t>
        <w:tab/>
        <w:t>9-4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H1</w:t>
        <w:tab/>
        <w:t>9-44</w:t>
      </w:r>
    </w:p>
    <w:p>
      <w:pPr>
        <w:pStyle w:val="Contents2"/>
        <w:rPr>
          <w:sz w:val="24"/>
        </w:rPr>
      </w:pPr>
      <w:r>
        <w:rPr/>
        <w:t>IDR Optional Removal Request Form</w:t>
        <w:tab/>
        <w:t>9-4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H2</w:t>
        <w:tab/>
        <w:t>9-47</w:t>
      </w:r>
    </w:p>
    <w:p>
      <w:pPr>
        <w:pStyle w:val="Contents2"/>
        <w:rPr>
          <w:sz w:val="24"/>
        </w:rPr>
      </w:pPr>
      <w:r>
        <w:rPr/>
        <w:t>IDR Installation Request Form</w:t>
        <w:tab/>
        <w:t>9-4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I</w:t>
        <w:tab/>
        <w:t>9-51</w:t>
      </w:r>
    </w:p>
    <w:p>
      <w:pPr>
        <w:pStyle w:val="Contents2"/>
        <w:rPr/>
      </w:pPr>
      <w:r>
        <w:rPr/>
        <w:t>Door Hanger Sample</w:t>
        <w:tab/>
        <w:t>9-5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Retail Market Guide – October 1, 2008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hanging="54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20:18:00Z</dcterms:created>
  <dc:creator>ERCOT</dc:creator>
  <dc:description/>
  <cp:keywords/>
  <dc:language>en-US</dc:language>
  <cp:lastModifiedBy>SDT</cp:lastModifiedBy>
  <dcterms:modified xsi:type="dcterms:W3CDTF">2008-09-30T20:38:00Z</dcterms:modified>
  <cp:revision>7</cp:revision>
  <dc:subject>Table of Contents</dc:subject>
  <dc:title>ERCOT Protocols</dc:title>
</cp:coreProperties>
</file>