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03 Switch CR Notification Request –ERCOT to TDSP– FOR MUNI/CO-OP MARKET ON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RCOT Enrollment Request Information to TDSP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f Cycle Switch Request Valid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tion is carried forward (SH~SW in LIN and DTM~MRR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95123~20080711~~~987654~~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er, Transaction Date, Original Transaction ID (Refers to the BGN02 of the Enrollment Request (814_01)),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~777777777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11111111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41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CUSTOMER CONTACT NAME~TE~ 1112223456~TE~ 111222987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 Name and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CUSTOMER BILLING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MAI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777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with Off Cycle Read and Historical Usage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Service Chang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LDC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 (Utility Consolidated Billing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 (Dual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W~~2735540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 (Special Needs are not required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8071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ial Read Date for Off-cycle Switch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8071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st Available Switch Dat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1~00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0:00:00Z</dcterms:created>
  <dc:creator>trichter</dc:creator>
  <dc:description/>
  <cp:keywords/>
  <dc:language>en-US</dc:language>
  <cp:lastModifiedBy>trichter</cp:lastModifiedBy>
  <dcterms:modified xsi:type="dcterms:W3CDTF">2008-09-15T20:15:00Z</dcterms:modified>
  <cp:revision>10</cp:revision>
  <dc:subject/>
  <dc:title>814_16 with 814_17 Example </dc:title>
</cp:coreProperties>
</file>