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14_01 Enrollment Request – New CR to ERCOT – FOR MUNI/CO-OP MARKET ON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/>
            </w:pPr>
            <w:r>
              <w:rPr>
                <w:b/>
              </w:rPr>
              <w:tab/>
              <w:tab/>
              <w:t>CR submits Enrollment Request to ERCO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cludes Request for Historical Summarized Usag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R Provides Customer Notification Nam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ustomer Billing Information and Service Address for Enrollment Notifica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678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123456~20080909~~~~~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er, Transaction Date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7777056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CONTACT NAME~TE~1112223456~TE~111222789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N1~CUSTOMER NOTIFICATION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PO BOX 45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Mai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777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Mai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CUSTOMER BILLING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PO BOX 45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 ANYTOWN~TX~7777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111111111 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witch with Historical Summarized Usage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Addi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LDC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 (LDC Consolidated Billing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 (Dual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W~~592791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hip 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 (Special Needs are not required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21~678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40:00Z</dcterms:created>
  <dc:creator>trichter</dc:creator>
  <dc:description/>
  <cp:keywords/>
  <dc:language>en-US</dc:language>
  <cp:lastModifiedBy>trichter</cp:lastModifiedBy>
  <dcterms:modified xsi:type="dcterms:W3CDTF">2008-09-15T19:40:00Z</dcterms:modified>
  <cp:revision>2</cp:revision>
  <dc:subject/>
  <dc:title>814_16 with 814_17 Example </dc:title>
</cp:coreProperties>
</file>