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19 Establish CSA CR Accept Response – MCTDSP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scenario, from the MCTDSP to ERCOT is used to accept the 814_18 (Establish/Delete CSA CR Request)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88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8054~20080814~~~654789~~19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er, Transaction Date, Original Transaction ID (Refers to the BGN02 of the 814_18 Establish/Delete CSA Request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MOU TDSP NAME~9~777777777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11111111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ontinuous Service Agreemen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88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56:00Z</dcterms:created>
  <dc:creator>trichter</dc:creator>
  <dc:description/>
  <cp:keywords/>
  <dc:language>en-US</dc:language>
  <cp:lastModifiedBy>trichter</cp:lastModifiedBy>
  <dcterms:modified xsi:type="dcterms:W3CDTF">2008-09-17T20:02:00Z</dcterms:modified>
  <cp:revision>6</cp:revision>
  <dc:subject/>
  <dc:title>814_16 with 814_17 Example </dc:title>
</cp:coreProperties>
</file>