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 #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14_18 Establish CSA CR Request –ERCOT to MCTDS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108"/>
        <w:gridCol w:w="24"/>
      </w:tblGrid>
      <w:tr>
        <w:trPr/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  <w:tab/>
              <w:t>This scenario, from ERCOT to the MCTDSP, is used to request the acceptance of a new CSA.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100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6789~20080814~~~24680~~18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Identifier, Transaction Date, Original Transaction ID (Refers to the BGN02 of the 814_18 Establish/Delete CSA Request when ERCOT forwards the request), SET Transaction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MC TDSP NAME~9~777777777~~40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/EC TDSP Name and DUNS Number, Receiv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ubmitt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9~11111111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77770123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 Zip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SA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blish CSA Request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Addition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 1234567891011123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ID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LDC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 (LDC Consolidated Billing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W~~98765432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ship ID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3~100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21:52:00Z</dcterms:created>
  <dc:creator>trichter</dc:creator>
  <dc:description/>
  <cp:keywords/>
  <dc:language>en-US</dc:language>
  <cp:lastModifiedBy>trichter</cp:lastModifiedBy>
  <dcterms:modified xsi:type="dcterms:W3CDTF">2008-09-15T22:00:00Z</dcterms:modified>
  <cp:revision>7</cp:revision>
  <dc:subject/>
  <dc:title>814_16 with 814_17 Example </dc:title>
</cp:coreProperties>
</file>