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 #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10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Identifier, Transaction Date, SET Transaction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Zip Cod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Mailing Addres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Mailing Addres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Send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 Switch with Historical Summarized Usage Request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Addition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 (LDC Consolidated Billing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 (Dual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ship ID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 (Special Needs are not required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rial;Helvetica" w:hAnsi="Arial;Helvetica" w:cs="Arial;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9:40:00Z</dcterms:created>
  <dc:creator>trichter</dc:creator>
  <dc:description/>
  <cp:keywords/>
  <dc:language>en-US</dc:language>
  <cp:lastModifiedBy>trichter</cp:lastModifiedBy>
  <dcterms:modified xsi:type="dcterms:W3CDTF">2008-09-18T19:40:00Z</dcterms:modified>
  <cp:revision>2</cp:revision>
  <dc:subject/>
  <dc:title>814_16 with 814_17 Example </dc:title>
</cp:coreProperties>
</file>