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25 Move Out Accept Response – TDSP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DSP submit accept response to ERCOT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sed to acknowledge receipt of the 814_24 Move-out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65489~20080915~~~02468~~2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er, Transaction Date, Original Transaction ID of the Move Out Request (814_24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 NAME~666666666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21~SH~EL~SH~CE~SH~MV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(an echo from LIN in the 814_24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elete (Drop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8091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Dat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1:10:00Z</dcterms:created>
  <dc:creator>trichter</dc:creator>
  <dc:description/>
  <cp:keywords/>
  <dc:language>en-US</dc:language>
  <cp:lastModifiedBy>trichter</cp:lastModifiedBy>
  <dcterms:modified xsi:type="dcterms:W3CDTF">2008-09-15T21:15:00Z</dcterms:modified>
  <cp:revision>6</cp:revision>
  <dc:subject/>
  <dc:title>814_16 with 814_17 Example </dc:title>
</cp:coreProperties>
</file>