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25 Move Out Reject Response – ERCOT to CR (Forwarded from TDSP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COT forwards TDSP’s reject response to CR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sed to reject receipt of the 814_24 Move-out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987654~20080915~~~123456~~2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er, Transaction Date, Original Transaction ID of the Move Out Request (814_24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~~O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Electronic Return Originato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111111111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MV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(an echo from LIN in the 814_24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elete (Drop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BACKDATED REQ WITH NO VALID SAFETY NET;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Reas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1:20:00Z</dcterms:created>
  <dc:creator>trichter</dc:creator>
  <dc:description/>
  <cp:keywords/>
  <dc:language>en-US</dc:language>
  <cp:lastModifiedBy>trichter</cp:lastModifiedBy>
  <dcterms:modified xsi:type="dcterms:W3CDTF">2008-09-15T21:25:00Z</dcterms:modified>
  <cp:revision>4</cp:revision>
  <dc:subject/>
  <dc:title>814_16 with 814_17 Example </dc:title>
</cp:coreProperties>
</file>