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7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utomatic MCPE Adjustment During Intervals of Non-Spinning Reserve Service Deploymen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8,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eff Brow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eff.A.Brown@Shell.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hell Energy North America</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767-531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582-375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TextBody"/>
        <w:rPr>
          <w:rFonts w:ascii="Arial" w:hAnsi="Arial" w:cs="Arial"/>
        </w:rPr>
      </w:pPr>
      <w:r>
        <w:rPr>
          <w:rFonts w:cs="Arial" w:ascii="Arial" w:hAnsi="Arial"/>
        </w:rPr>
        <w:t xml:space="preserve">Shell Energy North America (Shell Energy) is opposed to “replacing the current PRR650” with the proposed PRR776.  </w:t>
      </w:r>
    </w:p>
    <w:p>
      <w:pPr>
        <w:pStyle w:val="TextBody"/>
        <w:rPr/>
      </w:pPr>
      <w:r>
        <w:rPr>
          <w:rFonts w:cs="Arial" w:ascii="Arial" w:hAnsi="Arial"/>
        </w:rPr>
        <w:t>PRR 650, Balancing Energy Price Adjustment Due to Non-Spinning Reserve Service Energy Deployment, was created by the ERCOT Market Participants and approved by the ERCOT Board of Directors in an effort to provide a mechanism to eliminate the dampening of market based price signals inherent in the Market Clearing Price for Energy (MCPE) during periods when Non-Spinning Reserve Service (NSRS) is deployed by ERCOT.  PRR650 provides an approved mechanism for ensuring that the potential for scarcity pricing exists.  Potential scarcity pricing is an essential component for the successful functioning of the ERCOT energy only resource adequacy market.  Reducing the potential for scarcity pricing adversely impacts the ability of the ERCOT market to attract new investment capital for generation construction and Load resource development.  This new investment capital is necessary to ensure the long-term viability of the ERCOT market resource adequacy.  Additionally, some existing Generation Resources have in previous discussions expressed the need for potential scarcity pricing in order to remain short term viable in our current market.</w:t>
      </w:r>
    </w:p>
    <w:p>
      <w:pPr>
        <w:pStyle w:val="TextBody"/>
        <w:rPr>
          <w:rFonts w:ascii="Arial" w:hAnsi="Arial" w:cs="Arial"/>
        </w:rPr>
      </w:pPr>
      <w:r>
        <w:rPr>
          <w:rFonts w:cs="Arial" w:ascii="Arial" w:hAnsi="Arial"/>
        </w:rPr>
        <w:t>The offer and bid prices submitted to ERCOT by Generation and Load Resources are a function of several variables, not the least of which are the underlying fuel prices and the Qualified Scheduling Entity’s (QSE’s) supply “cushion”.  The marginal fuel is typically natural gas, the price of which is susceptible to significant price variances (the most recent 12 months have seen highs of $12+/MMBtu and lows of $7-/MMBtu).  Both the fuel prices and supply “cushion” tend to be significantly influenced by the seasons.  Utilizing an arbitrary fixed price adder ($100/MWHr) ignores these important market driven factors.</w:t>
      </w:r>
    </w:p>
    <w:p>
      <w:pPr>
        <w:pStyle w:val="TextBody"/>
        <w:rPr>
          <w:rFonts w:ascii="Arial" w:hAnsi="Arial" w:cs="Arial"/>
        </w:rPr>
      </w:pPr>
      <w:r>
        <w:rPr>
          <w:rFonts w:cs="Arial" w:ascii="Arial" w:hAnsi="Arial"/>
        </w:rPr>
        <w:t>The potential for scarcity pricing provides an economic incentive for market participants to procure sufficient energy to supply their usage during times of potential resource shortages.  This energy procurement incentive reduces the potential instances during which ERCOT would need to deploy NSRS and Replacement Reserve Service (RPRS).  Given that the cost of RPRS procurement is uplifted to load on a load ratio share basis, PRR776 is likely to lead to higher levels of uplifted costs, which is in direct conflict with the Public Utility Commission of Texas’ (PUCT’s) preference for direct assigning costs.</w:t>
      </w:r>
    </w:p>
    <w:p>
      <w:pPr>
        <w:pStyle w:val="TextBody"/>
        <w:rPr>
          <w:rFonts w:ascii="Arial" w:hAnsi="Arial" w:cs="Arial"/>
        </w:rPr>
      </w:pPr>
      <w:r>
        <w:rPr>
          <w:rFonts w:cs="Arial" w:ascii="Arial" w:hAnsi="Arial"/>
        </w:rPr>
        <w:t>Contrary to PRR776’s “Reason for Revision”, after the fact price adjustments resulting from PRR650 do NOT prevent price-responsive Loads from reacting to prices in Real Time.  While the ultimate price is unknown, directionally the price will always be equal to or higher than the price reported in Real Time.</w:t>
      </w:r>
    </w:p>
    <w:p>
      <w:pPr>
        <w:pStyle w:val="TextBody"/>
        <w:rPr>
          <w:rFonts w:ascii="Arial" w:hAnsi="Arial" w:cs="Arial"/>
        </w:rPr>
      </w:pPr>
      <w:r>
        <w:rPr>
          <w:rFonts w:cs="Arial" w:ascii="Arial" w:hAnsi="Arial"/>
        </w:rPr>
        <w:t xml:space="preserve">For these reasons, Shell Energy opposes PRR776 and endorses the continued use of the approved PRR650.  </w:t>
      </w:r>
    </w:p>
    <w:p>
      <w:pPr>
        <w:pStyle w:val="TextBody"/>
        <w:rPr>
          <w:rFonts w:ascii="Arial" w:hAnsi="Arial" w:cs="Arial"/>
        </w:rPr>
      </w:pPr>
      <w:r>
        <w:rPr>
          <w:rFonts w:cs="Arial" w:ascii="Arial" w:hAnsi="Arial"/>
        </w:rPr>
        <w:t>Shell Energy recommends that the Protocol Revision Subcommittee (PRS) reject PRR 776.</w:t>
      </w:r>
    </w:p>
    <w:p>
      <w:pPr>
        <w:pStyle w:val="TextBody"/>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rFonts w:ascii="Arial" w:hAnsi="Arial" w:cs="Arial"/>
        </w:rPr>
      </w:pPr>
      <w:r>
        <w:rPr>
          <w:rFonts w:cs="Arial" w:ascii="Arial" w:hAnsi="Arial"/>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eff.A.Brown@Shel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16:38:00Z</dcterms:created>
  <dc:creator>ERCOT/if</dc:creator>
  <dc:description/>
  <cp:keywords/>
  <dc:language>en-US</dc:language>
  <cp:lastModifiedBy>ROS 091108</cp:lastModifiedBy>
  <cp:lastPrinted>2001-06-20T11:28:00Z</cp:lastPrinted>
  <dcterms:modified xsi:type="dcterms:W3CDTF">2008-09-18T16:38:00Z</dcterms:modified>
  <cp:revision>2</cp:revision>
  <dc:subject/>
  <dc:title>Protocols Workshop</dc:title>
</cp:coreProperties>
</file>