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Cs/>
          <w:caps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tity Definitions and Roles</w:t>
      </w:r>
      <w:r>
        <w:rPr>
          <w:szCs w:val="20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 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 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 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 Resource Entity</w:t>
      </w:r>
      <w:r>
        <w:rPr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 Load Serving Entities (LSE)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 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 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 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 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 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 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 Training Practices</w:t>
      </w:r>
      <w:r>
        <w:rPr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rPr>
          <w:bCs/>
          <w:caps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/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Turbine Speed Governo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 xml:space="preserve">2.3.2 </w:t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 Day Ahead Scheduling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 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 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 Temporary Deviations from Scheduling Procedures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5 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ERCOT Responsibilitie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 Responsive Reserv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 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 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 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Forced Outag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 Introduction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 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 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 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 Control Area Operations</w:t>
      </w:r>
      <w:r>
        <w:rPr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 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rPr>
          <w:bCs/>
          <w:caps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/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 Power Generation Companies</w:t>
      </w:r>
      <w:r>
        <w:rPr>
          <w:lang w:val="en-US" w:eastAsia="en-US"/>
        </w:rPr>
        <w:tab/>
        <w:t>3-1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 Transmission and/or Distribution Service Providers</w:t>
      </w:r>
      <w:r>
        <w:rPr>
          <w:lang w:val="en-US" w:eastAsia="en-US"/>
        </w:rPr>
        <w:tab/>
        <w:t>3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 Responsibility For Equipment Ratings</w:t>
      </w:r>
      <w:r>
        <w:rPr>
          <w:lang w:val="en-US" w:eastAsia="en-US"/>
        </w:rPr>
        <w:tab/>
        <w:t>3-2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Scheduling-Related Duties of Qualified Scheduling Entities</w:t>
      </w:r>
      <w:r>
        <w:rPr>
          <w:lang w:val="en-US" w:eastAsia="en-US"/>
        </w:rPr>
        <w:tab/>
        <w:t>3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Scheduling Proces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Procurement of Replacement Reserve Service Resources</w:t>
      </w:r>
      <w:r>
        <w:rPr>
          <w:lang w:val="en-US" w:eastAsia="en-US"/>
        </w:rPr>
        <w:tab/>
        <w:t>3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Procurement of Additional Ancillary Service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 Direct Current Tie Interconnection Day Ahead Scheduling Proces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 Dynamic Schedule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 Approval of the Use of Responsibility Transfer (RspT) Schedules</w:t>
      </w:r>
      <w:r>
        <w:rPr>
          <w:lang w:val="en-US" w:eastAsia="en-US"/>
        </w:rPr>
        <w:tab/>
        <w:t>3-3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5</w:t>
      </w:r>
    </w:p>
    <w:p>
      <w:pPr>
        <w:pStyle w:val="Contents1"/>
        <w:rPr>
          <w:bCs/>
          <w:caps/>
        </w:rPr>
      </w:pPr>
      <w:r>
        <w:rPr>
          <w:rStyle w:val="InternetLink"/>
          <w:color w:val="000000"/>
          <w:sz w:val="20"/>
          <w:u w:val="none"/>
        </w:rPr>
        <w:t>4.</w:t>
      </w:r>
      <w:r>
        <w:rPr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/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4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4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4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</w:t>
      </w:r>
      <w:r>
        <w:rPr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Control Areas</w:t>
      </w:r>
      <w:r>
        <w:rPr>
          <w:szCs w:val="20"/>
        </w:rPr>
        <w:tab/>
        <w:t>4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1 Introduction and General Information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2 BLTs to ERCOT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3 BLTs from ERCOT</w:t>
      </w:r>
      <w:r>
        <w:rPr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4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</w:t>
      </w:r>
      <w:r>
        <w:rPr>
          <w:szCs w:val="20"/>
        </w:rPr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Emergency Back Up Communication Facilities Criteria</w:t>
      </w:r>
      <w:r>
        <w:rPr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4-31</w:t>
      </w:r>
    </w:p>
    <w:p>
      <w:pPr>
        <w:pStyle w:val="Contents4"/>
        <w:tabs>
          <w:tab w:val="left" w:pos="480" w:leader="none"/>
          <w:tab w:val="right" w:pos="9270" w:leader="dot"/>
          <w:tab w:val="right" w:pos="9609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Attachment 4A:</w:t>
      </w:r>
      <w:r>
        <w:rPr>
          <w:sz w:val="20"/>
        </w:rPr>
        <w:tab/>
      </w:r>
      <w:r>
        <w:rPr>
          <w:rStyle w:val="InternetLink"/>
          <w:color w:val="000000"/>
          <w:sz w:val="20"/>
          <w:u w:val="none"/>
        </w:rPr>
        <w:t>Detailed Black Start Information</w:t>
      </w:r>
      <w:r>
        <w:rPr>
          <w:sz w:val="20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1 CONSIDERATIONS FOR SYSTEM RESTORATION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2 ERCOT COORDINATION</w:t>
      </w:r>
      <w:r>
        <w:rPr>
          <w:lang w:val="en-US" w:eastAsia="en-US"/>
        </w:rPr>
        <w:tab/>
        <w:t>4-3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3 Considerations For Black Start Testing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4 Criteria for ERCOT and Transmission Operator Black Start Plans</w:t>
      </w:r>
      <w:r>
        <w:rPr>
          <w:lang w:val="en-US" w:eastAsia="en-US"/>
        </w:rPr>
        <w:tab/>
        <w:t>4-37</w:t>
      </w:r>
    </w:p>
    <w:p>
      <w:pPr>
        <w:pStyle w:val="Contents1"/>
        <w:rPr>
          <w:bCs/>
          <w:caps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/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 Introduction</w:t>
      </w:r>
      <w:r>
        <w:rPr>
          <w:lang w:val="en-US" w:eastAsia="en-US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 Load Forecasts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 Resource Capability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 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 Reports Of Testing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 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5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 xml:space="preserve">ERCOT Clarifications and Definitions of NERC Planning Standards Contingency Types 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rPr>
          <w:bCs/>
          <w:caps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/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 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 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Seasonal Unit Net Real Power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Biennial Unit Reactive Limits (Lead and Lag) Verification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Seasonal Hydro Responsive Reserve Net Capability Verification</w:t>
      </w:r>
      <w:r>
        <w:rPr>
          <w:lang w:val="en-US" w:eastAsia="en-US"/>
        </w:rPr>
        <w:tab/>
        <w:t>6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Annual LaaR Telemetry Test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Biennial Test for LaaRs Providing Responsive Reserve Service</w:t>
      </w:r>
      <w:r>
        <w:rPr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31</w:t>
      </w:r>
    </w:p>
    <w:p>
      <w:pPr>
        <w:pStyle w:val="Contents1"/>
        <w:rPr>
          <w:bCs/>
          <w:caps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/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Introduction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 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 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Introduction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 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 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 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rPr>
          <w:bCs/>
          <w:caps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Cs/>
          <w:caps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/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 ERCOT Interface RTU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 ERCOT ICCP Interface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 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 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 Data From ERCOT to TDSP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 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 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 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 Responsibility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 Notific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 Test Equipment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 Disputes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 Calibration Testing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 Exchange of Inform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 Document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 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 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 ERCOT WAN</w:t>
      </w:r>
      <w:r>
        <w:rPr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 ERCOT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 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 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 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/>
      </w:pPr>
      <w:r>
        <w:rPr>
          <w:rStyle w:val="InternetLink"/>
          <w:color w:val="000000"/>
          <w:sz w:val="20"/>
          <w:szCs w:val="20"/>
          <w:u w:val="none"/>
        </w:rPr>
        <w:t>Attachment 8A: ERCOT Data Sets</w:t>
      </w:r>
      <w:r>
        <w:rPr>
          <w:szCs w:val="20"/>
        </w:rPr>
        <w:tab/>
        <w:t>8-2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Octo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60" w:leader="dot"/>
        <w:tab w:val="right" w:pos="9609" w:leader="dot"/>
      </w:tabs>
      <w:spacing w:before="120" w:after="0"/>
    </w:pPr>
    <w:rPr>
      <w:b/>
      <w:i/>
      <w:sz w:val="20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28:00Z</dcterms:created>
  <dc:creator>ERCOT</dc:creator>
  <dc:description/>
  <cp:keywords/>
  <dc:language>en-US</dc:language>
  <cp:lastModifiedBy>ylandin</cp:lastModifiedBy>
  <dcterms:modified xsi:type="dcterms:W3CDTF">2008-09-18T17:36:00Z</dcterms:modified>
  <cp:revision>4</cp:revision>
  <dc:subject>Table of Contents</dc:subject>
  <dc:title>ERCOT Protocols</dc:title>
</cp:coreProperties>
</file>