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Definition of a Generator Output Breaker in the Outage Schedul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5.1,</w:t>
            </w:r>
            <w:r>
              <w:rPr>
                <w:rFonts w:cs="Arial"/>
                <w:b/>
                <w:i/>
              </w:rPr>
              <w:t xml:space="preserve"> </w:t>
            </w:r>
            <w:r>
              <w:rPr>
                <w:rFonts w:cs="Arial"/>
              </w:rPr>
              <w:t>Continuous Telemetry of the Status of Breakers and Switch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efinition of which “generator output breakers” are exempt in the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pending upon the configuration of the substation could result in reliability issues when the breakers that control generating unit output are left open indefinitely, and not reported in Outage Scheduler.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help insure system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30965212"/>
            <w:bookmarkStart w:id="3" w:name="__Fieldmark__0_33096521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30965212"/>
            <w:bookmarkStart w:id="5" w:name="__Fieldmark__1_33096521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30965212"/>
            <w:bookmarkStart w:id="7" w:name="__Fieldmark__2_33096521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30965212"/>
            <w:bookmarkStart w:id="9" w:name="__Fieldmark__3_33096521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30965212"/>
            <w:bookmarkStart w:id="11" w:name="__Fieldmark__4_330965212"/>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ies which generator breakers qualify for the exception in outage Schedul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Alfor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Alford@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w:t>
      </w:r>
      <w:del w:id="0" w:author="Anthony Alford" w:date="2008-07-22T16:44:00Z">
        <w:r>
          <w:rPr/>
          <w:delText>a</w:delText>
        </w:r>
      </w:del>
      <w:r>
        <w:rPr/>
        <w:t xml:space="preserve"> </w:t>
      </w:r>
      <w:del w:id="1" w:author="Anthony Alford" w:date="2008-07-02T16:52:00Z">
        <w:r>
          <w:rPr/>
          <w:delText xml:space="preserve">generator output </w:delText>
        </w:r>
      </w:del>
      <w:ins w:id="2" w:author="Anthony Alford" w:date="2008-07-22T16:44:00Z">
        <w:r>
          <w:rPr/>
          <w:t xml:space="preserve">the single </w:t>
        </w:r>
      </w:ins>
      <w:ins w:id="3" w:author="Anthony Alford" w:date="2008-07-25T10:42:00Z">
        <w:r>
          <w:rPr/>
          <w:t xml:space="preserve">isolation switch or </w:t>
        </w:r>
      </w:ins>
      <w:ins w:id="4" w:author="Anthony Alford" w:date="2008-07-22T16:44:00Z">
        <w:r>
          <w:rPr/>
          <w:t xml:space="preserve">synchronizing </w:t>
        </w:r>
      </w:ins>
      <w:r>
        <w:rPr/>
        <w:t>circuit breaker</w:t>
      </w:r>
      <w:ins w:id="5" w:author="Anthony Alford" w:date="2008-07-02T16:52:00Z">
        <w:r>
          <w:rPr/>
          <w:t xml:space="preserve"> that only interrupts flow from a </w:t>
        </w:r>
      </w:ins>
      <w:ins w:id="6" w:author="Anthony Alford" w:date="2008-08-15T11:08:00Z">
        <w:r>
          <w:rPr/>
          <w:t>Generation Resource</w:t>
        </w:r>
      </w:ins>
      <w:ins w:id="7" w:author="Anthony Alford" w:date="2008-07-22T16:45:00Z">
        <w:r>
          <w:rPr/>
          <w:t xml:space="preserve"> on a radial interconnection to the transmission system</w:t>
        </w:r>
      </w:ins>
      <w:r>
        <w:rPr/>
        <w:t xml:space="preserve">.  Also, a TSP or QSE must obtain approval from ERCOT before closing any breaker or switch, except in response to a Forced Outage, or an emergency, or the device will return to its previous state within 60 minutes, or the device is </w:t>
      </w:r>
      <w:del w:id="8" w:author="Anthony Alford" w:date="2008-07-22T16:46:00Z">
        <w:r>
          <w:rPr/>
          <w:delText>a</w:delText>
        </w:r>
      </w:del>
      <w:ins w:id="9" w:author="Anthony Alford" w:date="2008-07-22T16:47:00Z">
        <w:r>
          <w:rPr/>
          <w:t>the single</w:t>
        </w:r>
      </w:ins>
      <w:ins w:id="10" w:author="Anthony Alford" w:date="2008-07-25T10:43:00Z">
        <w:r>
          <w:rPr/>
          <w:t xml:space="preserve"> isolation switch or</w:t>
        </w:r>
      </w:ins>
      <w:ins w:id="11" w:author="Anthony Alford" w:date="2008-07-22T16:47:00Z">
        <w:r>
          <w:rPr/>
          <w:t xml:space="preserve"> synchronizing</w:t>
        </w:r>
      </w:ins>
      <w:r>
        <w:rPr/>
        <w:t xml:space="preserve"> </w:t>
      </w:r>
      <w:del w:id="12" w:author="Anthony Alford" w:date="2008-07-02T16:52:00Z">
        <w:r>
          <w:rPr/>
          <w:delText xml:space="preserve">generator output </w:delText>
        </w:r>
      </w:del>
      <w:r>
        <w:rPr/>
        <w:t>circuit breaker</w:t>
      </w:r>
      <w:ins w:id="13" w:author="Anthony Alford" w:date="2008-07-02T16:52:00Z">
        <w:r>
          <w:rPr/>
          <w:t xml:space="preserve"> that only interrupts flow from a </w:t>
        </w:r>
      </w:ins>
      <w:ins w:id="14" w:author="Anthony Alford" w:date="2008-08-15T11:09:00Z">
        <w:r>
          <w:rPr/>
          <w:t>Generation Resource</w:t>
        </w:r>
      </w:ins>
      <w:ins w:id="15" w:author="Anthony Alford" w:date="2008-07-22T16:47:00Z">
        <w:r>
          <w:rPr/>
          <w:t xml:space="preserve"> on a radial interconnection to the transmission system</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spacing w:before="0" w:after="240"/>
        <w:ind w:left="720" w:hanging="720"/>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51NPRR-01 Clarify Definition of a Generator Output Breaker in the Outage Scheduler 0908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16">
    <w:name w:val="Char Char16"/>
    <w:basedOn w:val="DefaultParagraphFont"/>
    <w:qFormat/>
    <w:rPr>
      <w:rFonts w:ascii="Cambria" w:hAnsi="Cambria" w:cs="Times New Roman"/>
      <w:b/>
      <w:bCs/>
      <w:kern w:val="2"/>
      <w:sz w:val="32"/>
      <w:szCs w:val="32"/>
    </w:rPr>
  </w:style>
  <w:style w:type="character" w:styleId="CharChar15">
    <w:name w:val="Char Char15"/>
    <w:basedOn w:val="DefaultParagraphFont"/>
    <w:qFormat/>
    <w:rPr>
      <w:rFonts w:ascii="Cambria" w:hAnsi="Cambria" w:cs="Times New Roman"/>
      <w:b/>
      <w:bCs/>
      <w:i/>
      <w:iCs/>
      <w:sz w:val="28"/>
      <w:szCs w:val="28"/>
    </w:rPr>
  </w:style>
  <w:style w:type="character" w:styleId="CharChar14">
    <w:name w:val="Char Char14"/>
    <w:basedOn w:val="DefaultParagraphFont"/>
    <w:qFormat/>
    <w:rPr>
      <w:rFonts w:ascii="Cambria" w:hAnsi="Cambria" w:cs="Times New Roman"/>
      <w:b/>
      <w:bCs/>
      <w:sz w:val="26"/>
      <w:szCs w:val="26"/>
    </w:rPr>
  </w:style>
  <w:style w:type="character" w:styleId="CharChar13">
    <w:name w:val="Char Char13"/>
    <w:basedOn w:val="DefaultParagraphFont"/>
    <w:qFormat/>
    <w:rPr>
      <w:rFonts w:ascii="Calibri" w:hAnsi="Calibri" w:cs="Times New Roman"/>
      <w:b/>
      <w:bCs/>
      <w:sz w:val="28"/>
      <w:szCs w:val="28"/>
    </w:rPr>
  </w:style>
  <w:style w:type="character" w:styleId="CharChar12">
    <w:name w:val="Char Char12"/>
    <w:basedOn w:val="DefaultParagraphFont"/>
    <w:qFormat/>
    <w:rPr>
      <w:rFonts w:ascii="Calibri" w:hAnsi="Calibri" w:cs="Times New Roman"/>
      <w:b/>
      <w:bCs/>
      <w:i/>
      <w:iCs/>
      <w:sz w:val="26"/>
      <w:szCs w:val="26"/>
    </w:rPr>
  </w:style>
  <w:style w:type="character" w:styleId="CharChar11">
    <w:name w:val="Char Char11"/>
    <w:basedOn w:val="DefaultParagraphFont"/>
    <w:qFormat/>
    <w:rPr>
      <w:rFonts w:ascii="Calibri" w:hAnsi="Calibri" w:cs="Times New Roman"/>
      <w:b/>
      <w:bCs/>
    </w:rPr>
  </w:style>
  <w:style w:type="character" w:styleId="CharChar10">
    <w:name w:val="Char Char10"/>
    <w:basedOn w:val="DefaultParagraphFont"/>
    <w:qFormat/>
    <w:rPr>
      <w:rFonts w:ascii="Calibri" w:hAnsi="Calibri" w:cs="Times New Roman"/>
      <w:sz w:val="24"/>
      <w:szCs w:val="24"/>
    </w:rPr>
  </w:style>
  <w:style w:type="character" w:styleId="CharChar9">
    <w:name w:val="Char Char9"/>
    <w:basedOn w:val="DefaultParagraphFont"/>
    <w:qFormat/>
    <w:rPr>
      <w:rFonts w:ascii="Calibri" w:hAnsi="Calibri" w:cs="Times New Roman"/>
      <w:i/>
      <w:iCs/>
      <w:sz w:val="24"/>
      <w:szCs w:val="24"/>
    </w:rPr>
  </w:style>
  <w:style w:type="character" w:styleId="CharChar8">
    <w:name w:val="Char Char8"/>
    <w:basedOn w:val="DefaultParagraphFont"/>
    <w:qFormat/>
    <w:rPr>
      <w:rFonts w:ascii="Cambria" w:hAnsi="Cambria" w:cs="Times New Roman"/>
    </w:rPr>
  </w:style>
  <w:style w:type="character" w:styleId="CharChar7">
    <w:name w:val="Char Char7"/>
    <w:basedOn w:val="DefaultParagraphFont"/>
    <w:qFormat/>
    <w:rPr>
      <w:rFonts w:cs="Times New Roman"/>
      <w:sz w:val="24"/>
      <w:szCs w:val="24"/>
    </w:rPr>
  </w:style>
  <w:style w:type="character" w:styleId="CharChar6">
    <w:name w:val="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Char Char5"/>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3">
    <w:name w:val="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sz w:val="20"/>
      <w:szCs w:val="20"/>
    </w:rPr>
  </w:style>
  <w:style w:type="character" w:styleId="CharChar">
    <w:name w:val="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5Char">
    <w:name w:val="H5 Char"/>
    <w:basedOn w:val="DefaultParagraphFont"/>
    <w:qFormat/>
    <w:rPr>
      <w:rFonts w:cs="Times New Roman"/>
      <w:b/>
      <w:bCs/>
      <w:i/>
      <w:iCs/>
      <w:sz w:val="26"/>
      <w:szCs w:val="26"/>
    </w:rPr>
  </w:style>
  <w:style w:type="character" w:styleId="BodyTextNumberedChar1">
    <w:name w:val="Body Text Numbered Char1"/>
    <w:basedOn w:val="DefaultParagraphFont"/>
    <w:qFormat/>
    <w:rPr>
      <w:rFonts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1:43:00Z</dcterms:created>
  <dc:creator>Jim Street</dc:creator>
  <dc:description/>
  <cp:keywords/>
  <dc:language>en-US</dc:language>
  <cp:lastModifiedBy>smingo</cp:lastModifiedBy>
  <cp:lastPrinted>2001-06-20T11:28:00Z</cp:lastPrinted>
  <dcterms:modified xsi:type="dcterms:W3CDTF">2008-09-08T21:43:00Z</dcterms:modified>
  <cp:revision>2</cp:revision>
  <dc:subject/>
  <dc:title>Protocols Workshop</dc:title>
</cp:coreProperties>
</file>