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ECP Media Appeal Chan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5, 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acy Bridges on behalf of the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sbridges@ercot.com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12-248-670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ments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On August 26, 2008, TPTF reviewed NPRR142 and recommended no further changes to the document.  TPTF endorsed NPRR142 as it was submitted and recognized it as “Needed for Go-Live.”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TPTF endorsed NPRR142 by unanimous roll-call vote.  The Independent Generator and Consumer Market Segments were not represented for the vote.  Please see the voting spreadsheet for detail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Protocol Language Revision</w:t>
            </w:r>
          </w:p>
        </w:tc>
      </w:tr>
    </w:tbl>
    <w:p>
      <w:pPr>
        <w:pStyle w:val="H4"/>
        <w:spacing w:before="240" w:after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42NPRR-04 TPTF Comments 0905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Bold">
    <w:name w:val="Body Text Bold"/>
    <w:basedOn w:val="TextBody"/>
    <w:qFormat/>
    <w:pPr>
      <w:keepNext w:val="true"/>
    </w:pPr>
    <w:rPr>
      <w:rFonts w:ascii="Times New Roman Bold" w:hAnsi="Times New Roman Bold" w:cs="Times New Roman Bold"/>
      <w:b/>
      <w:iCs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rFonts w:ascii="Arial" w:hAnsi="Arial" w:cs="Arial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ridg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59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08-09-05T16:17:00Z</dcterms:modified>
  <cp:revision>4</cp:revision>
  <dc:subject/>
  <dc:title>Protocols Workshop</dc:title>
</cp:coreProperties>
</file>