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September 17, 2008 – 9:30 a.m. – 3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200"/>
        <w:gridCol w:w="1640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August 20, 2008 WMS Meeting Minutes (Vote) 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apacity Short Charg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Offer Requirement in Nod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Response Re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QSE Working Group (Did Not Meet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able Cost Working Group (Updates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sion Costs Updat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 and Combined Cycle Resourc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mmitment and FIP Coverage of Fuel Cost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CWG Comments to NPRR145, </w:t>
            </w:r>
            <w:r>
              <w:rPr>
                <w:color w:val="000000"/>
                <w:sz w:val="22"/>
                <w:szCs w:val="22"/>
              </w:rPr>
              <w:t>PPAs as Resource-Specific Verifiable Costs Documentation (Possible Vote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Draft NPRR: Resource Category Startup Offer Generic Cap for Wind Resourc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age Coordinatio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/>
            </w:pPr>
            <w:r>
              <w:rPr>
                <w:sz w:val="22"/>
                <w:szCs w:val="22"/>
              </w:rPr>
              <w:t xml:space="preserve">Nodal Shadow Price Caps (Possible Vote)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Competitive Constraint Test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/>
            </w:pPr>
            <w:r>
              <w:rPr>
                <w:sz w:val="22"/>
                <w:szCs w:val="22"/>
              </w:rPr>
              <w:t>CREs for 2009 CSC Recommendation (Possible 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Gonzalez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CR to CRR Transition Pla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rket Credit Risk Standard (Vote)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Yag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R Credit Policy T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iscussion on Revisions to CRR Margin Mechanic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40, Revision to CRR Obligation Margin Adder (Possible 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Methodologies for Determining Ancillary Service Requirements (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Report – OOMC/OOME Deployments and Cost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 on Market Participant Survey 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2, 2008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10:00Z</dcterms:created>
  <dc:creator>Service Account, Citrix</dc:creator>
  <dc:description/>
  <cp:keywords/>
  <dc:language>en-US</dc:language>
  <cp:lastModifiedBy>balbracht</cp:lastModifiedBy>
  <cp:lastPrinted>2008-02-11T14:50:00Z</cp:lastPrinted>
  <dcterms:modified xsi:type="dcterms:W3CDTF">2008-09-10T21:16:00Z</dcterms:modified>
  <cp:revision>3</cp:revision>
  <dc:subject/>
  <dc:title>ERCOT Commercial Operations Subcommittee (COPS) Meeting</dc:title>
</cp:coreProperties>
</file>