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Category Startup Offer Generic Cap for Wind Resources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4.9.2.3  Startup Offer and Minimum-Energy Offer Generic Caps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hanges the Resource Category Startup Offer Generic Cap for a Wind Resource from a value of $7,200 to zero.  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none"/>
              </w:rPr>
            </w:pPr>
            <w:r>
              <w:rPr/>
              <w:t xml:space="preserve">WMS requested that the VCWG review the generic startup cost for Wind Resources and assign a value for the cap.  </w:t>
            </w:r>
          </w:p>
          <w:p>
            <w:pPr>
              <w:pStyle w:val="NormalArial"/>
              <w:rPr>
                <w:highlight w:val="none"/>
              </w:rPr>
            </w:pPr>
            <w:r>
              <w:rPr/>
              <w:t>The intent of the $7200</w:t>
            </w:r>
            <w:ins w:id="0" w:author="hlookado" w:date="2008-08-25T10:38:00Z">
              <w:r>
                <w:rPr/>
                <w:t xml:space="preserve"> </w:t>
              </w:r>
            </w:ins>
            <w:r>
              <w:rPr/>
              <w:t>Renewable cost for O &amp; M was to focus on the recapturing of costs of Hydro resources. The cost of a Wind Resource is not comparable to other renewable resources and should have a unique category and an applicable Generic O &amp; M cost.</w:t>
            </w:r>
          </w:p>
          <w:p>
            <w:pPr>
              <w:pStyle w:val="NormalArial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none"/>
              </w:rPr>
            </w:pPr>
            <w:r>
              <w:rPr/>
              <w:t>Overall savings to market and consistent with the intent of Verifiable costs in the Nodal Market.</w:t>
            </w:r>
          </w:p>
          <w:p>
            <w:pPr>
              <w:pStyle w:val="NormalArial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impact is anticipated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267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Reason for Revision (from Transition Plan Task Force (TPTF) Charter Scope)</w:t>
            </w:r>
            <w:bookmarkEnd w:id="0"/>
            <w:bookmarkEnd w:id="1"/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0_2235669362"/>
            <w:bookmarkStart w:id="3" w:name="__Fieldmark__0_2235669362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1_2235669362"/>
            <w:bookmarkStart w:id="5" w:name="__Fieldmark__1_2235669362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2_2235669362"/>
            <w:bookmarkStart w:id="7" w:name="__Fieldmark__2_2235669362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3_2235669362"/>
            <w:bookmarkStart w:id="9" w:name="__Fieldmark__3_2235669362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4_2235669362"/>
            <w:bookmarkStart w:id="11" w:name="__Fieldmark__4_2235669362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/>
      </w:pPr>
      <w:r>
        <w:rPr>
          <w:color w:val="FF0000"/>
          <w:sz w:val="20"/>
        </w:rPr>
        <w:t xml:space="preserve">Instructions:  To allow for comprehensive NPRR consideration and development of the Cost Benefit Analysis (CBA), please fill out each block below </w:t>
      </w:r>
      <w:r>
        <w:rPr>
          <w:b/>
          <w:bCs/>
          <w:color w:val="FF0000"/>
          <w:sz w:val="20"/>
        </w:rPr>
        <w:t xml:space="preserve">completely and provide as much detailed information as possible.  </w:t>
      </w:r>
      <w:r>
        <w:rPr/>
        <w:t>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Generic costs similar to those used in the zonal market for Wind Resource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eddie Lookadoo on behalf of the VCW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eddie.lookadoo@nrgenergy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R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795-607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5"/>
        <w:rPr/>
      </w:pPr>
      <w:r>
        <w:rPr/>
      </w:r>
    </w:p>
    <w:p>
      <w:pPr>
        <w:pStyle w:val="H5"/>
        <w:rPr/>
      </w:pPr>
      <w:bookmarkStart w:id="12" w:name="OLE_LINK4"/>
      <w:bookmarkStart w:id="13" w:name="OLE_LINK3"/>
      <w:r>
        <w:rPr/>
        <w:t>4.4.9.2.3</w:t>
        <w:tab/>
        <w:t xml:space="preserve">Startup Offer and Minimum-Energy Offer Generic Caps </w:t>
      </w:r>
      <w:bookmarkEnd w:id="12"/>
      <w:bookmarkEnd w:id="13"/>
    </w:p>
    <w:p>
      <w:pPr>
        <w:pStyle w:val="BodyTextNumbered"/>
        <w:rPr/>
      </w:pPr>
      <w:bookmarkStart w:id="14" w:name="OLE_LINK9"/>
      <w:bookmarkEnd w:id="14"/>
      <w:r>
        <w:rPr/>
        <w:t>(1)</w:t>
        <w:tab/>
        <w:t xml:space="preserve">The Resource Category Startup Offer Generic Cap, by applicable Resource category, is determined by the following O&amp;M costs by Resource category: </w:t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006"/>
      </w:tblGrid>
      <w:tr>
        <w:trPr>
          <w:tblHeader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 Categor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&amp;M Costs ($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ar, Coal, Lignite, Hydro</w:t>
            </w:r>
            <w:ins w:id="1" w:author="hlookado" w:date="2008-08-22T10:46:00Z">
              <w:r>
                <w:rPr>
                  <w:sz w:val="20"/>
                  <w:szCs w:val="20"/>
                </w:rPr>
                <w:t xml:space="preserve"> </w:t>
              </w:r>
            </w:ins>
            <w:del w:id="2" w:author="hlookado" w:date="2008-08-22T10:46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3" w:author="hlookado" w:date="2008-08-22T10:45:00Z">
              <w:r>
                <w:rPr>
                  <w:sz w:val="20"/>
                  <w:szCs w:val="20"/>
                </w:rPr>
                <w:t xml:space="preserve">and  </w:t>
              </w:r>
            </w:ins>
            <w:del w:id="4" w:author="hlookado" w:date="2008-08-22T10:47:00Z">
              <w:r>
                <w:rPr>
                  <w:sz w:val="20"/>
                  <w:szCs w:val="20"/>
                </w:rPr>
                <w:delText>Renewable</w:delText>
              </w:r>
            </w:del>
            <w:ins w:id="5" w:author="hlookado" w:date="2008-08-22T10:46:00Z">
              <w:r>
                <w:rPr>
                  <w:sz w:val="20"/>
                  <w:szCs w:val="20"/>
                </w:rPr>
                <w:t>Renewables (excluding Wind Resources).</w:t>
              </w:r>
            </w:ins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d Cycle greater than 90 MW with 5+ HRS off l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810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d Cycle greater than 90 MW with less than 5 HRS off l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10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d Cycle less than or equal to 90 MW with 5+ HRS off l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d Cycle less than or equal to 90 MW with less than 5 HRS off l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 steam supercritical boile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 steam reheat boiler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s steam non-reheat or boiler w/o air-preheater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ple cycle greater than 90 MW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cycle less than or equal to 90 MW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rocating Engine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R Resourc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</w:tr>
      <w:tr>
        <w:trPr>
          <w:trHeight w:val="7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6" w:author="igonzalez" w:date="2008-08-21T15:10:00Z">
              <w:r>
                <w:rPr>
                  <w:sz w:val="20"/>
                  <w:szCs w:val="20"/>
                </w:rPr>
                <w:t>Wind Resource</w:t>
              </w:r>
            </w:ins>
            <w:r>
              <w:rPr>
                <w:sz w:val="20"/>
                <w:szCs w:val="20"/>
              </w:rPr>
              <w:t>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" w:author="igonzalez" w:date="2008-08-21T15:10:00Z">
              <w:del w:id="8" w:author="hlookado" w:date="2008-08-22T10:47:00Z">
                <w:r>
                  <w:rPr>
                    <w:sz w:val="20"/>
                    <w:szCs w:val="20"/>
                  </w:rPr>
                  <w:delText>0.00</w:delText>
                </w:r>
              </w:del>
            </w:ins>
            <w:ins w:id="9" w:author="hlookado" w:date="2008-08-22T10:47:00Z">
              <w:r>
                <w:rPr>
                  <w:sz w:val="20"/>
                  <w:szCs w:val="20"/>
                </w:rPr>
                <w:t>0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NPRR Submission Form 052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51:00Z</dcterms:created>
  <dc:creator>Jim Street</dc:creator>
  <dc:description/>
  <cp:keywords/>
  <dc:language>en-US</dc:language>
  <cp:lastModifiedBy>igonzalez</cp:lastModifiedBy>
  <cp:lastPrinted>2001-06-20T11:28:00Z</cp:lastPrinted>
  <dcterms:modified xsi:type="dcterms:W3CDTF">2008-09-08T13:51:00Z</dcterms:modified>
  <cp:revision>3</cp:revision>
  <dc:subject/>
  <dc:title>Protocols Workshop</dc:title>
</cp:coreProperties>
</file>