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7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7, 6-139, 6-140, 6-141, 6-148, 6-149, 6-150,9-16, 9-17,11-11, 11-12, 11-13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1, 4-15, 4-18, 4-19, 4-20, 4-21, 4-23, 4-25, 4-26, 4-28, 4-29, 4-30, 4-31, 4-32, 4-33,6-6, 6-12, 6-45, 6-48, 6-49, 6-51, 6-52, 6-64, 6-65, 6-66, 6-67, 6-68, 6-69, 6-70, 6-71, 6-76, 6-92, 6-93, 6-132, 6-135, 6-136, 6-137, 6-139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6, 6-100, 6-101, 6-102, 6-106, 6-107, 6-111, 6-112, 6-113, 6-152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6,5-7,6-3, 6-18, 6-27, 6-28, 6-29, 6-30, 6-31, 6-32, 6-33, 6-34, 6-35, 6-36, 6-43, 6-62, 6-63, 6-115, 6-116, 6-117, 6-118, 6-119, 6-121, 6-122, 6-124, 6-125, 6-126, 6-127, 6-129, 6-162, 6-165, 6-183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2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3, 4-14, 4-15, 4-18, 4-19, 4-20, 4-23, 4-25, 4-30, 4-34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2, 6-135, 6-151, 6-153, 6-154, 6-155, 6-156, 6-165, 6-166, 6-167, 6-170, 6-174, 6-175, 6-179, 6-183, 6-184, 6-194, 6-195,7-2, 7-7, 7-30, 7-34,9-3, 9-14,10-1, 10-2, 10-19,12-1, 12-3, 12-4, 12-5, 12-7, 12-8, 12-9, 12-10,16-3, 16-10, 16-14, 16-15, 16-22, 16-24,17-2,18-15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3,6-5, 6-10, 6-51,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5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61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2, 4-13, 4-14, 4-18, 4-19, 4-22, 4-24,5-18,6-22, 6-45, 6-93, 6-148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2, 4-14, 4-15, 4-16, 4-17, 4-18, 4-22, 4-23, 4-26, 4-29, 4-33, 4-34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7, 6-148, 6-149, 6-155, 6-159, 6-160, 6-166, 6-167, 6-168, 6-174, 6-175, 6-176, 6-176, 6-178, 6-194, 6-195,7-1, 7-2, 7-3, 7-6, 7-7, 7-8, 7-9, 7-12, 7-13, 7-14, 7-15, 7-16, 7-17, 7-18, 7-19, 7-20, 7-21, 7-21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9, 6-161, 6-162, 6-163, 6-164, 6-165, 6-17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2, 6-162, 6-165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3, 6-179, 6-183, 6-186, 6-187, 6-189, 6-195,7-11, 7-27, 7-33,9-2, 9-3, 9-4, 9-5, 9-6, 9-7, 9-8, 9-9, 9-10, 9-11, 9-13,10-11, 10-14, 10-18, 10-19, 10-26,11-4, 11-7,12-7,14-4, 14-7, 14-11,15-2, 15-3, 15-4, 15-5, 15-7, 15-10, 15-11, 15-12, 15-13, 15-14, 15-16, 15-17, 15-18, 15-22, 15-23, 15-24, 15-25, 15-26,16-4, 16-5, 16-6, 16-7, 16-10, 16-13, 16-14, 16-15, 16-16, 16-21, 16-23, 16-25, 16-26, 16-29, 16-30, 16-32, 16-33, 16-36, 16-37, 16-39,18-9, 18-11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6-14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5, 7-6, 7-7, 7-8, 7-22, 7-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7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40, 6-141, 6-147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8,10-6, 10-8, 10-9, 10-24,13-1,15-1, 15-2, 15-3, 15-4, 15-5, 15-6, 15-7, 15-8, 15-9, 15-11, 15-12, 15-13, 15-14, 15-15, 15-16, 15-17, 15-18, 15-19, 15-20, 15-21, 15-22, 15-23, 15-24, 15-25, 15-26, 15-27, 15-28,16-1, 16-23, 16-25, 16-30,18-7, 18-10, 18-11, 18-12, 18-14, 18-15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3, 4-15, 4-16, 4-17, 4-22, 4-22, 4-24, 4-26, 4-27, 4-28, 4-29, 4-32, 4-33,5-10, 5-16, 5-18,6-3, 6-4, 6-8, 6-9, 6-12, 6-13, 6-18, 6-37, 6-38, 6-42, 6-45, 6-46, 6-49, 6-50, 6-51, 6-53, 6-54, 6-55, 6-56, 6-59, 6-61, 6-65, 6-77, 6-78, 6-82, 6-83, 6-86, 6-88, 6-99, 6-105, 6-109, 6-124, 6-136, 6-140, 6-147, 6-148, 6-175,7-1, 7-2, 7-3, 7-4, 7-5, 7-6, 7-7, 7-8, 7-9, 7-10, 7-11, 7-12, 7-16, 7-20, 7-21, 7-21, 7-22, 7-23, 7-27, 7-28, 7-29, 7-30, 7-32, 7-33, 7-34, 7-41, 7-42,9-3, 9-14, 9-16, 9-17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3, 4-15, 4-16, 4-17, 4-22, 4-22, 4-24, 4-27, 4-28, 4-29, 4-32, 4-33,5-16, 5-18,6-9, 6-12, 6-13, 6-18, 6-37, 6-46, 6-49, 6-50, 6-51, 6-53, 6-54, 6-59, 6-61, 6-77, 6-78, 6-82, 6-83, 6-86, 6-88, 6-99, 6-105, 6-109, 6-124, 6-136, 6-147, 6-148, 6-175,7-1, 7-2, 7-3, 7-4, 7-5, 7-6, 7-8, 7-9, 7-10, 7-12, 7-16, 7-20, 7-22, 7-41, 7-42,9-3, 9-16, 9-17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6, 6-172, 6-178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7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 2-24, 2-28, 2-31, 2-32,3-1,4-26,6-78, 6-80, 6-81, 6-162, 6-169,7-4, 7-28,9-18,10-1, 10-8, 10-9, 10-10, 10-23,11-5,13-4,14-2,15-1, 15-2, 15-3, 15-4, 15-5, 15-6, 15-7, 15-8, 15-12, 15-13, 15-14, 15-15, 15-17, 15-18, 15-19, 15-27,16-23, 16-26,18-5, 18-11, 18-12, 18-13, 18-14, 18-16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6,7-28,9-18,14-2,15-1,16-23, 16-26,18-12, 18-13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7,11-1, 11-3, 11-5, 11-6, 11-10, 11-14, 11-15, 11-18, 11-19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7,10-1, 10-3, 10-24,11-1, 11-5, 11-6, 11-10, 11-14, 11-15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7,4-1, 4-2, 4-3, 4-5, 4-6, 4-7, 4-8, 4-9, 4-10, 4-12, 4-14, 4-15, 4-21, 4-25, 4-26, 4-32,5-10,6-5, 6-7, 6-8, 6-45, 6-46, 6-47, 6-48, 6-64, 6-65, 6-66, 6-67, 6-68, 6-69, 6-70, 6-71, 6-76, 6-132, 6-137, 6-139, 6-178,7-1, 7-2, 7-7, 7-31, 7-33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7,4-12, 4-13,5-1, 5-13, 5-14, 5-16, 5-18, 5-19,6-2, 6-19, 6-39, 6-77, 6-85, 6-86, 6-87, 6-88, 6-90, 6-91, 6-148, 6-162,7-4,8-8,9-16, 9-17, 9-20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2, 4-13,5-1, 5-13, 5-14, 5-16, 5-18, 5-19,6-2, 6-19, 6-39, 6-77, 6-85, 6-86, 6-87, 6-88, 6-90, 6-91, 6-148, 6-162,8-8,9-16, 9-17, 9-20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4, 6-169, 6-170,18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4, 4-16, 4-23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9, 6-152, 6-153, 6-154, 6-159, 6-167, 6-168, 6-173, 6-174, 6-175, 6-176, 6-177, 6-177, 6-179, 6-184, 6-190,7-3, 7-12, 7-14, 7-15, 7-18, 7-19, 7-21, 7-30, 7-31, 7-33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6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2, 6-153, 6-154, 6-159, 6-167, 6-168, 6-173, 6-174, 6-175, 6-176, 6-177, 6-177, 6-179, 6-184, 6-190,7-3, 7-14, 7-15, 7-18, 7-19, 7-21, 7-33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3, 11-13,18-2, 18-2, 18-4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8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0-3,13-4, 13-5,15-1,16-1, 16-26,18-12, 18-15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7,11-12, 11-12, 11-13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32, 6-132, 6-144, 6-145, 6-146, 6-147, 6-184, 6-185, 6-186, 6-187, 6-188, 6-189, 6-190, 6-193, 6-19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32, 6-145, 6-146, 6-155, 6-183, 6-184, 6-185, 6-186, 6-187, 6-188, 6-189, 6-190, 6-190, 6-191, 6-192, 6-193, 6-194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6, 15-14, 15-23, 15-24,16-1, 16-8, 16-26, 16-30, 16-35,18-13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 2-39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2, 6-133, 6-134, 6-135, 6-136, 6-137, 6-138, 6-139, 6-140, 6-142, 6-144, 6-145, 6-146, 6-147, 6-147, 6-148, 6-149, 6-150, 6-151, 6-152, 6-153, 6-154, 6-155, 6-156, 6-157, 6-158, 6-159, 6-160, 6-161, 6-162, 6-163, 6-164, 6-165, 6-166, 6-167, 6-168, 6-169, 6-170, 6-170, 6-171, 6-172, 6-173, 6-174, 6-175, 6-176, 6-176, 6-177, 6-178, 6-179, 6-180, 6-181, 6-182, 6-183, 6-184, 6-185, 6-186, 6-187, 6-188, 6-189, 6-190, 6-190, 6-191, 6-193, 6-194, 6-195,7-1, 7-2, 7-3, 7-4, 7-5, 7-6, 7-7, 7-10, 7-11, 7-12, 7-14, 7-15, 7-19, 7-20, 7-21, 7-22, 7-23, 7-24, 7-25, 7-26, 7-27, 7-29, 7-30, 7-31, 7-32, 7-33, 7-34, 7-35, 7-36, 7-37, 7-38, 7-39, 7-40, 7-41, 7-42,8-1, 8-2, 8-3, 8-4, 8-5, 8-6, 8-7, 8-8, 8-9, 8-10, 8-11, 8-12, 8-13, 8-14, 8-15, 8-16,9-1, 9-2, 9-3, 9-4, 9-5, 9-6, 9-7, 9-8, 9-9, 9-10, 9-11, 9-12, 9-13, 9-14, 9-15, 9-16, 9-17, 9-18, 9-19, 9-20, 9-21, 9-22,10-1, 10-2, 10-3, 10-4, 10-5, 10-6, 10-7, 10-8, 10-9, 10-10, 10-11, 10-12, 10-13, 10-14, 10-15, 10-16, 10-17, 10-18, 10-19, 10-20, 10-21, 10-22, 10-23, 10-24, 10-25, 10-25, 10-26,11-1, 11-2, 11-3, 11-4, 11-5, 11-7, 11-8, 11-9, 11-10, 11-11, 11-12, 11-13, 11-13, 11-14, 11-14, 11-15, 11-16, 11-18, 11-19, 11-20,12-1, 12-2, 12-3, 12-4, 12-5, 12-6, 12-7, 12-8, 12-9, 12-10, 12-11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 18-16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6, 5-17, 5-18,6-7, 6-41, 6-42, 6-43, 6-110, 6-169, 6-170, 6-184, 6-185, 6-190, 6-191, 6-192,7-16,9-1, 9-5, 9-18, 9-22,10-6, 10-8, 10-9, 10-10, 10-11, 10-24,11-1, 11-3, 11-4, 11-5, 11-6, 11-7, 11-8, 11-9, 11-10, 11-11, 11-12, 11-13, 11-13,12-7, 12-9,13-2, 13-4,15-1, 15-2, 15-3, 15-4, 15-5, 15-6, 15-7, 15-8, 15-9, 15-10, 15-11, 15-12, 15-14, 15-15, 15-16, 15-18, 15-22, 15-23, 15-24, 15-25, 15-26, 15-27, 15-28, 15-29,16-17, 16-22, 16-23, 16-27,18-5, 18-7, 18-9, 18-10, 18-11, 18-14, 18-15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6, 5-18, 5-19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8, 5-19,6-4, 6-14, 6-42, 6-58, 6-64, 6-152, 6-158, 6-175, 6-186, 6-187, 6-189, 6-190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2, 6-144, 6-183, 6-187, 6-190, 6-193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8, 2-39,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6, 6-27, 6-28, 6-29, 6-30, 6-31, 6-33, 6-41, 6-48, 6-73, 6-90, 6-94, 6-104, 6-126, 6-160, 6-161, 6-164, 6-165, 6-183, 6-185,7-5, 7-26, 7-29, 7-30,8-1, 8-3, 8-4, 8-9, 8-10, 8-14, 8-16,9-9, 9-10, 9-20,10-1, 10-2, 10-3, 10-4, 10-9, 10-12, 10-14, 10-16, 10-17, 10-21, 10-22, 10-23, 10-24, 10-26,11-1, 11-3, 11-4, 11-15, 11-18, 11-19, 11-20,12-7, 12-8, 12-9, 12-10,13-1, 13-5,14-1, 14-2, 14-4, 14-5, 14-6, 14-7, 14-8, 14-9, 14-10, 14-11, 14-12, 14-13, 14-14, 14-15, 14-16,15-8,16-1, 16-2, 16-3, 16-5, 16-7, 16-8, 16-10, 16-11, 16-13, 16-14, 16-15, 16-20, 16-21, 16-22, 16-23, 16-24, 16-26, 16-27, 16-28, 16-31, 16-34, 16-35, 16-37,17-3, 17-4,18-3, 18-8, 18-13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4,5-3,6-7, 6-27, 6-32, 6-34, 6-48, 6-73, 6-75, 6-94, 6-96, 6-103, 6-104, 6-111, 6-114, 6-115,7-2, 7-20, 7-21,9-4, 9-15, 9-16, 9-17, 9-19, 9-21,16-1, 16-7, 16-8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7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9, 16-10, 16-11, 16-19, 16-20, 16-24, 16-26, 16-30,18-1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4, 4-23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62, 6-163, 6-165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5,8-1, 8-3, 8-8, 8-10, 8-13,9-3, 9-15, 9-16, 9-17,10-1, 10-2, 10-17, 10-25,11-11, 11-12, 11-13, 11-13, 11-14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20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0, 7-31, 7-32,8-1, 8-2, 8-3, 8-4, 8-5, 8-6, 8-7, 8-8, 8-13, 8-14, 8-15, 8-16,10-1, 10-3, 10-4, 10-6, 10-7, 10-8, 10-11, 10-13, 10-14, 10-15, 10-16, 10-17, 10-18, 10-19, 10-21, 10-22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2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5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19,6-10, 6-11, 6-27, 6-28, 6-29, 6-30, 6-31, 6-33, 6-35, 6-36, 6-90, 6-111, 6-116, 6-117, 6-121, 6-122, 6-127, 6-142, 6-160, 6-161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5, 2-37, 2-40,3-1,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51, 6-152, 6-153, 6-154, 6-155, 6-156, 6-157, 6-158, 6-159, 6-160, 6-161, 6-165, 6-170, 6-175, 6-176, 6-177, 6-178,7-1, 7-4, 7-6, 7-9, 7-10, 7-14, 7-16, 7-18, 7-19, 7-22, 7-23, 7-28, 7-29, 7-31, 7-32, 7-33,8-8,9-19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1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4-10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10, 4-31,6-9, 6-17, 6-21, 6-37, 6-152, 6-17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2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2, 6-145, 6-147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7, 6-139, 6-148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7,6-42, 6-43, 6-151, 6-168, 6-169, 6-170, 6-183, 6-185, 6-188, 6-190,9-4, 9-5, 9-21,10-2, 10-6, 10-8, 10-9, 10-10, 10-19, 10-20, 10-21,11-1, 11-7, 11-10, 11-15, 11-16, 11-17, 11-18,13-1,15-27,18-1, 18-2, 18-2, 18-5, 18-6, 18-7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8,9-1, 9-4, 9-6, 9-7, 9-8, 9-9, 9-10, 9-12, 9-13, 9-14,16-9, 16-10, 16-11, 16-12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7, 16-18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1, 4-12, 4-13, 4-14, 4-17, 4-18, 4-24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2, 6-133, 6-134, 6-135, 6-136, 6-137, 6-138, 6-139, 6-140, 6-141, 6-142, 6-143, 6-144, 6-145, 6-146, 6-147, 6-148, 6-149, 6-150, 6-151, 6-152, 6-153, 6-154, 6-155, 6-156, 6-157, 6-158, 6-159, 6-160, 6-161, 6-162, 6-163, 6-164, 6-165, 6-167, 6-168, 6-169, 6-170, 6-174, 6-176, 6-177, 6-178, 6-183, 6-184, 6-185, 6-186, 6-187, 6-188, 6-189, 6-190, 6-190, 6-192, 6-194,7-1, 7-2, 7-3, 7-4, 7-5, 7-11, 7-14, 7-18, 7-19, 7-20, 7-22, 7-23, 7-27, 7-29, 7-33, 7-34,8-1, 8-12, 8-14,9-1, 9-3, 9-9, 9-14, 9-15, 9-16, 9-17, 9-18, 9-20, 9-21,10-1, 10-2, 10-6, 10-7, 10-8, 10-9, 10-10, 10-19, 10-22,11-1, 11-2, 11-3, 11-4, 11-5, 11-6, 11-7, 11-10, 11-11, 11-12, 11-13, 11-13, 11-14, 11-15, 11-16, 11-17, 11-18, 11-19, 11-20,12-3, 12-4, 12-5, 12-6, 12-8, 12-9, 12-10,13-1, 13-2, 13-3, 13-5, 13-6,14-5, 14-6, 14-9,15-4, 15-10, 15-16, 15-17, 15-27, 15-28,16-1, 16-9, 16-10, 16-11, 16-12, 16-22, 16-23, 16-27,17-2, 17-3,18-1, 18-2, 18-2, 18-3, 18-4, 18-4, 18-5, 18-6, 18-7, 18-8, 18-9, 18-10, 18-11, 18-12, 18-13, 18-14, 18-15, 18-16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7, 4-29, 4-30, 4-31, 4-34,5-14, 5-15, 5-21,6-2, 6-7, 6-9, 6-11, 6-14, 6-15, 6-17, 6-20, 6-21, 6-22, 6-37, 6-48, 6-49, 6-54, 6-57, 6-58, 6-90, 6-109, 6-110, 6-151, 6-153, 6-154, 6-155, 6-156, 6-158, 6-159, 6-160, 6-167, 6-173, 6-174, 6-176, 6-179,7-15, 7-16, 7-34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9, 6-184,9-1, 9-21,10-8,11-7, 11-11,12-9,15-4, 15-10, 15-16, 15-27, 15-28,18-1, 18-2, 18-2, 18-3, 18-4, 18-4, 18-5, 18-6, 18-7, 18-8, 18-9, 18-10, 18-11, 18-12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4, 15-10, 15-16, 15-28,18-5, 18-7, 18-9, 18-10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51, 6-169, 6-170,9-21,10-2, 10-19,11-11, 11-12, 11-13, 11-13,18-1, 18-2, 18-2, 18-4, 18-5, 18-6, 18-7, 18-8, 18-9, 18-10, 18-11, 18-12, 18-13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2, 18-2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2, 6-133, 6-134, 6-135, 6-140, 6-141, 6-142, 6-143, 6-144, 6-145, 6-146, 6-148, 6-149, 6-150,7-1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8,5-18,6-5,7-20,9-3, 9-14, 9-18,10-10,11-3, 11-4, 11-5, 11-6, 11-10, 11-17, 11-18,12-8,16-1, 16-6, 16-7, 16-14, 16-15, 16-17, 16-20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8,6-9, 6-13, 6-23, 6-36, 6-37, 6-49, 6-50, 6-54, 6-55, 6-65, 6-71, 6-72, 6-75, 6-76, 6-89, 6-109, 6-111, 6-140, 6-141, 6-149,7-1, 7-7, 7-8, 7-11, 7-12, 7-13, 7-15, 7-16, 7-17, 7-19, 7-20, 7-21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4-10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8,4-10, 4-16, 4-31,6-9, 6-17, 6-23, 6-37, 6-72, 6-74, 6-75, 6-76, 6-92, 6-93, 6-95, 6-96, 6-99, 6-152, 6-176, 6-17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8,4-1, 4-9, 4-10,6-6, 6-23, 6-50, 6-65, 6-67, 6-68, 6-70, 6-71, 6-77, 6-78, 6-81, 6-82, 6-89, 6-99, 6-100, 6-106, 6-110, 6-123, 6-124, 6-125, 6-126, 6-137, 6-147, 6-148, 6-151,7-13, 7-16, 7-17, 7-41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2, 6-136, 6-179, 6-180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3,6-13, 6-53, 6-54, 6-56, 6-72, 6-75, 6-77, 6-82, 6-83, 6-88, 6-89, 6-92, 6-93, 6-96, 6-99, 6-105, 6-106, 6-109, 6-124, 6-125, 6-126, 6-147, 6-150, 6-151,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4, 6-195,7-2, 7-11, 7-20, 7-21, 7-23, 7-26, 7-27, 7-41,8-2, 8-3, 8-7, 8-8, 8-14, 8-16,9-1, 9-2, 9-5, 9-6, 9-7, 9-11, 9-14, 9-15, 9-20,10-11, 10-13, 10-24, 10-25, 10-25,11-3, 11-8, 11-19, 11-20,12-1, 12-2, 12-3, 12-4, 12-9, 12-10, 12-11,13-1, 13-2, 13-3,14-2, 14-11, 14-14,15-1, 15-2, 15-25,16-1, 16-3, 16-5, 16-20, 16-21, 16-22, 16-24, 16-31, 16-32, 16-39,17-1, 17-3,18-6, 18-8, 18-9, 18-11, 18-13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4, 4-16, 4-17, 4-19, 4-23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8, 6-179, 6-183,7-1, 7-3, 7-23, 7-29, 7-35, 7-42,8-13, 8-14, 8-15,9-1, 9-5, 9-9, 9-10, 9-12, 9-19, 9-20, 9-21,10-3, 10-6, 10-16, 10-17, 10-21, 10-23, 10-24, 10-25,11-3, 11-4, 11-5, 11-8, 11-10, 11-18, 11-19, 11-20,12-1, 12-3, 12-5, 12-9, 12-11,15-1, 15-6, 15-14,16-1, 16-2, 16-3, 16-4, 16-5, 16-10, 16-11, 16-13, 16-15, 16-16, 16-17, 16-18, 16-19, 16-20, 16-23, 16-25, 16-26, 16-27, 16-28, 16-30, 16-31, 16-37, 16-38, 16-39, 16-40, 16-41, 16-42,17-1, 17-3, 17-4,18-1, 18-2, 18-3, 18-6, 18-7, 18-8, 18-9, 18-10, 18-11, 18-13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8, 6-159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6, 15-14, 15-23, 15-24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5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4, 6-183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2, 18-4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19, 4-34,5-11,6-2, 6-9, 6-21, 6-22, 6-44, 6-46, 6-47, 6-48, 6-58, 6-59, 6-64, 6-69, 6-70, 6-77, 6-81, 6-132, 6-134, 6-147, 6-155, 6-158, 6-159, 6-166, 6-173, 6-174, 6-175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2, 4-13, 4-14,5-1, 5-2, 5-3, 5-8, 5-9,6-1, 6-8, 6-9, 6-18, 6-26, 6-39, 6-57, 6-58, 6-165, 6-171, 6-172, 6-178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4, 4-18, 4-19,5-14,6-8, 6-14, 6-18, 6-27, 6-29, 6-30, 6-31, 6-33, 6-34, 6-35, 6-39, 6-45, 6-47, 6-48, 6-53, 6-55, 6-59, 6-80, 6-82, 6-132, 6-145, 6-147, 6-168, 6-170,7-4, 7-26, 7-30, 7-33,8-3, 8-4, 8-6, 8-9, 8-11, 8-13, 8-15, 8-16,9-5, 9-10, 9-11, 9-12,10-12, 10-14, 10-17, 10-18, 10-26,11-20,12-8,14-13,15-2, 15-4, 15-5, 15-9, 15-12, 15-15, 15-23, 15-24,16-4, 16-6, 16-7, 16-14, 16-17, 16-20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2, 4-13, 4-22, 4-26, 4-30, 4-33, 4-34,6-5, 6-12, 6-21, 6-22, 6-41, 6-45, 6-48, 6-51, 6-58, 6-59, 6-115, 6-120, 6-122, 6-123, 6-129, 6-133, 6-134, 6-135, 6-136, 6-137, 6-138, 6-139, 6-140, 6-142, 6-144, 6-145, 6-146, 6-147, 6-148, 6-152, 6-173, 6-187, 6-190, 6-193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6, 4-18, 4-31, 4-32, 4-34,5-14,6-2, 6-9, 6-12, 6-19, 6-20, 6-21, 6-25, 6-44, 6-60, 6-62, 6-76, 6-92, 6-93, 6-97, 6-128, 6-152, 6-160, 6-175, 6-176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6-5, 6-23, 6-37, 6-38, 6-45, 6-46, 6-47, 6-48, 6-49, 6-63, 6-72, 6-93, 6-98, 6-99, 6-102, 6-103, 6-108, 6-113, 6-114, 6-126, 6-127, 6-132, 6-145, 6-147, 6-168, 6-169, 6-178, 6-179, 6-183, 6-195,7-13, 7-15, 7-16, 7-17, 7-19, 7-31, 7-32,9-1, 9-2, 9-3, 9-4, 9-5, 9-6, 9-7, 9-9, 9-11, 9-13, 9-17,10-21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4, 4-15, 4-16, 4-26, 4-28,5-1, 5-3, 5-8, 5-9, 5-10, 5-11, 5-13, 5-15, 5-17, 5-19,6-1, 6-2, 6-3, 6-7, 6-8, 6-9, 6-12, 6-19, 6-20, 6-22, 6-24, 6-25, 6-26, 6-28, 6-36, 6-57, 6-151, 6-155, 6-160, 6-161, 6-165, 6-172, 6-173, 6-178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5, 4-18, 4-19, 4-20, 4-23, 4-30, 4-31, 4-32, 4-33,6-2, 6-12, 6-19, 6-20, 6-46, 6-58, 6-64, 6-71, 6-136, 6-137, 6-138, 6-139, 6-153,7-2, 7-29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1, 4-13, 4-15, 4-22, 4-23, 4-26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8,6-49, 6-54,7-1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1, 4-15, 4-16,5-8, 5-15,6-3, 6-5, 6-6, 6-28, 6-36, 6-37, 6-38, 6-51, 6-90, 6-91, 6-92, 6-93, 6-94, 6-95, 6-96, 6-98, 6-99, 6-138, 6-140, 6-141, 6-176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9, 6-150, 6-153, 6-167,7-3, 7-12, 7-14, 7-15, 7-18, 7-19, 7-20, 7-21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4,6-3, 6-31, 6-98, 6-99, 6-100, 6-101, 6-102, 6-105, 6-106, 6-107, 6-110, 6-112, 6-113, 6-149, 6-150,7-1, 7-13, 7-14, 7-17, 7-18, 7-30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61, 6-162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 11-12, 11-13, 11-13,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5, 7-21, 7-23, 7-24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 11-12, 11-13, 11-13,12-7,15-5, 15-8, 15-10, 15-11, 15-12, 15-13, 15-14, 15-15, 15-25, 15-28, 15-29,18-7, 18-12, 18-14, 18-15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9-5,11-6, 11-8, 11-18,18-7, 18-9, 18-10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5, 6-179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29,6-4, 6-24, 6-31, 6-34, 6-109,7-20, 7-21, 7-28, 7-32, 7-33, 7-34,9-16, 9-17, 9-19, 9-20, 9-21,10-1, 10-7, 10-16, 10-21, 10-22,12-1, 12-10,14-1, 14-2, 14-4, 14-5, 14-6, 14-8, 14-9, 14-11, 14-12, 14-13, 14-14, 14-15,15-1, 15-2, 15-3, 15-4, 15-6, 15-8, 15-9, 15-14,16-17, 16-22, 16-23, 16-24, 16-42,17-1, 17-2, 17-4,18-8, 18-13, 18-14, 18-16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4, 6-168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5, 4-16, 4-18, 4-19, 4-20, 4-21, 4-22, 4-22, 4-23, 4-24, 4-25, 4-26, 4-27, 4-28, 4-29, 4-30, 4-31, 4-32, 4-33, 4-34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2, 6-133, 6-134, 6-135, 6-136, 6-137, 6-138, 6-138, 6-139, 6-140, 6-140, 6-141, 6-142, 6-143, 6-144, 6-145, 6-146, 6-147, 6-147, 6-148, 6-149, 6-150, 6-151, 6-152, 6-153, 6-154, 6-155, 6-156, 6-157, 6-158, 6-159, 6-160, 6-161, 6-165, 6-166, 6-167, 6-168, 6-169, 6-170, 6-170, 6-171, 6-172, 6-173, 6-174, 6-175, 6-176, 6-176, 6-177, 6-178, 6-179, 6-180, 6-181, 6-182, 6-183, 6-184, 6-186, 6-187, 6-188, 6-189, 6-190, 6-193, 6-194,7-1, 7-2, 7-9, 7-10, 7-11, 7-12, 7-13, 7-14, 7-15, 7-16, 7-17, 7-18, 7-19, 7-20, 7-27, 7-28, 7-31, 7-32, 7-33, 7-34,8-3, 8-9, 8-10, 8-11,9-1, 9-2, 9-7, 9-8, 9-9, 9-10, 9-14, 9-15, 9-16, 9-17, 9-18, 9-19,10-1, 10-4, 10-5, 10-6, 10-22,11-4, 11-5, 11-6, 11-10, 11-18, 11-19,12-4, 12-5, 12-6, 12-7, 12-8, 12-9, 12-10,13-1, 13-2,16-1, 16-2, 16-3, 16-4, 16-5, 16-6, 16-7, 16-8, 16-9, 16-10, 16-11, 16-12, 16-13, 16-14, 16-15, 16-17, 16-19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31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60, 6-161, 6-16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11, 4-22, 4-26, 4-27, 4-28, 4-29,5-4,6-4, 6-10, 6-11, 6-18, 6-36, 6-54, 6-58, 6-75, 6-81, 6-86, 6-88, 6-96, 6-151, 6-152, 6-153, 6-166, 6-167, 6-176, 6-194,7-7, 7-9, 7-11, 7-12, 7-20, 7-32, 7-33, 7-34,9-19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9,4-16, 4-19, 4-33, 4-34,5-11, 5-21,6-1, 6-8, 6-11, 6-13, 6-18, 6-19, 6-46, 6-47, 6-48, 6-56, 6-57, 6-64, 6-155, 6-166, 6-167, 6-170, 6-181, 6-1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9,4-16, 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9,4-34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2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5, 4-16, 4-21, 4-22, 4-22, 4-29,5-3, 5-13,6-3, 6-27, 6-28, 6-29, 6-31, 6-32, 6-33, 6-35, 6-50, 6-55, 6-62, 6-63, 6-115, 6-116, 6-117, 6-118, 6-119, 6-121, 6-122, 6-124, 6-125, 6-126,7-31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5, 4-16, 4-21, 4-22, 4-22, 4-29,5-3, 5-4, 5-8, 5-13,6-3, 6-5, 6-6, 6-27, 6-28, 6-29, 6-30, 6-31, 6-32, 6-33, 6-34, 6-35, 6-36, 6-50, 6-55, 6-62, 6-63, 6-115, 6-116, 6-117, 6-118, 6-119, 6-121, 6-121, 6-122, 6-123, 6-124, 6-125, 6-126, 6-129, 6-142, 6-143,7-1, 7-3, 7-30, 7-31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2, 7-33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5, 4-18, 4-19, 4-21, 4-24, 4-27,6-2, 6-3, 6-4, 6-9, 6-17, 6-22, 6-23, 6-48, 6-49, 6-50, 6-51, 6-59, 6-64, 6-65, 6-71, 6-72, 6-73, 6-74, 6-75, 6-76, 6-91, 6-95, 6-136, 6-137, 6-138, 6-138, 6-139, 6-140, 6-140, 6-141, 6-176, 6-178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3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5, 2-36, 2-37, 2-39,3-1,4-1, 4-2, 4-3, 4-4, 4-5, 4-7, 4-9, 4-10, 4-11, 4-12, 4-13, 4-14, 4-15, 4-16, 4-17, 4-18, 4-20, 4-21, 4-22, 4-24, 4-25, 4-26, 4-28, 4-29, 4-30, 4-31, 4-32, 4-33, 4-34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2, 6-136, 6-137, 6-138, 6-139, 6-140, 6-141, 6-147, 6-149, 6-150, 6-151, 6-152, 6-153, 6-154, 6-155, 6-156, 6-157, 6-158, 6-159, 6-160, 6-161, 6-162, 6-163, 6-164, 6-165, 6-166, 6-167, 6-168, 6-169, 6-170, 6-170, 6-172, 6-173, 6-174, 6-175, 6-176, 6-176, 6-178, 6-179, 6-184, 6-185, 6-186, 6-187, 6-188, 6-189, 6-190, 6-190, 6-193, 6-194,7-1, 7-2, 7-3, 7-6, 7-7, 7-8, 7-11, 7-12, 7-13, 7-14, 7-15, 7-16, 7-17, 7-18, 7-19, 7-20, 7-28, 7-30, 7-31, 7-32, 7-34,8-1, 8-2, 8-3, 8-4, 8-8, 8-9, 8-10, 8-11, 8-12, 8-13, 8-14, 8-15,9-1, 9-3, 9-14, 9-15,10-2, 10-3, 10-4, 10-6, 10-7, 10-19, 10-22,11-3, 11-4, 11-15,12-3, 12-5, 12-6, 12-8, 12-9, 12-10, 12-11,13-3,14-1, 14-2, 14-3, 14-4, 14-5, 14-6, 14-8, 14-9, 14-10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4, 4-31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1,5-2, 5-17,6-35, 6-36, 6-73, 6-75, 6-94, 6-96, 6-104, 6-105, 6-153, 6-163, 6-164, 6-165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9,5-17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1, 4-15, 4-18, 4-20, 4-21, 4-22, 4-29, 4-30, 4-31, 4-32, 4-33, 4-34,5-7, 5-14, 5-16, 5-18,6-9, 6-17, 6-21, 6-22, 6-36, 6-38, 6-44, 6-49, 6-52, 6-54, 6-55, 6-61, 6-62, 6-72, 6-76, 6-83, 6-85, 6-92, 6-99, 6-101, 6-104, 6-106, 6-110, 6-112, 6-113, 6-119, 6-152, 6-153, 6-159, 6-167, 6-175, 6-179,7-7, 7-8, 7-14, 7-16, 7-18, 7-31, 7-32, 7-34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19, 4-34,5-11, 5-13, 5-14, 5-15, 5-21,6-1, 6-2, 6-7, 6-9, 6-19, 6-20, 6-21, 6-44, 6-46, 6-47, 6-48, 6-57, 6-58, 6-64, 6-68, 6-69, 6-77, 6-132, 6-134, 6-153, 6-154, 6-155, 6-157, 6-158, 6-166, 6-172, 6-173, 6-174, 6-179, 6-1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9,5-18,6-32,9-21, 9-22,14-8,15-12, 15-17,16-23,17-3,18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7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51,18-1, 18-2, 18-6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7, 4-28, 4-29,5-21,6-19, 6-61, 6-63, 6-155, 6-167, 6-168, 6-170, 6-171, 6-172, 6-173, 6-174, 6-175, 6-179, 6-180, 6-181, 6-182, 6-18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2, 4-14, 4-15, 4-21, 4-25, 4-26,6-6, 6-7, 6-45, 6-168, 6-172, 6-173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52, 6-153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3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4, 15-10, 15-15, 15-25, 15-27, 15-28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1, 4-13, 4-23, 4-26, 4-27, 4-28, 4-29,6-1, 6-4, 6-13, 6-14, 6-15, 6-16, 6-17, 6-52, 6-53, 6-54, 6-56, 6-57, 6-59, 6-64, 6-76, 6-77, 6-79, 6-80, 6-81, 6-82, 6-83, 6-84, 6-85, 6-86, 6-88, 6-89, 6-98, 6-99, 6-101, 6-102, 6-106, 6-107, 6-108, 6-110, 6-112, 6-113, 6-123, 6-124, 6-128, 6-136, 6-137, 6-138, 6-138, 6-139, 6-147, 6-148, 6-166, 6-168, 6-169, 6-170, 6-174, 6-175, 6-177, 6-178,7-13, 7-14, 7-15, 7-17, 7-18, 7-19, 7-41,9-1, 9-2, 9-3, 9-16, 9-17, 9-18, 9-19, 9-20,10-20, 10-21,11-3, 11-5, 11-15,12-9, 12-10, 12-11,13-1, 13-2, 13-3, 13-4, 13-5,18-1, 18-2, 18-2, 18-3, 18-4, 18-1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7,6-85, 6-154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10, 10-23, 10-24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2, 6-145, 6-147, 6-183,9-1, 9-2, 9-3, 9-4, 9-5, 9-6, 9-7, 9-10, 9-11, 9-12, 9-13, 9-14, 9-16, 9-17, 9-18, 9-19,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40, 6-141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30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10, 10-24,11-3,15-1, 15-25, 15-28,18-16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10, 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2, 4-13, 4-22, 4-26, 4-28,5-1, 5-8, 5-11,6-45, 6-51, 6-53, 6-57, 6-58, 6-121, 6-135, 6-136, 6-137, 6-138, 6-138, 6-139, 6-160, 6-166, 6-168, 6-177,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1,5-3,6-3, 6-120, 6-123, 6-124, 6-143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4,6-32, 6-44, 6-151, 6-153, 6-170, 6-171, 6-172, 6-178,7-2, 7-4, 7-5, 7-6,9-6, 9-21,10-25, 10-26,11-20,18-1, 18-2, 18-3, 18-4, 18-5, 18-6, 18-7, 18-8, 18-9, 18-10, 18-11, 18-13, 18-14, 18-16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 10-10, 10-24,11-4,15-1, 15-7, 15-28,18-16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5, 2-39,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3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4, 6-161, 6-163, 6-164, 6-168, 6-169,7-4, 7-11, 7-21, 7-30,8-9,9-1, 9-20, 9-21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5, 18-7, 18-8, 18-9, 18-10, 18-11, 18-12, 18-15, 18-16,19-1, 19-2, 19-3, 19-4, 19-5, 19-6, 19-7, 19-8, 19-9, 19-10, 19-11, 19-12, 19-13, 19-14, 19-17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40, 6-141,7-1, 7-5, 7-21, 7-22, 7-23, 7-24, 7-25, 7-26, 7-27, 7-28, 7-29, 7-30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40, 6-141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4, 11-15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3,5-16,6-137, 6-139, 6-148,11-3, 11-15, 11-18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7,6-137, 6-139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62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19,6-25, 6-38, 6-60, 6-127, 6-177, 6-178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3,5-16,6-137, 6-139, 6-148,9-3, 9-16, 9-17,10-7,11-1, 11-5, 11-6, 11-11, 11-15, 11-16, 11-17, 11-18, 11-19, 11-20,12-4, 12-8,13-5, 13-6,15-17, 15-27,18-3, 18-6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9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40, 6-141,7-1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40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40,5-7,6-2, 6-4, 6-5, 6-9, 6-23, 6-24, 6-25, 6-26, 6-60, 6-127, 6-142, 6-160, 6-161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0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5, 18-9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40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5, 2-40,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5, 2-40,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8,6-9, 6-23, 6-49, 6-53, 6-54, 6-65, 6-71, 6-140, 6-141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,7-27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mallCaps/>
        <w:sz w:val="20"/>
        <w:szCs w:val="20"/>
      </w:rPr>
    </w:pPr>
    <w:r>
      <w:rPr>
        <w:smallCaps/>
        <w:sz w:val="20"/>
        <w:szCs w:val="20"/>
      </w:rPr>
      <w:t>ERCOT Protocols - September 17, 2008</w:t>
    </w:r>
  </w:p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30:00Z</dcterms:created>
  <dc:creator>ERCOT</dc:creator>
  <dc:description/>
  <cp:keywords/>
  <dc:language>en-US</dc:language>
  <cp:lastModifiedBy>jlevine</cp:lastModifiedBy>
  <dcterms:modified xsi:type="dcterms:W3CDTF">2008-09-16T18:42:00Z</dcterms:modified>
  <cp:revision>6</cp:revision>
  <dc:subject>Index of Terms</dc:subject>
  <dc:title>ERCOT Protocols</dc:title>
</cp:coreProperties>
</file>