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ERCOT Fee Schedule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Effective July 1, 2008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ListIntroduction"/>
        <w:rPr/>
      </w:pPr>
      <w:r>
        <w:rPr/>
        <w:t>The following is a schedule of ERCOT fees currently in effect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50"/>
        <w:gridCol w:w="6570"/>
      </w:tblGrid>
      <w:tr>
        <w:trPr>
          <w:trHeight w:val="5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tocol Referenc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1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is fee is charged to all Qualified Scheduling Entities (QSEs) based on Load represented and contains two components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1) $0.4171 per MWh to fund ERCOT activities subject to PUCT oversigh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2) $0.0169 per MWh to fund the ERCOT Region’s budget for the </w:t>
            </w:r>
            <w:r>
              <w:rPr>
                <w:sz w:val="22"/>
                <w:szCs w:val="22"/>
              </w:rPr>
              <w:t>Electric Reliability Organization and the Texas Regional Ent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9"/>
            </w:tblGrid>
            <w:tr>
              <w:trPr/>
              <w:tc>
                <w:tcPr>
                  <w:tcW w:w="6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[PRR720:  Replace the above language with the following on January 1, 2009:]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$0.4171 per MWh to fund ERCOT activities subject to Public Utility Commission of Texas (PUCT) oversight.  This fee is charged to all Qualified Scheduling Entities (QSEs) based on Load represented.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6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18,000, and monthly network management fee not to exceed $865.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-ERCOT Load Serving Entity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3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.15 per ESI ID per year – Charged to Load Serving Entities (LSE) operating in areas of Texas where Customer Choice is in effect but outside of the ERCOT Region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Nodal Implementation Surcharg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7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0.169/MWh – Charged to all QSEs representing net metered generation. 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curity Screening Study (Not Refundable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eliminary study of the impacts of a proposed generation plant conducted by ERCOT staff - </w:t>
            </w:r>
          </w:p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,000 (10MW to 74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2,000 (75MW to 149 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,000 (150MW to 2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4,000 (250MW to 499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500MW and above)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s incurred by the Transmission and/or Distribution Service Provider (TDSP) for completing a detailed study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5 per MW (Not Refundable – to support ERCOT system studies and coordinatio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5,000 deposit (10MW to 1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0,000 deposit (150MW and above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eposit amounts in excess of actual study costs will be returned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5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5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smatched Schedule Processing fe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4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 per mismatched event</w:t>
            </w:r>
            <w:r>
              <w:rPr>
                <w:sz w:val="22"/>
                <w:szCs w:val="22"/>
              </w:rPr>
              <w:t xml:space="preserve">  - Assessed to QSEs submitting schedules referencing each other where the schedules do not match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te fe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.6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ll Street Journal prime interest rate plus two (2) percent – </w:t>
            </w:r>
            <w:r>
              <w:rPr>
                <w:sz w:val="22"/>
                <w:szCs w:val="22"/>
              </w:rPr>
              <w:t>assessed for failure to make timely payment under the Protocols.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t>ERCOT Fee Schedule – July 1, 2008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center"/>
      <w:rPr>
        <w:sz w:val="20"/>
      </w:rPr>
    </w:pPr>
    <w:r>
      <w:rPr>
        <w:sz w:val="20"/>
      </w:rPr>
      <w:t>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540" w:hanging="5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7:27:00Z</dcterms:created>
  <dc:creator>ERCOT</dc:creator>
  <dc:description/>
  <cp:keywords/>
  <dc:language>en-US</dc:language>
  <cp:lastModifiedBy>ERCOT</cp:lastModifiedBy>
  <cp:lastPrinted>2000-08-14T15:10:00Z</cp:lastPrinted>
  <dcterms:modified xsi:type="dcterms:W3CDTF">2008-06-27T14:45:00Z</dcterms:modified>
  <cp:revision>3</cp:revision>
  <dc:subject>ERCOT Protocols</dc:subject>
  <dc:title>ERCOT Fee Schedule</dc:title>
</cp:coreProperties>
</file>