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31400936"/>
      <w:bookmarkStart w:id="1" w:name="__Fieldmark__0_423140093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31400936"/>
      <w:bookmarkStart w:id="3" w:name="__Fieldmark__1_423140093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31400936"/>
      <w:bookmarkStart w:id="5" w:name="__Fieldmark__2_423140093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31400936"/>
      <w:bookmarkStart w:id="7" w:name="__Fieldmark__3_423140093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31400936"/>
      <w:bookmarkStart w:id="9" w:name="__Fieldmark__4_423140093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31400936"/>
      <w:bookmarkStart w:id="11" w:name="__Fieldmark__5_423140093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31400936"/>
      <w:bookmarkStart w:id="13" w:name="__Fieldmark__6_4231400936"/>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