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September 11, 2008 / 9:30 a.m. –  5:0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August 14, 2008 Meeting Minutes (Vote)</w:t>
            </w:r>
          </w:p>
          <w:p>
            <w:pPr>
              <w:pStyle w:val="Heading2"/>
              <w:numPr>
                <w:ilvl w:val="0"/>
                <w:numId w:val="6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GRR208, Voltage Ride-Through (VRT) Requirement (Vot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ind Ramp Rate (Vot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ECP Investigation Team Formation (Vote)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 Ancillary Service Methodology (Vote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color w:val="000000"/>
                <w:sz w:val="22"/>
                <w:szCs w:val="22"/>
              </w:rPr>
              <w:t>Black Start PRR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 Roch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ECP 20080226 and Wind Workshop Follow-up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gust 22, 2008 Wind Workshop Highligh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Wind Operations Task Force (WOTF)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gust Monthly Report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Unannounced Testing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RE Perspective on Wind Progres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2"/>
                <w:szCs w:val="22"/>
              </w:rPr>
              <w:t>Audit Progr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lanning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Texas Nodal Implementation/TPTF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SWG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tus of Study of LaaR Capability for Current Responsive Reserve Service Leve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Rocha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6, 2008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November 13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  <w:szCs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9:42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9-04T21:36:00Z</dcterms:modified>
  <cp:revision>16</cp:revision>
  <dc:subject/>
  <dc:title>ERCOT Reliability and Operations Subcommittee (ROS) MEETING</dc:title>
</cp:coreProperties>
</file>