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SSWG REPORT TO RO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ptember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 xml:space="preserve">The Steady State Working Group has not met since the last ROS meeting. 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Work continues on the Data Set B cases with a meeting in San Antonio September 16-18 to finalize them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SSWG continues to work with ERCOT on a new generation dispatch method.  This will be discussed at the San Antonio meeting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  <w:t>SSWG is gathering comments from TSP’s for creating a 10 year out case.  This will be discussed during the meeting in San Antonio.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8:38:00Z</dcterms:created>
  <dc:creator>dgrubbs</dc:creator>
  <dc:description/>
  <cp:keywords/>
  <dc:language>en-US</dc:language>
  <cp:lastModifiedBy>Registered User</cp:lastModifiedBy>
  <cp:lastPrinted>2007-11-07T10:56:00Z</cp:lastPrinted>
  <dcterms:modified xsi:type="dcterms:W3CDTF">2008-09-05T17:59:00Z</dcterms:modified>
  <cp:revision>4</cp:revision>
  <dc:subject/>
  <dc:title>NDSWG REPORT TO ROS</dc:title>
</cp:coreProperties>
</file>