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ptember 10, 2008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11"/>
        <w:gridCol w:w="6138"/>
        <w:gridCol w:w="1548"/>
        <w:gridCol w:w="1200"/>
      </w:tblGrid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78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Vice Chair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78" w:hRule="atLeast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August 13, 2008 Draft RMS Meeting Minute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T Updat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 Survey Action Pl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Credit Risk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062, </w:t>
            </w:r>
            <w:r>
              <w:rPr>
                <w:color w:val="000000"/>
                <w:sz w:val="22"/>
                <w:szCs w:val="22"/>
              </w:rPr>
              <w:t>Advanced Metering Implementation Team Requested Change to Letter of Authorization Response (Withdraw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65, Disconnect and Reconnect for Non-Payment Updates and Corrections (Vote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66, Safety Net Move In Process Updat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Test Plan Team – 2009 Schedule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to Flight 1008 – (Emergency &amp; Vote)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Yag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/      R. Bevill/      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 Working Gro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A Proposed Chang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tion Task Force (ATF) Leadershi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vertent Gai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/T. Stewa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O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Measures #24462 Market Report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5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0 p.m.</w:t>
            </w:r>
          </w:p>
        </w:tc>
      </w:tr>
      <w:tr>
        <w:trPr>
          <w:trHeight w:val="27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5, 200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2, 200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2:05:00Z</dcterms:created>
  <dc:creator>Larry D. Grimm</dc:creator>
  <dc:description/>
  <cp:keywords/>
  <dc:language>en-US</dc:language>
  <cp:lastModifiedBy>balbracht</cp:lastModifiedBy>
  <cp:lastPrinted>2008-03-26T10:54:00Z</cp:lastPrinted>
  <dcterms:modified xsi:type="dcterms:W3CDTF">2008-09-08T22:05:00Z</dcterms:modified>
  <cp:revision>2</cp:revision>
  <dc:subject/>
  <dc:title>BUSINESS</dc:title>
</cp:coreProperties>
</file>