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2, 20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Dec. 2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1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5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, 20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8, 2008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pr. 3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7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4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9, 20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3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. 29, 20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19, 2008</w:t>
            </w:r>
          </w:p>
        </w:tc>
      </w:tr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Retail Testing Orientation mee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ug. 27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. 13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17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2, 20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23, 20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59:00Z</dcterms:created>
  <dc:creator>sslagowski</dc:creator>
  <dc:description/>
  <cp:keywords/>
  <dc:language>en-US</dc:language>
  <cp:lastModifiedBy>gcervenka</cp:lastModifiedBy>
  <cp:lastPrinted>2005-08-31T15:27:00Z</cp:lastPrinted>
  <dcterms:modified xsi:type="dcterms:W3CDTF">2008-08-28T12:59:00Z</dcterms:modified>
  <cp:revision>11</cp:revision>
  <dc:subject/>
  <dc:title>Flight Schedules for V2</dc:title>
</cp:coreProperties>
</file>