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CCP Telemetry Information Submitta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108"/>
              <w:rPr>
                <w:rFonts w:ascii="Arial" w:hAnsi="Arial" w:cs="Arial"/>
              </w:rPr>
            </w:pPr>
            <w:r>
              <w:rPr>
                <w:rFonts w:eastAsia="Arial" w:cs="Arial" w:ascii="Arial" w:hAnsi="Arial"/>
              </w:rPr>
              <w:t xml:space="preserve"> </w:t>
            </w:r>
            <w:r>
              <w:rPr>
                <w:rFonts w:cs="Arial" w:ascii="Arial" w:hAnsi="Arial"/>
              </w:rPr>
              <w:t>This Nodal Protocol Revision Request (NPRR) changes the ICCP</w:t>
            </w:r>
            <w:ins w:id="0" w:author="TPTF 082608" w:date="2008-08-26T07:43:00Z">
              <w:r>
                <w:rPr>
                  <w:rFonts w:cs="Arial" w:ascii="Arial" w:hAnsi="Arial"/>
                </w:rPr>
                <w:t xml:space="preserve"> </w:t>
              </w:r>
            </w:ins>
            <w:del w:id="1" w:author="TPTF 082608" w:date="2008-08-26T07:43:00Z">
              <w:r>
                <w:rPr>
                  <w:rFonts w:cs="Arial" w:ascii="Arial" w:hAnsi="Arial"/>
                </w:rPr>
                <w:delText xml:space="preserve"> telemetry information </w:delText>
              </w:r>
            </w:del>
            <w:ins w:id="2" w:author="TPTF 082608" w:date="2008-08-26T07:43:00Z">
              <w:r>
                <w:rPr>
                  <w:rFonts w:cs="Arial" w:ascii="Arial" w:hAnsi="Arial"/>
                </w:rPr>
                <w:t xml:space="preserve">data object names </w:t>
              </w:r>
            </w:ins>
            <w:r>
              <w:rPr>
                <w:rFonts w:cs="Arial" w:ascii="Arial" w:hAnsi="Arial"/>
              </w:rPr>
              <w:t xml:space="preserve">submittal </w:t>
            </w:r>
            <w:del w:id="3" w:author="TPTF 082608" w:date="2008-08-26T07:41:00Z">
              <w:r>
                <w:rPr>
                  <w:rFonts w:cs="Arial" w:ascii="Arial" w:hAnsi="Arial"/>
                </w:rPr>
                <w:delText xml:space="preserve">from 90 days </w:delText>
              </w:r>
            </w:del>
            <w:r>
              <w:rPr>
                <w:rFonts w:cs="Arial" w:ascii="Arial" w:hAnsi="Arial"/>
              </w:rPr>
              <w:t xml:space="preserve">to </w:t>
            </w:r>
            <w:ins w:id="4" w:author="TPTF 082608" w:date="2008-08-26T07:40:00Z">
              <w:r>
                <w:rPr>
                  <w:rFonts w:cs="Arial" w:ascii="Arial" w:hAnsi="Arial"/>
                </w:rPr>
                <w:t>15</w:t>
              </w:r>
            </w:ins>
            <w:del w:id="5" w:author="TPTF 082608" w:date="2008-08-26T07:40:00Z">
              <w:r>
                <w:rPr>
                  <w:rFonts w:cs="Arial" w:ascii="Arial" w:hAnsi="Arial"/>
                </w:rPr>
                <w:delText>7</w:delText>
              </w:r>
            </w:del>
            <w:r>
              <w:rPr>
                <w:rFonts w:cs="Arial" w:ascii="Arial" w:hAnsi="Arial"/>
              </w:rPr>
              <w:t xml:space="preserve">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many instances, the RTU configuration and point list is not available three months ahead of equipment change implementation. This change will require Transmission Service Providers (TSPs) and Qualified Scheduling Entities (QSEs) to provide </w:t>
            </w:r>
            <w:ins w:id="6" w:author="TPTF 082608" w:date="2008-08-26T07:41:00Z">
              <w:r>
                <w:rPr/>
                <w:t xml:space="preserve">only </w:t>
              </w:r>
            </w:ins>
            <w:r>
              <w:rPr/>
              <w:t xml:space="preserve">the real-time ICCP </w:t>
            </w:r>
            <w:ins w:id="7" w:author="TPTF 082608" w:date="2008-08-26T07:41:00Z">
              <w:r>
                <w:rPr/>
                <w:t xml:space="preserve">data object names </w:t>
              </w:r>
            </w:ins>
            <w:del w:id="8" w:author="TPTF 082608" w:date="2008-08-26T07:41:00Z">
              <w:r>
                <w:rPr/>
                <w:delText xml:space="preserve">telemetry </w:delText>
              </w:r>
            </w:del>
            <w:del w:id="9" w:author="TPTF 082608" w:date="2008-08-26T07:45:00Z">
              <w:r>
                <w:rPr/>
                <w:delText xml:space="preserve">information </w:delText>
              </w:r>
            </w:del>
            <w:del w:id="10" w:author="TPTF 082608" w:date="2008-08-26T07:40:00Z">
              <w:r>
                <w:rPr/>
                <w:delText>7</w:delText>
              </w:r>
            </w:del>
            <w:ins w:id="11" w:author="TPTF 082608" w:date="2008-08-26T07:40:00Z">
              <w:r>
                <w:rPr/>
                <w:t>15</w:t>
              </w:r>
            </w:ins>
            <w:r>
              <w:rPr/>
              <w:t xml:space="preserve"> days prior to change and will allow ERCOT adequate opportunity to test the Network Operations Model prior to moving to produc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the quality of information ERCOT receives on ICCP </w:t>
            </w:r>
            <w:ins w:id="12" w:author="TPTF 082608" w:date="2008-08-26T07:42:00Z">
              <w:r>
                <w:rPr/>
                <w:t>data object names</w:t>
              </w:r>
            </w:ins>
            <w:del w:id="13" w:author="TPTF 082608" w:date="2008-08-26T07:42:00Z">
              <w:r>
                <w:rPr/>
                <w:delText>telemetry information</w:delText>
              </w:r>
            </w:del>
            <w:r>
              <w:rPr/>
              <w:t xml:space="preserve">.  </w:t>
            </w:r>
            <w:del w:id="14" w:author="TPTF 082608" w:date="2008-08-26T07:43:00Z">
              <w:r>
                <w:rPr/>
                <w:delText xml:space="preserve">Minimize changes in the notification process. </w:delText>
              </w:r>
            </w:del>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d burden on TSPs and QSEs to provide needed information in a timely and correct manner.  Will also prevent TSPs and ERCOT from modeling ICCP </w:t>
            </w:r>
            <w:ins w:id="15" w:author="TPTF 082608" w:date="2008-08-26T07:42:00Z">
              <w:r>
                <w:rPr/>
                <w:t xml:space="preserve">data object names </w:t>
              </w:r>
            </w:ins>
            <w:del w:id="16" w:author="TPTF 082608" w:date="2008-08-26T07:42:00Z">
              <w:r>
                <w:rPr/>
                <w:delText xml:space="preserve">points </w:delText>
              </w:r>
            </w:del>
            <w:r>
              <w:rPr/>
              <w:t xml:space="preserve">that may not ever exist and then removing them at a later dat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4292164335"/>
            <w:bookmarkStart w:id="3" w:name="__Fieldmark__0_4292164335"/>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4292164335"/>
            <w:bookmarkStart w:id="5" w:name="__Fieldmark__1_4292164335"/>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4292164335"/>
            <w:bookmarkStart w:id="7" w:name="__Fieldmark__2_4292164335"/>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4292164335"/>
            <w:bookmarkStart w:id="9" w:name="__Fieldmark__3_4292164335"/>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4292164335"/>
            <w:bookmarkStart w:id="11" w:name="__Fieldmark__4_4292164335"/>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ERCOT can complete model testing for telemetry data in less than 7 days for new telemetry poi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implementa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staffing cost.  Possible contractor red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nhanced TSP and ERCOT efficiency due to not having to enter data multiple times into the NMMS.  There is no reason to add data three months ahead of time and then to have to go back and change it later.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0 man-hours per year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telemetry data, less likely to test incorrectly.  Save 120 man-hours per year at $65/hr for settlements &amp; billing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otential to reduce congestion cost with more accurate telemetry data.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give ERCOT shorter time period for telemetry testing from 90 to 7 days.  This only affects the ICCP data, all other model information will still be provided to ERCOT as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model changes for ERCOT models.  Testing will be reduced due to fewer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require less changes and better modeling of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work-arounds and better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wjacoby@aep.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77-114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rPr>
      </w:pPr>
      <w:r>
        <w:rPr>
          <w:rFonts w:cs="Arial" w:ascii="Arial" w:hAnsi="Arial"/>
          <w:b/>
        </w:rPr>
      </w:r>
    </w:p>
    <w:p>
      <w:pPr>
        <w:pStyle w:val="H3"/>
        <w:rPr>
          <w:highlight w:val="darkYellow"/>
        </w:rPr>
      </w:pPr>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w:t>
      </w:r>
      <w:del w:id="17" w:author="ccrews" w:date="2008-08-14T13:17:00Z">
        <w:r>
          <w:rPr/>
          <w:delText xml:space="preserve">. </w:delText>
        </w:r>
      </w:del>
      <w:ins w:id="18" w:author="AEP" w:date="2008-07-31T09:40:00Z">
        <w:del w:id="19" w:author="ccrews" w:date="2008-08-14T13:17:00Z">
          <w:r>
            <w:rPr/>
            <w:delText xml:space="preserve"> </w:delText>
          </w:r>
        </w:del>
      </w:ins>
      <w:ins w:id="20" w:author="AEP" w:date="2008-02-20T08:45:00Z">
        <w:del w:id="21" w:author="ccrews" w:date="2008-08-14T13:17:00Z">
          <w:r>
            <w:rPr/>
            <w:delText xml:space="preserve">TSPs and Resource Entities shall submit </w:delText>
          </w:r>
        </w:del>
      </w:ins>
      <w:ins w:id="22" w:author="AEP" w:date="2008-02-20T08:49:00Z">
        <w:del w:id="23" w:author="ccrews" w:date="2008-08-14T13:17:00Z">
          <w:r>
            <w:rPr/>
            <w:delText xml:space="preserve">ICCP telemetry information at least </w:delText>
          </w:r>
        </w:del>
      </w:ins>
      <w:ins w:id="24" w:author="AEP" w:date="2008-07-31T09:40:00Z">
        <w:del w:id="25" w:author="ccrews" w:date="2008-08-14T13:17:00Z">
          <w:r>
            <w:rPr/>
            <w:delText>seven</w:delText>
          </w:r>
        </w:del>
      </w:ins>
      <w:ins w:id="26" w:author="AEP" w:date="2008-07-29T16:06:00Z">
        <w:del w:id="27" w:author="ccrews" w:date="2008-08-14T13:17:00Z">
          <w:r>
            <w:rPr/>
            <w:delText xml:space="preserve"> days</w:delText>
          </w:r>
        </w:del>
      </w:ins>
      <w:ins w:id="28" w:author="AEP" w:date="2008-02-20T08:49:00Z">
        <w:del w:id="29" w:author="ccrews" w:date="2008-08-14T13:17:00Z">
          <w:r>
            <w:rPr/>
            <w:delText xml:space="preserve"> prior to the physical equipment </w:delText>
          </w:r>
        </w:del>
      </w:ins>
      <w:ins w:id="30" w:author="AEP" w:date="2008-07-16T09:32:00Z">
        <w:del w:id="31" w:author="ccrews" w:date="2008-08-14T13:17:00Z">
          <w:r>
            <w:rPr/>
            <w:delText>in service date</w:delText>
          </w:r>
        </w:del>
      </w:ins>
      <w:ins w:id="32" w:author="AEP" w:date="2008-02-20T08:49:00Z">
        <w:del w:id="33" w:author="ccrews" w:date="2008-08-14T13:17:00Z">
          <w:r>
            <w:rPr/>
            <w:delText xml:space="preserve">. </w:delText>
          </w:r>
        </w:del>
      </w:ins>
      <w:ins w:id="34" w:author="AEP" w:date="2008-07-31T09:40:00Z">
        <w:del w:id="35" w:author="ccrews" w:date="2008-08-14T13:17:00Z">
          <w:r>
            <w:rPr/>
            <w:delText xml:space="preserve"> </w:delText>
          </w:r>
        </w:del>
      </w:ins>
      <w:r>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 by using the Network Operations Model test facility described in Section 3.10.4(3).  The test version of the Network Operations Model will be available for market review and further testing by Market Participants.</w:t>
      </w:r>
    </w:p>
    <w:p>
      <w:pPr>
        <w:pStyle w:val="Note"/>
        <w:ind w:left="360" w:hanging="360"/>
        <w:rPr/>
      </w:pPr>
      <w:r>
        <w:rPr/>
        <w:t>3.</w:t>
        <w:tab/>
        <w:t>Testing of the Network Operations Model by Market Participants is complete and ERCOT begins the Energy Management System testing prior to placing the new model into the production environmen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ins w:id="36" w:author="ccrews" w:date="2008-08-14T13:17:00Z"/>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spacing w:before="0" w:after="240"/>
        <w:ind w:left="720" w:hanging="720"/>
        <w:rPr/>
      </w:pPr>
      <w:ins w:id="37" w:author="ccrews" w:date="2008-08-14T13:17:00Z">
        <w:r>
          <w:rPr/>
          <w:t>(6</w:t>
        </w:r>
      </w:ins>
      <w:ins w:id="38" w:author="ccrews" w:date="2008-08-14T13:19:00Z">
        <w:r>
          <w:rPr/>
          <w:t>)</w:t>
        </w:r>
      </w:ins>
      <w:ins w:id="39" w:author="ccrews" w:date="2008-08-14T13:17:00Z">
        <w:r>
          <w:rPr/>
          <w:tab/>
          <w:t xml:space="preserve">NOMCR submittals containing </w:t>
        </w:r>
      </w:ins>
      <w:ins w:id="40" w:author="TPTF 082608" w:date="2008-08-26T07:38:00Z">
        <w:r>
          <w:rPr/>
          <w:t xml:space="preserve">only </w:t>
        </w:r>
      </w:ins>
      <w:ins w:id="41" w:author="ccrews" w:date="2008-08-14T13:17:00Z">
        <w:r>
          <w:rPr/>
          <w:t xml:space="preserve">ICCP data </w:t>
        </w:r>
      </w:ins>
      <w:ins w:id="42" w:author="TPTF 082608" w:date="2008-08-26T07:38:00Z">
        <w:r>
          <w:rPr/>
          <w:t xml:space="preserve">object names </w:t>
        </w:r>
      </w:ins>
      <w:ins w:id="43" w:author="ccrews" w:date="2008-08-14T13:18:00Z">
        <w:del w:id="44" w:author="TPTF 082608" w:date="2008-08-26T07:38:00Z">
          <w:r>
            <w:rPr/>
            <w:delText xml:space="preserve">only </w:delText>
          </w:r>
        </w:del>
      </w:ins>
      <w:ins w:id="45" w:author="ccrews" w:date="2008-08-14T13:18:00Z">
        <w:r>
          <w:rPr/>
          <w:t xml:space="preserve">shall be </w:t>
        </w:r>
      </w:ins>
      <w:ins w:id="46" w:author="ccrews" w:date="2008-08-14T13:20:00Z">
        <w:r>
          <w:rPr/>
          <w:t>provid</w:t>
        </w:r>
      </w:ins>
      <w:ins w:id="47" w:author="ccrews" w:date="2008-08-14T13:18:00Z">
        <w:r>
          <w:rPr/>
          <w:t xml:space="preserve">ed no later than fifteen (15) days prior to the proposed Energize Date for </w:t>
        </w:r>
      </w:ins>
      <w:ins w:id="48" w:author="ccrews" w:date="2008-08-14T13:20:00Z">
        <w:r>
          <w:rPr/>
          <w:t xml:space="preserve">Transmission Elements represented by the ICCP data </w:t>
        </w:r>
      </w:ins>
      <w:ins w:id="49" w:author="TPTF 082608" w:date="2008-08-26T07:39:00Z">
        <w:r>
          <w:rPr/>
          <w:t xml:space="preserve">object names </w:t>
        </w:r>
      </w:ins>
      <w:ins w:id="50" w:author="ccrews" w:date="2008-08-14T13:21:00Z">
        <w:r>
          <w:rPr/>
          <w:t xml:space="preserve">and shall not be subject to </w:t>
        </w:r>
      </w:ins>
      <w:ins w:id="51" w:author="ccrews" w:date="2008-08-14T13:29:00Z">
        <w:r>
          <w:rPr/>
          <w:t xml:space="preserve">IMM and PUC reporting </w:t>
        </w:r>
      </w:ins>
      <w:ins w:id="52" w:author="ccrews" w:date="2008-08-14T13:31:00Z">
        <w:r>
          <w:rPr/>
          <w:t>(reference 3.10.4 ERCOT Responsibilities</w:t>
        </w:r>
      </w:ins>
      <w:ins w:id="53" w:author="ccrews" w:date="2008-08-14T13:21:00Z">
        <w:r>
          <w:rPr/>
          <w:t xml:space="preserve"> </w:t>
        </w:r>
      </w:ins>
      <w:ins w:id="54" w:author="ccrews" w:date="2008-08-14T13:32:00Z">
        <w:r>
          <w:rPr/>
          <w:t>(5)</w:t>
        </w:r>
      </w:ins>
      <w:ins w:id="55" w:author="ccrews" w:date="2008-08-14T14:43:00Z">
        <w:del w:id="56" w:author="TPTF 082608" w:date="2008-08-26T07:39:00Z">
          <w:r>
            <w:rPr/>
            <w:delText>.</w:delText>
          </w:r>
        </w:del>
      </w:ins>
      <w:ins w:id="57" w:author="ccrews" w:date="2008-08-14T13:32:00Z">
        <w:del w:id="58" w:author="TPTF 082608" w:date="2008-08-26T07:39:00Z">
          <w:r>
            <w:rPr/>
            <w:delText xml:space="preserve"> </w:delText>
          </w:r>
        </w:del>
      </w:ins>
      <w:ins w:id="59" w:author="ccrews" w:date="2008-08-14T13:32:00Z">
        <w:r>
          <w:rPr/>
          <w:t>)</w:t>
        </w:r>
      </w:ins>
      <w:ins w:id="60" w:author="TPTF 082608" w:date="2008-08-26T07:39:00Z">
        <w:r>
          <w:rPr/>
          <w:t>.</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6NPRR-01 ICCP Telemetry Information Submittals 073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2:46:00Z</dcterms:created>
  <dc:creator>Jim Street</dc:creator>
  <dc:description/>
  <cp:keywords/>
  <dc:language>en-US</dc:language>
  <cp:lastModifiedBy>TPTF 082608</cp:lastModifiedBy>
  <cp:lastPrinted>2008-07-31T09:32:00Z</cp:lastPrinted>
  <dcterms:modified xsi:type="dcterms:W3CDTF">2008-08-26T12:4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374369</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 Conference Call Schedule - NPRR 146 ICCP Information Submittals</vt:lpwstr>
  </property>
  <property fmtid="{D5CDD505-2E9C-101B-9397-08002B2CF9AE}" pid="6" name="_NewReviewCycle">
    <vt:lpwstr/>
  </property>
  <property fmtid="{D5CDD505-2E9C-101B-9397-08002B2CF9AE}" pid="7" name="_ReviewingToolsShownOnce">
    <vt:lpwstr/>
  </property>
</Properties>
</file>