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both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ptember 4, 2008; 9:30 a.m. – 4:3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7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1613"/>
        <w:gridCol w:w="1177"/>
        <w:gridCol w:w="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  <w:p>
            <w:pPr>
              <w:pStyle w:val="Heading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Leadership Retreat Update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proval of Draft August 7, 2008 TAC Meeting Minutes (Vote)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5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s Subcommittee Report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 Request (PRR) (Vote)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43, TCR Transition to CRR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65, Time of Use Revision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72, Description of MCPE Cap and Shadow Price Cap Methodology -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ind w:left="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 (NPRR) (Vote)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6, Section 19, Synchronization of Zonal Protocols</w:t>
            </w:r>
          </w:p>
          <w:p>
            <w:pPr>
              <w:pStyle w:val="Normal"/>
              <w:ind w:left="7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of Rejected Revision Request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/>
            </w:pPr>
            <w:r>
              <w:rPr>
                <w:sz w:val="22"/>
                <w:szCs w:val="22"/>
              </w:rPr>
              <w:t>PRR767, Issuance of Alerts for Certain Uses of Balancing Energy</w:t>
            </w:r>
          </w:p>
          <w:p>
            <w:pPr>
              <w:pStyle w:val="Normal"/>
              <w:ind w:left="7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Project Allocations in Light of Nodal Timeline</w:t>
            </w:r>
          </w:p>
          <w:p>
            <w:pPr>
              <w:pStyle w:val="Normal"/>
              <w:ind w:left="7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Gresh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PE and Shadow Price Cap Methodology (Possible Vote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Wattl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LPGRR029, Modification of Time-Of-Use Schedule Approval Process (Vote)</w:t>
            </w:r>
          </w:p>
          <w:p>
            <w:pPr>
              <w:pStyle w:val="Normal"/>
              <w:ind w:left="35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iability and Operations Subcommittee Report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211, Deletion of References to Back-to-Back Import Capacity (Vote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s Working Group Update on Study of LaaR Capability for Current Response Reserve Service Level</w:t>
            </w:r>
          </w:p>
          <w:p>
            <w:pPr>
              <w:pStyle w:val="Normal"/>
              <w:ind w:left="3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40 a.m.</w:t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Workshop Follow-Up Ite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Task Force Scope/Charter (Possible Vot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PTF Repor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overflowPunct w:val="true"/>
              <w:autoSpaceDE w:val="true"/>
              <w:ind w:left="1062" w:hanging="360"/>
              <w:textAlignment w:val="auto"/>
              <w:rPr>
                <w:color w:val="000000"/>
                <w:sz w:val="22"/>
                <w:szCs w:val="22"/>
              </w:rPr>
            </w:pPr>
            <w:bookmarkStart w:id="0" w:name="OLE_LINK4"/>
            <w:bookmarkStart w:id="1" w:name="OLE_LINK3"/>
            <w:r>
              <w:rPr>
                <w:color w:val="000000"/>
                <w:sz w:val="22"/>
                <w:szCs w:val="22"/>
              </w:rPr>
              <w:t>Nodal Readiness Metric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 xml:space="preserve">MP21, Wind Generating Resources ICCP Telemetry </w:t>
            </w:r>
            <w:bookmarkEnd w:id="0"/>
            <w:bookmarkEnd w:id="1"/>
            <w:r>
              <w:rPr>
                <w:color w:val="000000"/>
                <w:sz w:val="22"/>
                <w:szCs w:val="22"/>
              </w:rPr>
              <w:t>(Vote)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overflowPunct w:val="true"/>
              <w:autoSpaceDE w:val="true"/>
              <w:ind w:left="1062" w:hanging="360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 xml:space="preserve">Approval of TPTF Milestones Completion (Vote):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overflowPunct w:val="true"/>
              <w:autoSpaceDE w:val="true"/>
              <w:ind w:left="1422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MS DAM and SASM Requirements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overflowPunct w:val="true"/>
              <w:autoSpaceDE w:val="true"/>
              <w:ind w:left="1422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IS/CRR/NMMS CRR Map Requirements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overflowPunct w:val="true"/>
              <w:autoSpaceDE w:val="true"/>
              <w:ind w:left="1062" w:hanging="360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 xml:space="preserve">Revised Nodal Readiness Metrics (Vote):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overflowPunct w:val="true"/>
              <w:autoSpaceDE w:val="true"/>
              <w:ind w:left="1422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P1, Market Participant Engagement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overflowPunct w:val="true"/>
              <w:autoSpaceDE w:val="true"/>
              <w:ind w:left="1422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P6, QSE and TSP Telemetry/ICCP System Availability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overflowPunct w:val="true"/>
              <w:autoSpaceDE w:val="true"/>
              <w:ind w:left="1422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P10, Mapping of Resources to Resource Nodes and Resources to EPS Meters is Complete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overflowPunct w:val="true"/>
              <w:autoSpaceDE w:val="true"/>
              <w:ind w:left="1422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P11, MP Registration Activities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overflowPunct w:val="true"/>
              <w:autoSpaceDE w:val="true"/>
              <w:ind w:left="1422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P12, MP Completes Nodal Market Related Training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overflowPunct w:val="true"/>
              <w:autoSpaceDE w:val="true"/>
              <w:ind w:left="1422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P13, MP Completes Nodal Operations Related Training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overflowPunct w:val="true"/>
              <w:autoSpaceDE w:val="true"/>
              <w:ind w:left="1422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P14-A, MP EDS 2, Release 3 Trials Participation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overflowPunct w:val="true"/>
              <w:autoSpaceDE w:val="true"/>
              <w:ind w:left="1422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P14-B, MP EDS 2, Release 4 Trials Participation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overflowPunct w:val="true"/>
              <w:autoSpaceDE w:val="true"/>
              <w:ind w:left="1422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P14-C, MP EDS 2, TSP Model Synchronization Participation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overflowPunct w:val="true"/>
              <w:autoSpaceDE w:val="true"/>
              <w:ind w:left="1422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P15-A, MP EDS 3, Releases 5 and 6 Participation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overflowPunct w:val="true"/>
              <w:autoSpaceDE w:val="true"/>
              <w:ind w:left="1422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P15-B, MP EDS 3, Release 7 Trials Participation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overflowPunct w:val="true"/>
              <w:autoSpaceDE w:val="true"/>
              <w:ind w:left="1422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P16, MP EDS 4 Trials Participation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overflowPunct w:val="true"/>
              <w:autoSpaceDE w:val="true"/>
              <w:ind w:left="1422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P17, MP Qualification Activities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overflowPunct w:val="true"/>
              <w:autoSpaceDE w:val="true"/>
              <w:ind w:left="1422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P18, Mapping of Resources and Loads in Private Area Networks is Complete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overflowPunct w:val="true"/>
              <w:autoSpaceDE w:val="true"/>
              <w:ind w:left="1422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P19, Load Serving Entitles Engagement and Readiness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overflowPunct w:val="true"/>
              <w:autoSpaceDE w:val="true"/>
              <w:ind w:left="1422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P20, MP Ability to Submit Outage - Connectivity Test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overflowPunct w:val="true"/>
              <w:autoSpaceDE w:val="true"/>
              <w:ind w:left="1422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P22, New Entrant Readiness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overflowPunct w:val="true"/>
              <w:autoSpaceDE w:val="true"/>
              <w:ind w:left="1062" w:hanging="360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 xml:space="preserve">Completed Nodal Readiness Metrics (Vote):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overflowPunct w:val="true"/>
              <w:autoSpaceDE w:val="true"/>
              <w:ind w:left="1422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P2, QSE with Resources Connectivity to EDS Environment       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overflowPunct w:val="true"/>
              <w:autoSpaceDE w:val="true"/>
              <w:ind w:left="1422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P3, QSE with Resources Upload of SCED Offers to EDS           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overflowPunct w:val="true"/>
              <w:autoSpaceDE w:val="true"/>
              <w:ind w:left="1422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P5, ICCP Point to Point Telemetry Test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overflowPunct w:val="true"/>
              <w:autoSpaceDE w:val="true"/>
              <w:ind w:left="1422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P8, QSE Ability to Submit Transactions Via MIS          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overflowPunct w:val="true"/>
              <w:autoSpaceDE w:val="true"/>
              <w:ind w:left="1422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P9, QSE Ability to Submit Web Service Transactions    </w:t>
            </w:r>
          </w:p>
          <w:p>
            <w:pPr>
              <w:pStyle w:val="Normal"/>
              <w:ind w:left="329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por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xas Nodal Market Single-Entry Model Go-Live Procedure (Vote)</w:t>
            </w:r>
          </w:p>
          <w:p>
            <w:pPr>
              <w:pStyle w:val="Normal"/>
              <w:ind w:left="7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ridg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Cote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30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MGRR063, Mass Transition Revisions Resulting from June 2008 Lessons Learned (Vote) 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MGRR064, Correcting Retail Market Guide for Leapfrog Processes to Synch Up with ERCOT’s System Logic (Vote)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50 a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holesale Market Subcommittee Report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9 Commercially Significant Constraints (Vote)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ind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o Grande Electric Cooperative Request for Exception to the 2009 CSC Zonal Assignments (Possible Vot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ations and Planning Reports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Oncor Nacogdoches SE – Lufkin SS 345 kV line Project (Possible 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 Program Upd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S1 Forecas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Getting to Know ERCOT: Commercial Operations Division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Hinsl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aathof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Da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50 p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2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tober 2, 2008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6, 2008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1(4) The process for determining the verifiable actual costs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.3(3) The process for determining the verifiable actual costs for a startup attempt under paragraph (2) above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0 In some instances Section 8 requires ERCOT to develop other performance measures that must be approved by the TAC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bookmarkStart w:id="2" w:name="_Hlk193793310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sz w:val="22"/>
                <w:szCs w:val="22"/>
              </w:rPr>
              <w:t>Develop an ad hoc group to review compliance measures with NERC standards and how particular standards will apply to individual entiti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nodal documents (criteria, handbooks, ERCOT standards, work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 or remain as standalone docu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Nodal Market Telemetry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Analyze question from 10/16/07 Board discussion on NPRR045, Wind Power Forecasting - Does ERCOT have to deal with the impact of wind Resources on other Resources in the ERCOT Region (</w:t>
            </w:r>
            <w:r>
              <w:rPr>
                <w:i/>
                <w:iCs/>
                <w:sz w:val="22"/>
                <w:szCs w:val="22"/>
              </w:rPr>
              <w:t xml:space="preserve">i.e. </w:t>
            </w:r>
            <w:r>
              <w:rPr>
                <w:sz w:val="22"/>
                <w:szCs w:val="22"/>
              </w:rPr>
              <w:t>whether the energy can be actually delivered into the ERCOT Region)?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 metering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from PUCT Staff (October TAC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hly updates from RM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ERCOT analysis on infrastructure/future blueprint (Fall 2008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Wrigh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Da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Workshop follow up items (see 04/04/08 TAC key documen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ssess 30 day timeline for system maintenance in Protocol Section 21.12.5, Reinstatement of Zonal Protocol Provision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R743, TCR Transition to CRR, to address allocation mechanism if go-live is different than December 1; Report back to July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to determine CREs and approve list of contingencies for managing CSC and CRE related conges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IPAG inclusion in TAC governance structure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OR 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ideration of a revised Nodal Transmission Outage Management Plan once a nodal implementation date is determined.  Seek ROS input where necessar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icing and/or system parameters for possible inclusion in Protocol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1, Scarcity Pricing and Mitigated Offer Cap During the Period Commencing on the Nodal Market Implementation Date and Continuing for a Total of 45 Days, tabled at TAC until the nodal timeline is determin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Readiness Metric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>MP21, Wind Generating Resources ICCP Telemetry tabled at 08/07/08 TAC until the 09/04/08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09/04/08 TAC</w:t>
    </w:r>
    <w:r>
      <w:rPr/>
      <w:tab/>
      <w:tab/>
    </w:r>
    <w:r>
      <w:rPr>
        <w:i/>
      </w:rPr>
      <w:t>Publi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11"/>
        </w:tabs>
        <w:ind w:left="7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2z1">
    <w:name w:val="WW8Num42z1"/>
    <w:qFormat/>
    <w:rPr>
      <w:rFonts w:ascii="Courier New" w:hAnsi="Courier New" w:cs="Times New Roman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7:55:00Z</dcterms:created>
  <dc:creator>Larry D. Grimm</dc:creator>
  <dc:description/>
  <cp:keywords/>
  <dc:language>en-US</dc:language>
  <cp:lastModifiedBy>khobbs</cp:lastModifiedBy>
  <cp:lastPrinted>2008-08-29T12:55:00Z</cp:lastPrinted>
  <dcterms:modified xsi:type="dcterms:W3CDTF">2008-08-29T18:07:00Z</dcterms:modified>
  <cp:revision>5</cp:revision>
  <dc:subject/>
  <dc:title>BUSINESS</dc:title>
</cp:coreProperties>
</file>