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870375378"/>
      <w:bookmarkStart w:id="1" w:name="__Fieldmark__0_870375378"/>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870375378"/>
      <w:bookmarkStart w:id="3" w:name="__Fieldmark__1_870375378"/>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870375378"/>
      <w:bookmarkStart w:id="5" w:name="__Fieldmark__2_870375378"/>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870375378"/>
      <w:bookmarkStart w:id="7" w:name="__Fieldmark__3_870375378"/>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870375378"/>
      <w:bookmarkStart w:id="9" w:name="__Fieldmark__4_870375378"/>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870375378"/>
      <w:bookmarkStart w:id="11" w:name="__Fieldmark__5_870375378"/>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870375378"/>
      <w:bookmarkStart w:id="15" w:name="__Fieldmark__6_870375378"/>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5"/>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5"/>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7"/>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H4"/>
        <w:ind w:left="0" w:hanging="0"/>
        <w:rPr>
          <w:color w:val="333300"/>
        </w:rPr>
      </w:pPr>
      <w:r>
        <w:rPr>
          <w:color w:val="333300"/>
        </w:rPr>
      </w:r>
    </w:p>
    <w:p>
      <w:pPr>
        <w:pStyle w:val="TextBody"/>
        <w:spacing w:before="120" w:after="120"/>
        <w:rPr>
          <w:color w:val="333300"/>
        </w:rPr>
      </w:pPr>
      <w:r>
        <w:rPr>
          <w:color w:val="333300"/>
        </w:rPr>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15:00Z</dcterms:created>
  <dc:creator>ERCOT/if</dc:creator>
  <dc:description/>
  <cp:keywords/>
  <dc:language>en-US</dc:language>
  <cp:lastModifiedBy>ERCOT</cp:lastModifiedBy>
  <cp:lastPrinted>2005-09-23T09:59:00Z</cp:lastPrinted>
  <dcterms:modified xsi:type="dcterms:W3CDTF">2008-03-27T19:15:00Z</dcterms:modified>
  <cp:revision>2</cp:revision>
  <dc:subject/>
  <dc:title>Protocols Workshop</dc:title>
</cp:coreProperties>
</file>