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Description of MCPE Cap and Shadow Price Cap Methodology</w:t>
            </w:r>
            <w:bookmarkEnd w:id="0"/>
            <w:bookmarkEnd w:id="1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8, 2008</w:t>
            </w:r>
          </w:p>
        </w:tc>
      </w:tr>
      <w:tr>
        <w:trPr>
          <w:trHeight w:val="13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inor cost impact, managed under the operations and management (O&amp;M) budgets of affected departments.  </w:t>
            </w:r>
            <w:r>
              <w:rPr/>
              <w:t xml:space="preserve">The system changes required by this PRR are already in place.  Approval of this PRR will not trigger additional impact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b w:val="false"/>
              </w:rPr>
              <w:t>PRR 722 requires minor system modifications to ERCOT’s Scheduling, Pricing and Dispatch system (SPD).  These are managed under the O&amp;M budgets of affected department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PRR codifies changes made per Public Utility Commission (PUC) directiv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2PRR-02 ERCOT Impact Analysis 0728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03:00Z</dcterms:created>
  <dc:creator>ERCOT/if</dc:creator>
  <dc:description/>
  <cp:keywords/>
  <dc:language>en-US</dc:language>
  <cp:lastModifiedBy>Nieves</cp:lastModifiedBy>
  <cp:lastPrinted>2007-01-12T08:31:00Z</cp:lastPrinted>
  <dcterms:modified xsi:type="dcterms:W3CDTF">2008-07-28T19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