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ugust 22, 2008</w:t>
      </w:r>
    </w:p>
    <w:p>
      <w:pPr>
        <w:pStyle w:val="Normal"/>
        <w:rPr>
          <w:i/>
          <w:i/>
        </w:rPr>
      </w:pPr>
      <w:r>
        <w:rPr>
          <w:i/>
        </w:rPr>
        <w:t>Jim Reynolds, Power &amp; Gas Consult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: </w:t>
        <w:tab/>
        <w:t>NPRR147, DAM Short Pay Chan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General Comments</w:t>
      </w:r>
    </w:p>
    <w:p>
      <w:pPr>
        <w:pStyle w:val="Normal"/>
        <w:rPr/>
      </w:pPr>
      <w:r>
        <w:rPr/>
        <w:t>The REP Nodal Group believes that it is inappropriate to change the Nodal</w:t>
        <w:br/>
        <w:t>Protocols regarding DAM short pays such that load would bear all of these costs.</w:t>
        <w:br/>
        <w:t xml:space="preserve"> REP Nodal Group is in general agreement with the Reliant comments on NPRR147</w:t>
        <w:br/>
        <w:t>(attached), as we believe that methodology would be a more fair and equitable</w:t>
        <w:br/>
        <w:t>treatment of such cos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2:03:00Z</dcterms:created>
  <dc:creator>ERCOT Staff</dc:creator>
  <dc:description/>
  <cp:keywords/>
  <dc:language>en-US</dc:language>
  <cp:lastModifiedBy>ERCOT Staff</cp:lastModifiedBy>
  <dcterms:modified xsi:type="dcterms:W3CDTF">2008-08-22T22:04:00Z</dcterms:modified>
  <cp:revision>1</cp:revision>
  <dc:subject/>
  <dc:title>August 22, 2008</dc:title>
</cp:coreProperties>
</file>