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gust 20, 2008 – 9:30 a.m. – 3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200"/>
        <w:gridCol w:w="164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July 16, 2007 WMS Meeting Minutes (Vote) 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: RRS Negative Offers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SE participation in NERC Aud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RPP Forecas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R only QSE Performance Met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able Cost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sion Costs Updat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C and Combined Cycle Resour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Competitive Constraint Tes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al Shadow Price Caps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age Coordination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2015" w:leader="none"/>
              </w:tabs>
              <w:ind w:left="110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CSCs (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tel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Gonzalez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ket Credit Risk Standard – Update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R Credit Policy TF – NPRR 14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-24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to CRR Obligation Margin Adder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dal: Procedures for Identifying Resource Nodes (Possible Vote)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Report – Report on OOMC/OOME Deployments and Costs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Goals Update – August 2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TAC Leadership Meeting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F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7,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2, 200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0:08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8-13T20:11:00Z</dcterms:modified>
  <cp:revision>5</cp:revision>
  <dc:subject/>
  <dc:title>ERCOT Commercial Operations Subcommittee (COPS) Meeting</dc:title>
</cp:coreProperties>
</file>