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XAMPLE #3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14_18 Establish CSA CR Request  – New CSA CR to ERCO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104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6108"/>
        <w:gridCol w:w="24"/>
      </w:tblGrid>
      <w:tr>
        <w:trPr/>
        <w:tc>
          <w:tcPr>
            <w:tcW w:w="1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2670" w:leader="none"/>
                <w:tab w:val="center" w:pos="5412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ab/>
            </w:r>
          </w:p>
          <w:p>
            <w:pPr>
              <w:pStyle w:val="Normal"/>
              <w:tabs>
                <w:tab w:val="clear" w:pos="720"/>
                <w:tab w:val="left" w:pos="2670" w:leader="none"/>
                <w:tab w:val="center" w:pos="541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From the New CSA CR to ERCOT, is used to establish the owner/controller’s New CSA CR in ERCOT’s database.</w:t>
            </w:r>
          </w:p>
          <w:p>
            <w:pPr>
              <w:pStyle w:val="Normal"/>
              <w:tabs>
                <w:tab w:val="clear" w:pos="720"/>
                <w:tab w:val="left" w:pos="2670" w:leader="none"/>
                <w:tab w:val="center" w:pos="541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~814~0020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ction Type, Control Number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GN~13~12345678~20080724~~~~~18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quest, Unique Transaction Identification Number, Transaction Date, SET Transaction Number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SJ~CR1~9~111111111~~41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 Name and DUNS Number, Submitter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8R~CUSTOMER NAME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Name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4~~~77777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Service Address Zip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AY~ERCOT~1~183529049~~40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COT Name and DUNS Number, Receiver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~1~SH~EL~SH~CSA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quest establishment of Continuous Service Agreement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~7~021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quest Addition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Q5~~ 12345678910111231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I ID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~10~0020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Segments, Control Number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5T18:14:00Z</dcterms:created>
  <dc:creator>trichter</dc:creator>
  <dc:description/>
  <cp:keywords/>
  <dc:language>en-US</dc:language>
  <cp:lastModifiedBy>kthurman</cp:lastModifiedBy>
  <dcterms:modified xsi:type="dcterms:W3CDTF">2008-08-20T19:26:00Z</dcterms:modified>
  <cp:revision>5</cp:revision>
  <dc:subject/>
  <dc:title>814_16 with 814_17 Example </dc:title>
</cp:coreProperties>
</file>