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19 Establish CSA CR Accept Response – ERCOT to New CSA C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om ERCOT to the New CSA CR, is used to provide response to the 814_18 (Establish/Delete CSA CR Request), enrolling the New CSA CR in ERCOT’s database.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1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098765~20080724~~~12345678~~19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2 of the Establish/Delete CSA CR Request (814_18)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111111111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establishment of Continuous Service Agreemen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1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59:00Z</dcterms:created>
  <dc:creator>trichter</dc:creator>
  <dc:description/>
  <cp:keywords/>
  <dc:language>en-US</dc:language>
  <cp:lastModifiedBy>trichter</cp:lastModifiedBy>
  <dcterms:modified xsi:type="dcterms:W3CDTF">2008-07-25T19:00:00Z</dcterms:modified>
  <cp:revision>3</cp:revision>
  <dc:subject/>
  <dc:title>814_16 with 814_17 Example </dc:title>
</cp:coreProperties>
</file>