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 #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14_05 Premise Information and Enrollment Response – ERCOT to C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10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RCOT to CR</w:t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DSP Accepts Switch/MVI notification, ERCOT sends to the new CR who submitted the 814_01 or 814_16</w:t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23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123456789~20080814~~~159753~~5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e, Unique Transaction Identification Number, Transaction Date, Original Transaction Identification Number (BGN02 of the Enrollment Request (814_01) or  Move In Request (814_16)), SET Transaction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NAME~666666666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ubmitt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NAME~111111111~~40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PREMIS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MAIN STREET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 77777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MVI~SH~HU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n with Historical Usage Request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Addition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TC~0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ise Type (Small Non-residential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 1234567891011123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I ID 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 (No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AQ~A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Loss Factor Cod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PL~~SOUTH_MN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ID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8081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eriod Start Dat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93~NON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Level Information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BUSNODEM_SOUTH_NIDR_NWS_NOTOU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Reading Cycl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20~23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  <w:szCs w:val="5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0:26:00Z</dcterms:created>
  <dc:creator>trichter</dc:creator>
  <dc:description/>
  <cp:keywords/>
  <dc:language>en-US</dc:language>
  <cp:lastModifiedBy>trichter</cp:lastModifiedBy>
  <dcterms:modified xsi:type="dcterms:W3CDTF">2008-08-18T20:26:00Z</dcterms:modified>
  <cp:revision>3</cp:revision>
  <dc:subject/>
  <dc:title>814_16 with 814_17 Example </dc:title>
</cp:coreProperties>
</file>