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20 Retire ESI ID Request – TDSP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607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DSP to ERCOT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tire an ESI ID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987654321~20080814~~~~~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SET Transaction Number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NAME~1~666666666~~4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ubmitter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P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Premise (Indicates this transaction relates to the establishment, maintenance, and termination of premise data.)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Delete (Retire ESI ID)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7~200808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Date for ESI ID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1:08:00Z</dcterms:created>
  <dc:creator>trichter</dc:creator>
  <dc:description/>
  <cp:keywords/>
  <dc:language>en-US</dc:language>
  <cp:lastModifiedBy>trichter</cp:lastModifiedBy>
  <dcterms:modified xsi:type="dcterms:W3CDTF">2008-08-14T21:17:00Z</dcterms:modified>
  <cp:revision>3</cp:revision>
  <dc:subject/>
  <dc:title>814_16 with 814_17 Example </dc:title>
</cp:coreProperties>
</file>