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11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14_05 Premise Information and Enrollment Reject Response – ERCOT to C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RCOT to CR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DSP Rejects Switch/MVI notification, ERCOT sends rejection to the new CR who submitted the 814_01 or 814_16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301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456123~20080814~~~951654~~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cation Number, Transaction Date, Original Transaction Identification Number (BGN02 of the Enrollment Request (814_01) or  Move In Request (814_16)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66666666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NAME~9~111111111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MVI~SH~H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with Historical Usage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BACKDATED REQ WITH NO VALID SAFETY NET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ion Reason, Code, Tex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301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0:28:00Z</dcterms:created>
  <dc:creator>trichter</dc:creator>
  <dc:description/>
  <cp:keywords/>
  <dc:language>en-US</dc:language>
  <cp:lastModifiedBy>trichter</cp:lastModifiedBy>
  <dcterms:modified xsi:type="dcterms:W3CDTF">2008-08-18T20:28:00Z</dcterms:modified>
  <cp:revision>2</cp:revision>
  <dc:subject/>
  <dc:title>814_16 with 814_17 Example </dc:title>
</cp:coreProperties>
</file>