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54809223"/>
            <w:bookmarkStart w:id="3" w:name="__Fieldmark__0_235480922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354809223"/>
            <w:bookmarkStart w:id="5" w:name="__Fieldmark__1_235480922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54809223"/>
            <w:bookmarkStart w:id="7" w:name="__Fieldmark__2_235480922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354809223"/>
            <w:bookmarkStart w:id="9" w:name="__Fieldmark__3_235480922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354809223"/>
            <w:bookmarkStart w:id="11" w:name="__Fieldmark__4_2354809223"/>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ERCOT Market Rules (JML)</cp:lastModifiedBy>
  <cp:lastPrinted>2008-08-13T14:18:00Z</cp:lastPrinted>
  <dcterms:modified xsi:type="dcterms:W3CDTF">2008-08-13T19: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