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CCP Telemetry Information Submitt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 Curtis Crew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crews@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3-99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quality of information would not necessarily be changed by this revision.  The quantity and timing of the information would change.  ERCOT system designs and business processes would require significant changes that would overshadow any perceived benefit propos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burden to provide correct information would not be reduced by this revision.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TextBody"/>
        <w:rPr>
          <w:rFonts w:ascii="Arial" w:hAnsi="Arial" w:cs="Arial"/>
        </w:rPr>
      </w:pPr>
      <w:r>
        <w:rPr>
          <w:rFonts w:cs="Arial" w:ascii="Arial" w:hAnsi="Arial"/>
        </w:rPr>
        <w:t>The changes proposed by this Nodal Protocol Revision Request (NPRR) actually reduce the required time for ICCP data submittal to less than what is required today in the zonal market.  In the zonal market, per zonal Protocol Section 8.8.2.1, TSP Information to be provided to ERCOT, there is a minimum notification time of thirty (30) days required for data telemetry points.  Additionally, this revision suggestion actually increases the amount of changes to a model in a much shorter time frame than the Nodal Protocol writers and subsequently ERCOT envisioned.  This revision, if approved as is, would cause a significant design change in the NMMS.  More Nodal Protocol revisions regarding Network Operations Model Change Request (NOMCR) timelines, NOMCR postings, and various other NOMCR requirements would need to be addressed.  ERCOT business processes would be adversely affected by this revision as well.</w:t>
      </w:r>
    </w:p>
    <w:p>
      <w:pPr>
        <w:pStyle w:val="TextBody"/>
        <w:spacing w:before="120" w:after="240"/>
        <w:rPr/>
      </w:pPr>
      <w:r>
        <w:rPr>
          <w:rFonts w:cs="Arial" w:ascii="Arial" w:hAnsi="Arial"/>
        </w:rPr>
        <w:t>ERCOT would like to believe that a Market Participant’s business process as it relates to installment of equipment includes the knowledge and appropriate steps necessary to recognize that Supervisory Control and Data Acquisition (SCADA), and ultimately ICCP, will be installed.  Additionally, the naming of the points should be known if there is a Market Participant-established naming convention that follows ICCP criteria.  In short, this revision is not as simple as it appears and ERCOT does not endorse the proposed chan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6NPRR-02 ERCOT Comments 080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20:57:00Z</dcterms:created>
  <dc:creator>ERCOT/if</dc:creator>
  <dc:description/>
  <cp:keywords/>
  <dc:language>en-US</dc:language>
  <cp:lastModifiedBy>jlevine</cp:lastModifiedBy>
  <cp:lastPrinted>2001-06-20T11:28:00Z</cp:lastPrinted>
  <dcterms:modified xsi:type="dcterms:W3CDTF">2008-08-08T21:00:00Z</dcterms:modified>
  <cp:revision>4</cp:revision>
  <dc:subject/>
  <dc:title>Protocols Workshop</dc:title>
</cp:coreProperties>
</file>