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TDSP Energy Storage for Relia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5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obert Helt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helton@ipr-us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ternational Power (IP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36-117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32-437-781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IP has the same concerns as identified by Luminant Energy in its comments submitted on August 4,</w:t>
      </w:r>
      <w:r>
        <w:rPr>
          <w:vertAlign w:val="superscript"/>
        </w:rPr>
        <w:t xml:space="preserve"> </w:t>
      </w:r>
      <w:r>
        <w:rPr/>
        <w:t xml:space="preserve">2008.  Therefore, IP endorses Luminant’s submitted comments and agrees that the Protocol Revision Request be withdrawn or rejected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41NPRR-03 International Power Comments 080508</w:t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35:00Z</dcterms:created>
  <dc:creator>ERCOT/if</dc:creator>
  <dc:description/>
  <cp:keywords/>
  <dc:language>en-US</dc:language>
  <cp:lastModifiedBy>PRR759</cp:lastModifiedBy>
  <cp:lastPrinted>2008-08-04T09:24:00Z</cp:lastPrinted>
  <dcterms:modified xsi:type="dcterms:W3CDTF">2008-08-05T15:44:00Z</dcterms:modified>
  <cp:revision>9</cp:revision>
  <dc:subject/>
  <dc:title>Protocols Workshop</dc:title>
</cp:coreProperties>
</file>