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July 17, 2007, the ERCOT Board approved two NPRRs (NPRR047, Credit Monitoring – ERCOT Staff Clarifications, and NPRR075, Section-9, Settlements Clean-up) which both modified language in Section 9.9.1.  NPRR047 recommended removing language regarding forfeiture of CRRs while NPRR075 proposed clean-up to the baseline language at the time.  The recommended deletions in NPRR047 should have prevailed to prevent conflicting language between Sections 9.9.1 and 16.11.6.1.5.  This NPRR corrects the resulting conflicting langua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096475628"/>
            <w:bookmarkStart w:id="3" w:name="__Fieldmark__0_109647562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096475628"/>
            <w:bookmarkStart w:id="5" w:name="__Fieldmark__1_109647562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096475628"/>
            <w:bookmarkStart w:id="7" w:name="__Fieldmark__2_109647562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096475628"/>
            <w:bookmarkStart w:id="9" w:name="__Fieldmark__3_109647562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096475628"/>
            <w:bookmarkStart w:id="11" w:name="__Fieldmark__4_1096475628"/>
            <w:bookmarkEnd w:id="11"/>
            <w:r>
              <w:rPr>
                <w:rFonts w:cs="Arial"/>
                <w:color w:val="000000"/>
              </w:rPr>
            </w:r>
            <w:r>
              <w:rPr>
                <w:rFonts w:cs="Arial"/>
                <w:color w:val="000000"/>
              </w:rPr>
              <w:fldChar w:fldCharType="end"/>
            </w:r>
            <w:r>
              <w:rPr>
                <w:rFonts w:cs="Arial"/>
                <w:color w:val="000000"/>
              </w:rPr>
              <w:t>(5) Other (describe):  Correction of Nodal Protocol languag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gmail.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yperlink" Target="mailto:ann.bore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42:00Z</dcterms:created>
  <dc:creator>Jim Street</dc:creator>
  <dc:description/>
  <cp:keywords/>
  <dc:language>en-US</dc:language>
  <cp:lastModifiedBy>ERCOT</cp:lastModifiedBy>
  <cp:lastPrinted>2001-06-20T11:28:00Z</cp:lastPrinted>
  <dcterms:modified xsi:type="dcterms:W3CDTF">2008-07-25T13:44:00Z</dcterms:modified>
  <cp:revision>3</cp:revision>
  <dc:subject/>
  <dc:title>Protocols Workshop</dc:title>
</cp:coreProperties>
</file>