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rPr>
            </w:pPr>
            <w:r>
              <w:rPr>
                <w:rFonts w:eastAsia="Arial" w:cs="Arial" w:ascii="Arial" w:hAnsi="Arial"/>
              </w:rPr>
              <w:t xml:space="preserve"> </w:t>
            </w:r>
            <w:r>
              <w:rPr>
                <w:rFonts w:cs="Arial" w:ascii="Arial" w:hAnsi="Arial"/>
              </w:rPr>
              <w:t>This Nodal Protocol Revision Request (NPRR) changes the ICCP telemetry information submittal from 90 days to 7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many instances, the RTU configuration and point list is not available three months ahead of equipment change implementation. This change will require Transmission Service Providers (TSPs) and Qualified Scheduling Entities (QSEs) to provide the real-time ICCP telemetry information 7 days prior to change and will allow ERCOT adequate opportunity to test the Network Operations Model prior to moving to produ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telemetry information.  Minimize changes in the notifica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SPs and QSEs to provide needed information in a timely and correct manner.  Will also prevent TSPs and ERCOT from modeling ICCP point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574624774"/>
            <w:bookmarkStart w:id="3" w:name="__Fieldmark__0_257462477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574624774"/>
            <w:bookmarkStart w:id="5" w:name="__Fieldmark__1_257462477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574624774"/>
            <w:bookmarkStart w:id="7" w:name="__Fieldmark__2_257462477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574624774"/>
            <w:bookmarkStart w:id="9" w:name="__Fieldmark__3_257462477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574624774"/>
            <w:bookmarkStart w:id="11" w:name="__Fieldmark__4_257462477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7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wjacoby@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 xml:space="preserve">TSPs and Resource Entities shall submit Network Operations Model updates at least three months prior to the physical equipment change. </w:t>
      </w:r>
      <w:ins w:id="0" w:author="AEP" w:date="2008-07-31T09:40:00Z">
        <w:r>
          <w:rPr/>
          <w:t xml:space="preserve"> </w:t>
        </w:r>
      </w:ins>
      <w:ins w:id="1" w:author="AEP" w:date="2008-02-20T08:45:00Z">
        <w:r>
          <w:rPr/>
          <w:t xml:space="preserve">TSPs and Resource Entities shall submit </w:t>
        </w:r>
      </w:ins>
      <w:ins w:id="2" w:author="AEP" w:date="2008-02-20T08:49:00Z">
        <w:r>
          <w:rPr/>
          <w:t xml:space="preserve">ICCP telemetry information at least </w:t>
        </w:r>
      </w:ins>
      <w:ins w:id="3" w:author="AEP" w:date="2008-07-31T09:40:00Z">
        <w:r>
          <w:rPr/>
          <w:t>seven</w:t>
        </w:r>
      </w:ins>
      <w:ins w:id="4" w:author="AEP" w:date="2008-07-29T16:06:00Z">
        <w:r>
          <w:rPr/>
          <w:t xml:space="preserve"> days</w:t>
        </w:r>
      </w:ins>
      <w:ins w:id="5" w:author="AEP" w:date="2008-02-20T08:49:00Z">
        <w:r>
          <w:rPr/>
          <w:t xml:space="preserve"> prior to the physical equipment </w:t>
        </w:r>
      </w:ins>
      <w:ins w:id="6" w:author="AEP" w:date="2008-07-16T09:32:00Z">
        <w:r>
          <w:rPr/>
          <w:t>in service date</w:t>
        </w:r>
      </w:ins>
      <w:ins w:id="7" w:author="AEP" w:date="2008-02-20T08:49:00Z">
        <w:r>
          <w:rPr/>
          <w:t xml:space="preserve">. </w:t>
        </w:r>
      </w:ins>
      <w:ins w:id="8" w:author="AEP" w:date="2008-07-31T09:40:00Z">
        <w:r>
          <w:rPr/>
          <w:t xml:space="preserve"> </w:t>
        </w:r>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spacing w:before="0" w:after="240"/>
        <w:ind w:left="720" w:hanging="720"/>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1 ICCP Telemetry Information Submittals 07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32:00Z</dcterms:created>
  <dc:creator>Jim Street</dc:creator>
  <dc:description/>
  <cp:keywords/>
  <dc:language>en-US</dc:language>
  <cp:lastModifiedBy>jlevine</cp:lastModifiedBy>
  <cp:lastPrinted>2008-07-31T09:32:00Z</cp:lastPrinted>
  <dcterms:modified xsi:type="dcterms:W3CDTF">2008-07-31T21:36:00Z</dcterms:modified>
  <cp:revision>3</cp:revision>
  <dc:subject/>
  <dc:title>Protocols Workshop</dc:title>
</cp:coreProperties>
</file>