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ugust 14, 2008 / 9:30 a.m. –  5:0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July 10, 2008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2008 Goals Update (Possible Vote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RR208, Voltage Ride-Through (VRT) Requirement (Vote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RR211, Deletion of References to Back-to-Back Import Capacity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Study Options (Vote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DF Proposal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Document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oc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Clark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 (Continued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ECP 20080226 and Wind Workshop Follow-up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nd Operations Task Force (WOTF)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Monthly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announced Testing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view of July Wind Ramp and RRS Ev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view of Proposed 2009 Ancillary Service Methodolog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CP Event Pro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CP Investigation Team Formation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lanning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xas Nodal Implementation/TPTF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udit Prepara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6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9:4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8-13T19:26:00Z</dcterms:modified>
  <cp:revision>47</cp:revision>
  <dc:subject/>
  <dc:title>ERCOT Reliability and Operations Subcommittee (ROS) MEETING</dc:title>
</cp:coreProperties>
</file>