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4287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Second Wind Generation Workshop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August 22, 2008 (9:00 am to 4:00 pm)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ERCOT Met Center, 7620 Metro Center Drive </w:t>
      </w:r>
    </w:p>
    <w:p>
      <w:pPr>
        <w:pStyle w:val="Normal"/>
        <w:spacing w:lineRule="auto" w:line="240" w:before="0" w:after="0"/>
        <w:jc w:val="center"/>
        <w:rPr/>
      </w:pPr>
      <w:r>
        <w:rPr/>
        <w:t>Austin, Texas 78744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Preliminary agenda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Overview of wind generation technologies (45 minutes) : Rob Sims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Physical design / capability of 3 specific wind generators representing a range of technologies:</w:t>
      </w:r>
    </w:p>
    <w:p>
      <w:pPr>
        <w:pStyle w:val="ListParagraph"/>
        <w:numPr>
          <w:ilvl w:val="0"/>
          <w:numId w:val="1"/>
        </w:numPr>
        <w:rPr/>
      </w:pPr>
      <w:r>
        <w:rPr/>
        <w:t>Rob Sims – AES</w:t>
      </w:r>
    </w:p>
    <w:p>
      <w:pPr>
        <w:pStyle w:val="ListParagraph"/>
        <w:numPr>
          <w:ilvl w:val="0"/>
          <w:numId w:val="1"/>
        </w:numPr>
        <w:rPr/>
      </w:pPr>
      <w:r>
        <w:rPr/>
        <w:t>John Franklin – EON</w:t>
      </w:r>
    </w:p>
    <w:p>
      <w:pPr>
        <w:pStyle w:val="ListParagraph"/>
        <w:numPr>
          <w:ilvl w:val="0"/>
          <w:numId w:val="1"/>
        </w:numPr>
        <w:rPr/>
      </w:pPr>
      <w:r>
        <w:rPr/>
        <w:t>Mike Barrios -- FPL</w:t>
      </w:r>
    </w:p>
    <w:p>
      <w:pPr>
        <w:pStyle w:val="ListParagraph"/>
        <w:rPr/>
      </w:pPr>
      <w:r>
        <w:rPr/>
        <w:t>(20 minutes per presentation)</w:t>
      </w:r>
    </w:p>
    <w:p>
      <w:pPr>
        <w:pStyle w:val="ListParagraph"/>
        <w:numPr>
          <w:ilvl w:val="1"/>
          <w:numId w:val="2"/>
        </w:numPr>
        <w:rPr/>
      </w:pPr>
      <w:r>
        <w:rPr/>
        <w:t>Describe the turbine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Physical characteristics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Rating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Method of starting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Method of controlling power output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Method of stopping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Reactive devices as part of the turbine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/>
        <w:t>Physical description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/>
        <w:t>How used operationally</w:t>
      </w:r>
    </w:p>
    <w:p>
      <w:pPr>
        <w:pStyle w:val="ListParagraph"/>
        <w:numPr>
          <w:ilvl w:val="1"/>
          <w:numId w:val="2"/>
        </w:numPr>
        <w:rPr/>
      </w:pPr>
      <w:r>
        <w:rPr/>
        <w:t>Describe the wind ranch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 xml:space="preserve">Site selection criteria 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Cabling connecting to collector substation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/>
        <w:t>Electrical characteristics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/>
        <w:t>Operational issues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Substation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/>
        <w:t>Substation / switching diagram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/>
        <w:t>Step up transformer(s)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/>
        <w:t>Reactive devices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Control system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/>
        <w:t>Location of control rooms / facilities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/>
        <w:t>SCADA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/>
        <w:t>Turbine power control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/>
        <w:t>Reactive control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/>
        <w:t>Switch / breaker control</w:t>
      </w:r>
    </w:p>
    <w:p>
      <w:pPr>
        <w:pStyle w:val="ListParagraph"/>
        <w:numPr>
          <w:ilvl w:val="1"/>
          <w:numId w:val="2"/>
        </w:numPr>
        <w:rPr/>
      </w:pPr>
      <w:r>
        <w:rPr/>
        <w:t>Transmission interconnection issues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Special Protection Schemes (SPSs)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Remedial Action Plans (RAPs)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Describe current Voltage Ride Through capability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/>
        <w:t>What are current low voltage relay settings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/>
        <w:t>What design changes would be required and what would it cost to comply with FERC 661A nine cycle zero volt standard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ypical operating day  – interaction with QSE / ERCOT (20 minutes per presentation) : same 3 wind presenters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Describe - data / communication flow / physical activities for (including discussion of current capability to meet applicable draft response time requirements and cost or time to comply):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submitting COP / resource plan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responding to curtailment order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release from curtailment order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voltage control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deploying reactive assets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changing control settings for reactive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switch / breaker operation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Identify operating problems or issues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Operation of SPSs or RAPs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 xml:space="preserve">Communications 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Response to frequency changes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Transient response characteristic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lunch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ERCOT voltage control requirements (15 minutes) : ERCOT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ransmission Owner voltage management practices (25 minutes) : Onco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ERCOT Operational Proposals (40 minutes) – ERCOT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Utilizing High Frequency Relaying to protect against sudden increases in wind output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Special Protection System (SPS) Operation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Weather data input requirements for the wind forecast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Ramp Rate discussion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Explore the possibility of wind generation providing governor-like response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Explore the possibility of a ramp rate instructi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Next steps (60 minutes)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Identify training needs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For wind generators and QSEs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For ERCOT staff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Identify procedural changes to be made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Data collection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Operating procedures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Equipment design</w:t>
      </w:r>
    </w:p>
    <w:p>
      <w:pPr>
        <w:pStyle w:val="ListParagraph"/>
        <w:spacing w:lineRule="auto" w:line="240"/>
        <w:ind w:left="1620" w:hanging="0"/>
        <w:rPr/>
      </w:pPr>
      <w:r>
        <w:rPr/>
      </w:r>
    </w:p>
    <w:p>
      <w:pPr>
        <w:pStyle w:val="ListParagraph"/>
        <w:spacing w:lineRule="auto" w:line="240"/>
        <w:ind w:left="1620" w:hanging="0"/>
        <w:rPr/>
      </w:pPr>
      <w:r>
        <w:rPr/>
      </w:r>
    </w:p>
    <w:p>
      <w:pPr>
        <w:pStyle w:val="ListParagraph"/>
        <w:spacing w:lineRule="auto" w:line="240"/>
        <w:ind w:left="1620" w:hanging="0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$free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 xml:space="preserve">See </w:t>
      </w:r>
      <w:hyperlink r:id="rId3">
        <w:r>
          <w:rPr>
            <w:rStyle w:val="InternetLink"/>
          </w:rPr>
          <w:t>http://www.ercot.com/calendar/2008/08/20080822-WIND</w:t>
        </w:r>
      </w:hyperlink>
      <w:r>
        <w:rPr/>
        <w:t xml:space="preserve"> for more info, or contact Walter Reid, John Dumas, or Mark Garrett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Presentations will be posted to the calendar page prior to the meeting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Conference call lines (40) will be available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Rev 8/13.  Topics subject to slight change.</w:t>
      </w:r>
    </w:p>
    <w:p>
      <w:pPr>
        <w:pStyle w:val="ListParagraph"/>
        <w:spacing w:lineRule="auto" w:line="240" w:before="0" w:after="200"/>
        <w:ind w:left="360" w:hanging="0"/>
        <w:contextualSpacing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calendar/2008/08/20080822-WI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59:00Z</dcterms:created>
  <dc:creator>WJR</dc:creator>
  <dc:description/>
  <cp:keywords/>
  <dc:language>en-US</dc:language>
  <cp:lastModifiedBy>mgarrett</cp:lastModifiedBy>
  <cp:lastPrinted>2008-08-13T11:55:00Z</cp:lastPrinted>
  <dcterms:modified xsi:type="dcterms:W3CDTF">2008-08-13T17:00:00Z</dcterms:modified>
  <cp:revision>14</cp:revision>
  <dc:subject/>
  <dc:title/>
</cp:coreProperties>
</file>