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ugust 13, 2008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78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July 9, 2008 Draft RMS Meeting Minute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GTF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Jon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Risk Standard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Yag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648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MGRR062, </w:t>
            </w:r>
            <w:r>
              <w:rPr>
                <w:color w:val="000000"/>
                <w:sz w:val="22"/>
                <w:szCs w:val="22"/>
              </w:rPr>
              <w:t>Advanced Metering Implementation Team Requested Change to Letter of Authorization Response</w:t>
            </w:r>
            <w:r>
              <w:rPr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MGRR063, </w:t>
            </w:r>
            <w:r>
              <w:rPr>
                <w:color w:val="000000"/>
                <w:sz w:val="22"/>
                <w:szCs w:val="22"/>
              </w:rPr>
              <w:t xml:space="preserve">Mass Transition Revisions Resulting from June 2008 Lessons Learned Workshop – 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064, </w:t>
            </w:r>
            <w:r>
              <w:rPr>
                <w:color w:val="000000"/>
                <w:sz w:val="22"/>
                <w:szCs w:val="22"/>
              </w:rPr>
              <w:t>Correcting Retail Market Guide for Leapfrog processes to synch up with ERCOT’s system logic – URGENT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/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 Proposed Chang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or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O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 Process for Acqui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T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eptember 10 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1:30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08-11T21:31:00Z</dcterms:modified>
  <cp:revision>3</cp:revision>
  <dc:subject/>
  <dc:title>BUSINESS</dc:title>
</cp:coreProperties>
</file>