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33012969"/>
      <w:bookmarkStart w:id="1" w:name="__Fieldmark__0_253301296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33012969"/>
      <w:bookmarkStart w:id="3" w:name="__Fieldmark__1_253301296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33012969"/>
      <w:bookmarkStart w:id="5" w:name="__Fieldmark__2_253301296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33012969"/>
      <w:bookmarkStart w:id="7" w:name="__Fieldmark__3_253301296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33012969"/>
      <w:bookmarkStart w:id="9" w:name="__Fieldmark__4_253301296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33012969"/>
      <w:bookmarkStart w:id="11" w:name="__Fieldmark__5_253301296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533012969"/>
      <w:bookmarkStart w:id="15" w:name="__Fieldmark__6_253301296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