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R Appeals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3PRR-02 ERCOT Impact Analysis 02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16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8-02-04T22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