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rPr>
        <w:t>Wind Issue – Switchable WGRs:</w:t>
      </w:r>
    </w:p>
    <w:p>
      <w:pPr>
        <w:pStyle w:val="Normal"/>
        <w:spacing w:lineRule="auto" w:line="360"/>
        <w:rPr/>
      </w:pPr>
      <w:r>
        <w:rPr/>
        <w:t xml:space="preserve">On October 16, 2007, the ERCOT Board discussed NPRR045, Wind Power Forecasting. It was noted that in the future, Wind-Powered Generation Resources (WGRs) may become switchable to other transmission grids besides ERCOT. Some concerns were expressed that switchable WGRs may pose reliability or settlement issues not currently addressed by ERCOT processes or system logic. </w:t>
      </w:r>
    </w:p>
    <w:p>
      <w:pPr>
        <w:pStyle w:val="Normal"/>
        <w:spacing w:lineRule="auto" w:line="360"/>
        <w:rPr/>
      </w:pPr>
      <w:r>
        <w:rPr/>
      </w:r>
    </w:p>
    <w:p>
      <w:pPr>
        <w:pStyle w:val="Normal"/>
        <w:spacing w:lineRule="auto" w:line="360"/>
        <w:rPr/>
      </w:pPr>
      <w:r>
        <w:rPr/>
        <w:t>On May 7, 2008, TPTF discussed this Wind Issue and determined that:</w:t>
      </w:r>
    </w:p>
    <w:p>
      <w:pPr>
        <w:pStyle w:val="Normal"/>
        <w:numPr>
          <w:ilvl w:val="0"/>
          <w:numId w:val="2"/>
        </w:numPr>
        <w:spacing w:lineRule="auto" w:line="360"/>
        <w:rPr/>
      </w:pPr>
      <w:r>
        <w:rPr/>
        <w:t>No switchable WGRs currently operate in the ERCOT region, so no reliability or settlement issues need to be addressed at this time.</w:t>
      </w:r>
    </w:p>
    <w:p>
      <w:pPr>
        <w:pStyle w:val="Normal"/>
        <w:numPr>
          <w:ilvl w:val="0"/>
          <w:numId w:val="2"/>
        </w:numPr>
        <w:spacing w:lineRule="auto" w:line="360"/>
        <w:rPr/>
      </w:pPr>
      <w:r>
        <w:rPr/>
        <w:t xml:space="preserve">When switchable WGRs begin to operate in the ERCOT region, they will be able to make adjustments to </w:t>
      </w:r>
      <w:ins w:id="0" w:author="TPTF 061008" w:date="2008-07-21T15:25:00Z">
        <w:r>
          <w:rPr/>
          <w:t xml:space="preserve">the status of units that are available to ERCOT </w:t>
        </w:r>
      </w:ins>
      <w:del w:id="1" w:author="TPTF 061008" w:date="2008-07-21T15:25:00Z">
        <w:r>
          <w:rPr/>
          <w:delText xml:space="preserve">indicate how much of their forecasted output will be available to ERCOT systems by updating the High-Sustained Limit (HSL) </w:delText>
        </w:r>
      </w:del>
      <w:r>
        <w:rPr/>
        <w:t>in the Current Operating Plan (COP).</w:t>
      </w:r>
    </w:p>
    <w:p>
      <w:pPr>
        <w:pStyle w:val="Normal"/>
        <w:numPr>
          <w:ilvl w:val="1"/>
          <w:numId w:val="2"/>
        </w:numPr>
        <w:spacing w:lineRule="auto" w:line="360"/>
        <w:rPr>
          <w:del w:id="3" w:author="TPTF 061008" w:date="2008-07-21T15:25:00Z"/>
        </w:rPr>
      </w:pPr>
      <w:del w:id="2" w:author="TPTF 061008" w:date="2008-07-21T15:25:00Z">
        <w:r>
          <w:rPr/>
          <w:delText xml:space="preserve">Per Nodal Protocol 3.9.1, Current Operating Plan (COP) Criteria, Paragraph 7, "A QSE representing a Wind-Powered Generation Resource (WGR) must enter an HSL value [in the COP] that is less than or equal to the amount for that Resource from the most recent Wind-Powered Generation Resource Production Potential provided by ERCOT."  </w:delText>
        </w:r>
      </w:del>
    </w:p>
    <w:p>
      <w:pPr>
        <w:pStyle w:val="Normal"/>
        <w:numPr>
          <w:ilvl w:val="0"/>
          <w:numId w:val="2"/>
        </w:numPr>
        <w:spacing w:lineRule="auto" w:line="360"/>
        <w:rPr>
          <w:ins w:id="5" w:author="TPTF 061008" w:date="2008-07-21T15:31:00Z"/>
        </w:rPr>
      </w:pPr>
      <w:ins w:id="4" w:author="TPTF 061008" w:date="2008-07-21T15:31:00Z">
        <w:r>
          <w:rPr/>
          <w:t>Selections for WGR status may need to be expanded in COP to indicate where capacity will be available for any given period</w:t>
        </w:r>
      </w:ins>
    </w:p>
    <w:p>
      <w:pPr>
        <w:pStyle w:val="Normal"/>
        <w:numPr>
          <w:ilvl w:val="0"/>
          <w:numId w:val="2"/>
        </w:numPr>
        <w:spacing w:lineRule="auto" w:line="360"/>
        <w:rPr/>
      </w:pPr>
      <w:r>
        <w:rPr/>
        <w:t>Switchable WGRs may also prorate their capacity available to ERCOT by reflecting corresponding Outages in the Outage Scheduler.</w:t>
      </w:r>
    </w:p>
    <w:p>
      <w:pPr>
        <w:pStyle w:val="Normal"/>
        <w:numPr>
          <w:ilvl w:val="0"/>
          <w:numId w:val="2"/>
        </w:numPr>
        <w:spacing w:lineRule="auto" w:line="360"/>
        <w:rPr/>
      </w:pPr>
      <w:r>
        <w:rPr/>
        <w:t xml:space="preserve">If the number of switchable WGRs or the frequency of their switching activity indicates the need for a future solution that is more robust than what can be accommodated via the COP or the Outage Scheduler, then ERCOT may need to revisit </w:t>
      </w:r>
      <w:ins w:id="6" w:author="TPTF 061008" w:date="2008-07-21T15:40:00Z">
        <w:r>
          <w:rPr/>
          <w:t>the RUC capacity credit in Settlements and other potential issues</w:t>
        </w:r>
      </w:ins>
      <w:del w:id="7" w:author="TPTF 061008" w:date="2008-07-21T15:40:00Z">
        <w:r>
          <w:rPr/>
          <w:delText>this issue</w:delText>
        </w:r>
      </w:del>
      <w:r>
        <w:rPr/>
        <w:t xml:space="preserve">. </w:t>
      </w:r>
    </w:p>
    <w:p>
      <w:pPr>
        <w:pStyle w:val="Normal"/>
        <w:numPr>
          <w:ilvl w:val="0"/>
          <w:numId w:val="2"/>
        </w:numPr>
        <w:spacing w:lineRule="auto" w:line="360"/>
        <w:rPr>
          <w:ins w:id="13" w:author="TPTF 061008" w:date="2008-07-21T15:28:00Z"/>
        </w:rPr>
      </w:pPr>
      <w:ins w:id="8" w:author="TPTF 061008" w:date="2008-07-21T15:21:00Z">
        <w:r>
          <w:rPr/>
          <w:t xml:space="preserve">07/21/08 Should stipulate that </w:t>
        </w:r>
      </w:ins>
      <w:ins w:id="9" w:author="TPTF 061008" w:date="2008-07-21T15:34:00Z">
        <w:r>
          <w:rPr/>
          <w:t xml:space="preserve">switchable </w:t>
        </w:r>
      </w:ins>
      <w:ins w:id="10" w:author="TPTF 061008" w:date="2008-07-21T15:21:00Z">
        <w:r>
          <w:rPr/>
          <w:t xml:space="preserve">WGRs need to be reflected in the RARF information </w:t>
        </w:r>
      </w:ins>
      <w:ins w:id="11" w:author="TPTF 061008" w:date="2008-07-21T15:35:00Z">
        <w:r>
          <w:rPr/>
          <w:t xml:space="preserve">that is </w:t>
        </w:r>
      </w:ins>
      <w:ins w:id="12" w:author="TPTF 061008" w:date="2008-07-21T15:21:00Z">
        <w:r>
          <w:rPr/>
          <w:t>requested of WGRs</w:t>
        </w:r>
      </w:ins>
    </w:p>
    <w:p>
      <w:pPr>
        <w:pStyle w:val="Normal"/>
        <w:numPr>
          <w:ilvl w:val="0"/>
          <w:numId w:val="2"/>
        </w:numPr>
        <w:spacing w:lineRule="auto" w:line="360"/>
        <w:rPr>
          <w:ins w:id="17" w:author="TPTF 061008" w:date="2008-07-21T15:37:00Z"/>
        </w:rPr>
      </w:pPr>
      <w:ins w:id="14" w:author="TPTF 061008" w:date="2008-07-21T15:28:00Z">
        <w:r>
          <w:rPr/>
          <w:t>Nodal Protocol Section 16.5.4 (2) states that a RE that has a switchable Gen RE must report to ERCOT by April 1</w:t>
        </w:r>
      </w:ins>
      <w:ins w:id="15" w:author="TPTF 061008" w:date="2008-07-21T15:28:00Z">
        <w:r>
          <w:rPr>
            <w:vertAlign w:val="superscript"/>
          </w:rPr>
          <w:t>st</w:t>
        </w:r>
      </w:ins>
      <w:ins w:id="16" w:author="TPTF 061008" w:date="2008-07-21T15:28:00Z">
        <w:r>
          <w:rPr/>
          <w:t xml:space="preserve"> its availability during the Peak period (Jul – Aug)—question as to whether this Protocol is sufficient </w:t>
        </w:r>
      </w:ins>
    </w:p>
    <w:p>
      <w:pPr>
        <w:pStyle w:val="Normal"/>
        <w:numPr>
          <w:ilvl w:val="0"/>
          <w:numId w:val="2"/>
        </w:numPr>
        <w:spacing w:lineRule="auto" w:line="360"/>
        <w:rPr>
          <w:ins w:id="19" w:author="TPTF 061008" w:date="2008-07-21T15:21:00Z"/>
        </w:rPr>
      </w:pPr>
      <w:ins w:id="18" w:author="TPTF 061008" w:date="2008-07-21T15:37:00Z">
        <w:r>
          <w:rPr/>
          <w:t>TPTF does not believe that further action is required at this time.</w:t>
        </w:r>
      </w:ins>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35:00Z</dcterms:created>
  <dc:creator>TPTF 070708</dc:creator>
  <dc:description/>
  <cp:keywords/>
  <dc:language>en-US</dc:language>
  <cp:lastModifiedBy>TPTF 061008</cp:lastModifiedBy>
  <dcterms:modified xsi:type="dcterms:W3CDTF">2008-07-21T20:55:00Z</dcterms:modified>
  <cp:revision>6</cp:revision>
  <dc:subject/>
  <dc:title>Wind Issue – Switchable WGRs:</dc:title>
</cp:coreProperties>
</file>