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Description of MCPE Cap and Shadow Price Cap Methodology</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02" w:leader="none"/>
              </w:tabs>
              <w:ind w:left="702" w:hanging="702"/>
              <w:rPr/>
            </w:pPr>
            <w:r>
              <w:rPr/>
              <w:t>7.1     Overview of ERCOT Congestion Manag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ffirm in the Protocols ERCOT’s authority to take action to ensure that the Market Clearing Price of Energy (MCPE) does not exceed the system-wide offer cap established by the Public Utility Commission of Texas (PUC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Board on June 17, 2008, adopted a proposal submitted by the Independent Market Monitor (IMM) and thereby directed ERCOT Staff to implement the IMM’s recommendation, as follows:</w:t>
            </w:r>
          </w:p>
          <w:p>
            <w:pPr>
              <w:pStyle w:val="NormalArial"/>
              <w:numPr>
                <w:ilvl w:val="0"/>
                <w:numId w:val="4"/>
              </w:numPr>
              <w:rPr/>
            </w:pPr>
            <w:r>
              <w:rPr/>
              <w:t xml:space="preserve">To meet the PUCT’s clarified intent to have MCPEs capped at the system-wide offer cap, </w:t>
            </w:r>
          </w:p>
          <w:p>
            <w:pPr>
              <w:pStyle w:val="NormalArial"/>
              <w:numPr>
                <w:ilvl w:val="0"/>
                <w:numId w:val="4"/>
              </w:numPr>
              <w:rPr/>
            </w:pPr>
            <w:r>
              <w:rPr/>
              <w:t>To set an MCPE floor consistent with the offer floor; and</w:t>
            </w:r>
          </w:p>
          <w:p>
            <w:pPr>
              <w:pStyle w:val="NormalArial"/>
              <w:numPr>
                <w:ilvl w:val="0"/>
                <w:numId w:val="4"/>
              </w:numPr>
              <w:rPr/>
            </w:pPr>
            <w:r>
              <w:rPr/>
              <w:t xml:space="preserve">To make a downward adjustment to the Shadow Price Cap.  </w:t>
            </w:r>
          </w:p>
          <w:p>
            <w:pPr>
              <w:pStyle w:val="NormalArial"/>
              <w:ind w:left="60" w:hanging="0"/>
              <w:rPr/>
            </w:pPr>
            <w:r>
              <w:rPr/>
            </w:r>
          </w:p>
          <w:p>
            <w:pPr>
              <w:pStyle w:val="NormalArial"/>
              <w:ind w:left="60" w:hanging="0"/>
              <w:rPr/>
            </w:pPr>
            <w:r>
              <w:rPr/>
              <w:t>On June 18, 2008, the ERCOT Wholesale Market Subcommittee (WMS) requested that ERCOT Staff develop and submit a Protocol Revision Request that codifies and documents ERCOT’s authority to make these changes to the market.  This PRR complies with the WMS request by describing the associated issues and by referencing a separate document, to be published by ERCOT, detailing the methodologies.  As requested by WMS, ERCOT seeks urgent status for this PR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ty in the Protocols by establishing a clear basis for ERCOT to make price adjust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is authority, and ERCOT’s need to implement adjustments to the MCPE and the Shadow Price Cap, will expire with the Zon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2"/>
        <w:rPr/>
      </w:pPr>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ins w:id="0" w:author="ERCOT Staff" w:date="2008-06-20T12:01:00Z"/>
        </w:rPr>
      </w:pPr>
      <w:r>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ins w:id="2" w:author="ERCOT Staff" w:date="2008-07-08T15:51:00Z"/>
        </w:rPr>
      </w:pPr>
      <w:ins w:id="1" w:author="ERCOT Staff" w:date="2008-07-08T15:51:00Z">
        <w:r>
          <w:rPr/>
          <w:t>Shadow Prices shall be capped by ERCOT at a level that ERCOT calculates to be in alignment with the prevailing system-wide offer cap defined in Public Utility Commission of Texas (PUCT) Substantive Rule 25.505(g)(6) and ERCOT Protocols Section 6.11, System-Wide Offer Caps.  Shadow Price caps are intended to prevent MCPEs from clearing higher than the prevailing offer cap.  In some cases, particularly including cases where two or more CSCs are simultaneously binding, MCPEs may nonetheless clear at levels higher than the prevailing offer cap or lower than the Balancing Energy offer cap floor.  ERCOT will retain the authority to make real-time or ex-post adjustments to zonal MCPEs to ensure that that MCPEs do not clear at levels above the system-wide offer cap or below the Balancing Energy offer cap floor, and to adjust CSC Shadow Prices accordingly.  ERCOT shall describe the process for making price adjustments in a document that will be posted on the Market Information System (MIS).   ERCOT shall notify Market Participants via Market Notice of any change to the Shadow Price cap at least 10 days prior to implementation of the new cap.</w:t>
        </w:r>
      </w:ins>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Normal"/>
        <w:jc w:val="center"/>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20:28:00Z</dcterms:created>
  <dc:creator>Jim Street</dc:creator>
  <dc:description/>
  <cp:keywords/>
  <dc:language>en-US</dc:language>
  <cp:lastModifiedBy>ERCOT Staff</cp:lastModifiedBy>
  <cp:lastPrinted>2001-06-20T11:28:00Z</cp:lastPrinted>
  <dcterms:modified xsi:type="dcterms:W3CDTF">2008-07-08T20:53:00Z</dcterms:modified>
  <cp:revision>4</cp:revision>
  <dc:subject/>
  <dc:title>Protocols Workshop</dc:title>
</cp:coreProperties>
</file>