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ly 16, 2008 –  9:30 a.m. – 4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95"/>
        <w:gridCol w:w="6020"/>
        <w:gridCol w:w="1820"/>
        <w:gridCol w:w="1190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June 18, 2007 WMS Meeting Minutes (Vote) 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/>
            </w:pPr>
            <w:r>
              <w:rPr>
                <w:sz w:val="22"/>
                <w:szCs w:val="22"/>
              </w:rPr>
              <w:t>2008 CRE’s review for possible removal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age Coordination Impac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hadow Price Caps – SC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CSC Analysis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d LaaR participation in RRS market – Resolution to Study Priority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e Bidding In Nodal Marke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- Split Load Resource Deploy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CP LaaR deployment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RPP Forecast Deploy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RR for LSL as % of HSL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Draft PRR for WGR Ramp Rate Limit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R only QSE Performance Metric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WG Co Chair and Vice Chair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WG Charter 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 xml:space="preserve">NPRR to modify requirement to submit VC (Possible Vote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PPA White Paper –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 for PPAs – (Possible Vot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Gonzale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43, TCR Transition to CRR (Vote)</w:t>
              <w:tab/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onal PRR: Changing Shadow Price Cap and Administrative Capping of MCPE (Possible Vote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ckey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0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7, 200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12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07-08T18:36:00Z</dcterms:modified>
  <cp:revision>37</cp:revision>
  <dc:subject/>
  <dc:title>ERCOT Commercial Operations Subcommittee (COPS) Meeting</dc:title>
</cp:coreProperties>
</file>