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9 Cancel Switch Accept Response – TDSP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DSP Accepts the Cancel Switch Notifi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XYZ9876~20080701~~~4561523~~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6 of the Cancel Switch Request (814_08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, an Echo LIN from 814_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lation/Termination (rescin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CC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, Reason (Competition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20:00Z</dcterms:created>
  <dc:creator>trichter</dc:creator>
  <dc:description/>
  <cp:keywords/>
  <dc:language>en-US</dc:language>
  <cp:lastModifiedBy>trichter</cp:lastModifiedBy>
  <dcterms:modified xsi:type="dcterms:W3CDTF">2008-07-01T21:32:00Z</dcterms:modified>
  <cp:revision>6</cp:revision>
  <dc:subject/>
  <dc:title>EXAMPLE</dc:title>
</cp:coreProperties>
</file>