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07 Drop Due to Switch Accept Response – Current CR to ERC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urrent CR Accepts Drop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123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ABCD1234~20080701~~~98456123~~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cation Number, Transaction Date, Original Transaction Identification Number (BGN06 of the Drop Request (814_06))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~9~111111111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, an Echo LIN from Request 814_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Dro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8~123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15:00Z</dcterms:created>
  <dc:creator>trichter</dc:creator>
  <dc:description/>
  <cp:keywords/>
  <dc:language>en-US</dc:language>
  <cp:lastModifiedBy>trichter</cp:lastModifiedBy>
  <dcterms:modified xsi:type="dcterms:W3CDTF">2008-07-01T21:15:00Z</dcterms:modified>
  <cp:revision>2</cp:revision>
  <dc:subject/>
  <dc:title>EXAMPLE</dc:title>
</cp:coreProperties>
</file>