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6 Drop Due to Switch Request – ERCOT to Curr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notifies the CR that customer has chosen another CR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ABCD1234~20080701~~~200807011234~~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Original Transaction Identification Number (BGN02 of Enrollment Request(814_01) or Move In Request (814_16)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~9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789456~SH~EL~SH~C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Delete (Drop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02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, Drop Reason Code (Customer Moved – Forced Move Out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8070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End Dat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0:45:00Z</dcterms:created>
  <dc:creator>trichter</dc:creator>
  <dc:description/>
  <cp:keywords/>
  <dc:language>en-US</dc:language>
  <cp:lastModifiedBy>trichter</cp:lastModifiedBy>
  <dcterms:modified xsi:type="dcterms:W3CDTF">2008-07-01T21:15:00Z</dcterms:modified>
  <cp:revision>3</cp:revision>
  <dc:subject/>
  <dc:title>814_16 with 814_17 Example </dc:title>
</cp:coreProperties>
</file>