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 #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14_09 Cancel Switch Reject Response – ERCOT to Current C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86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RCOT to Current CR Rejects the Cancel Switch Notific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JKL1234~20080701~~~IOP654~~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, Unique Transaction Identification Number, Transaction Date, Original Transaction Identification Number (BGN06 of the Cancel Switch Request (814_08)), SET Transaction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ubmitt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1~SJ~CR NAME~1~111111111~~4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000~SH~EL~SH~C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, an Echo LIN from 814_0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SI~U~02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ject Cancellation/Termination (Rescind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 1234567891011123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I ID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A13~REP DESIRES TO CANCEL SWITCH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, Reason, Reason Tex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DCR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ion Reason Code (Duplicate Cancel Reason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1:35:00Z</dcterms:created>
  <dc:creator>trichter</dc:creator>
  <dc:description/>
  <cp:keywords/>
  <dc:language>en-US</dc:language>
  <cp:lastModifiedBy>trichter</cp:lastModifiedBy>
  <dcterms:modified xsi:type="dcterms:W3CDTF">2008-07-01T21:41:00Z</dcterms:modified>
  <cp:revision>6</cp:revision>
  <dc:subject/>
  <dc:title>EXAMPLE</dc:title>
</cp:coreProperties>
</file>