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Issuance of Alerts for Certain Uses of Balancing Energy</w:t>
            </w:r>
          </w:p>
        </w:tc>
      </w:tr>
      <w:tr>
        <w:trPr>
          <w:trHeight w:val="44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4, 2008</w:t>
            </w:r>
          </w:p>
        </w:tc>
      </w:tr>
      <w:tr>
        <w:trPr>
          <w:trHeight w:val="42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 impact to be managed under the Operations and Maintenance (O&amp;M) budgets of affected departments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 xml:space="preserve">System Operations can implement the new procedures for Congestion Management upon approval of this Protocol Revision Request (PRR) by the ERCOT Board of Directors.  </w:t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6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full time equivalents (FTE) needed.  Ongoing support will be absorbed by current Staff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major system impacts anticipated. </w:t>
            </w:r>
          </w:p>
        </w:tc>
      </w:tr>
      <w:tr>
        <w:trPr>
          <w:trHeight w:val="15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urrent business processes will be modified to accommodate this PRR.</w:t>
            </w:r>
          </w:p>
        </w:tc>
      </w:tr>
      <w:tr>
        <w:trPr>
          <w:trHeight w:val="5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mproves reliability of grid oper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67PRR-02 Issuance of Alerts for Certain Uses of Balancing Energy 0714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4:3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8-07-14T16:46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