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ssuance of Alerts for Certain Uses of Balancing Energ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2, Resolution of Zonal Conges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requests urgent status in order to address concerns associated with revisions to the Closely Related Element (CRE) lis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a revision that allows ERCOT to issue an Alert pursuant to Section 5.6.5, Alert, instead of declaring an Emergency Condition when using zonal Balancing Energy to resolve flow limit violations for base case or post-contingency limiting elements that are not Commercially Significant Constraints (CSCs) or C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the type of Notice needed when ERCOT is using zonal Balancing Energy to resolve congestion that is caused by limiting elements that are not CSCs or CR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information transpar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sz w:val="20"/>
                <w:szCs w:val="20"/>
              </w:rPr>
            </w:pPr>
            <w:r>
              <w:rPr>
                <w:b w:val="false"/>
                <w:sz w:val="20"/>
                <w:szCs w:val="20"/>
              </w:rPr>
              <w:t>Unknown</w:t>
            </w:r>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ERCOT Market Rules (JML)" w:date="2008-07-10T15:38:00Z">
              <w:r>
                <w:rPr/>
                <w:t>Not applicable</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 xml:space="preserve">Zonal Balancing Energy can be deployed only for Congestion Management purposes to resolve flow limit violations on CSCs and CREs where the base case or post-contingency limiting element is the CSC or CRE, unless an </w:t>
      </w:r>
      <w:ins w:id="1" w:author="ERCOT" w:date="2008-07-14T11:45:00Z">
        <w:r>
          <w:rPr/>
          <w:t>Alert</w:t>
        </w:r>
      </w:ins>
      <w:del w:id="2" w:author="ERCOT" w:date="2008-07-14T11:45:00Z">
        <w:r>
          <w:rPr/>
          <w:delText>Emergency Condition</w:delText>
        </w:r>
      </w:del>
      <w:r>
        <w:rPr/>
        <w:t xml:space="preserve"> is declared by ERCOT</w:t>
      </w:r>
      <w:ins w:id="3" w:author="ERCOT" w:date="2008-07-14T09:43:00Z">
        <w:r>
          <w:rPr/>
          <w:t xml:space="preserve"> pursuant to Section 5.6.5, Alert</w:t>
        </w:r>
      </w:ins>
      <w:r>
        <w:rPr/>
        <w: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Normal"/>
        <w:rPr>
          <w:i/>
          <w:i/>
          <w:u w:val="single"/>
        </w:rPr>
      </w:pPr>
      <w:r>
        <w:rPr>
          <w:i/>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67PRR-01 Issuance of Alerts for Certain Uses of Balancing Energy 0714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20:59:00Z</dcterms:created>
  <dc:creator>Jim Street</dc:creator>
  <dc:description/>
  <cp:keywords/>
  <dc:language>en-US</dc:language>
  <cp:lastModifiedBy>ERCOT</cp:lastModifiedBy>
  <cp:lastPrinted>2001-06-20T11:28:00Z</cp:lastPrinted>
  <dcterms:modified xsi:type="dcterms:W3CDTF">2008-07-14T16:54:00Z</dcterms:modified>
  <cp:revision>20</cp:revision>
  <dc:subject/>
  <dc:title>Protocols Workshop</dc:title>
</cp:coreProperties>
</file>