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OGRR198, Firm Load Shed Implementation Time Perio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48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06-06T15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