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ERCOT Protocol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Index of Term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July 14, 2008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Footer"/>
        <w:numPr>
          <w:ilvl w:val="0"/>
          <w:numId w:val="0"/>
        </w:numPr>
        <w:outlineLvl w:val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IndexHeading"/>
        <w:tabs>
          <w:tab w:val="clear" w:pos="720"/>
          <w:tab w:val="right" w:pos="4310" w:leader="none"/>
        </w:tabs>
        <w:rPr>
          <w:sz w:val="18"/>
          <w:lang w:val="pt-BR" w:eastAsia="en-US"/>
        </w:rPr>
      </w:pPr>
      <w:r>
        <w:rPr>
          <w:sz w:val="18"/>
          <w:lang w:val="pt-BR" w:eastAsia="en-US"/>
        </w:rPr>
        <w:t>A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djusted Daily Usage (ADU), 2-3, 2-3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djusted Metered Load (AML), 1-3,2-1, 2-2, 2-11, 2-16, 2-36,6-136, 6-138, 6-139, 6-140, 6-145, 6-146, 6-147, 6-148,9-16, 9-17,11-11, 11-12, 11-13, 11-13, 11-18, 11-19,12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djusted Metered Resource (AMR), 2-3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djusted REC Requirement (ARR), 2-36,14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djustment Period (AP), 2-1, 2-36,4-1, 4-3, 4-5, 4-6, 4-9, 4-10, 4-12, 4-16, 4-19, 4-20, 4-21, 4-22, 4-23, 4-24, 4-26, 4-27, 4-29, 4-30, 4-32, 4-34,6-6, 6-12, 6-45, 6-48, 6-49, 6-51, 6-52, 6-64, 6-65, 6-66, 6-67, 6-68, 6-69, 6-70, 6-71, 6-76, 6-92, 6-93, 6-131, 6-134, 6-135, 6-136, 6-138,7-1, 7-2, 7-7, 7-29,8-15,12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dvanced Meter, 2-1, 2-36,11-12, 11-1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dvanced Metering System (AMS), 2-1, 2-36,11-12, 11-1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dvisory, 1-5,2-1, 2-39,5-9, 5-10, 5-12, 5-1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ffiliate, 2-1, 2-2, 2-23,6-109,15-7,19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ffiliate Retail Electric Provider (AREP), 15-7,19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ggregated Retail Load Data, 2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ggregated Unit, 2-2,4-32,6-21, 6-36, 6-100, 6-101, 6-102, 6-106, 6-107, 6-111, 6-112, 6-113, 6-150,7-12, 7-13, 7-14, 7-15, 7-17, 7-18, 7-1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greement, 1-1, 1-5,2-2, 2-17, 2-19, 2-26, 2-31, 2-36,4-7, 4-17,5-7,6-3, 6-18, 6-27, 6-28, 6-29, 6-30, 6-31, 6-32, 6-33, 6-34, 6-35, 6-36, 6-43, 6-62, 6-63, 6-115, 6-116, 6-117, 6-118, 6-119, 6-121, 6-122, 6-124, 6-125, 6-126, 6-127, 6-129, 6-160, 6-163, 6-181,8-1, 8-9,14-3,15-15, 15-22,16-1, 16-2, 16-3, 16-4, 16-5, 16-8, 16-11, 16-15, 16-16, 16-17, 16-20, 16-23, 16-25, 16-26, 16-27, 16-28, 16-30, 16-31, 16-32, 16-33, 16-34, 16-36, 16-37, 16-38,19-4, 19-9, 19-10,20-1, 20-3, 20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lert, 1-5,2-2,5-9, 5-10, 5-11, 5-16, 5-18, 5-19,6-52, 6-15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lternative Dispute Resolution (ADR), 2-2, 2-36,5-7,9-13, 9-22,10-11, 10-12, 10-17,11-5,16-5, 16-6, 16-25, 16-29, 16-34,20-1, 20-2, 20-3, 20-4, 20-6, 20-8, 20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merican Arbitration Association (AAA), 2-36,20-4, 20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ncillary Service (AS), 1-2, 1-3, 1-8,2-2, 2-3, 2-4, 2-7, 2-11, 2-15, 2-17, 2-20, 2-21, 2-24, 2-27, 2-28, 2-29, 2-31, 2-32, 2-36,3-1,4-1, 4-3, 4-4, 4-5, 4-6, 4-7, 4-8, 4-9, 4-10, 4-11, 4-13, 4-14, 4-15, 4-16, 4-19, 4-20, 4-21, 4-22, 4-24, 4-25, 4-26, 4-31, 4-35,5-3, 5-4, 5-5, 5-9, 5-10, 5-11, 5-12, 5-13, 5-18,6-1, 6-3, 6-4, 6-5, 6-6, 6-7, 6-8, 6-9, 6-10, 6-11, 6-18, 6-19, 6-20, 6-21, 6-22, 6-25, 6-26, 6-27, 6-29, 6-44, 6-45, 6-46, 6-47, 6-48, 6-51, 6-52, 6-55, 6-57, 6-58, 6-59, 6-60, 6-64, 6-65, 6-66, 6-67, 6-68, 6-69, 6-70, 6-71, 6-77, 6-82, 6-92, 6-131, 6-134, 6-149, 6-151, 6-152, 6-153, 6-154, 6-163, 6-164, 6-165, 6-168, 6-172, 6-173, 6-177, 6-181, 6-189, 6-190, 6-191,7-2, 7-7, 7-30, 7-34,9-3, 9-14,10-1, 10-2, 10-18,12-1, 12-3, 12-4, 12-5, 12-7, 12-8, 12-9, 12-10,16-3, 16-11, 16-15, 16-22, 16-24,17-2,18-14,20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ncillary Service Obligations, 2-2, 2-20, 2-29,4-4, 4-6, 4-7, 4-25,6-5, 6-10, 6-51,16-1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ncillary Service Supply, 2-3, 2-31,4-4,6-13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ncillary Services Plan, 2-2, 2-7,4-6, 4-9, 4-10, 4-26,6-1, 6-5, 6-6, 6-8, 6-46, 6-52,12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nnual Transmission Planning Report, 2-3,7-3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ssociation of Edison Illuminating Companies (AEIC), 2-36,18-5, 18-16, 18-17, 18-1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utomated Programmatic Interface (API), 2-36,18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utomatic Generation Control (AGC), 2-36,6-2, 6-10, 6-11, 6-19, 6-20,8-1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utomatic Voltage Regulator (AVR), 2-3, 2-36,5-7,6-25, 6-159, 6-17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vailability Plan, 2-3,4-2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vailable Transmission Capability (ATC), 2-3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verage Daily Usage, 2-3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B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alanced Schedule, 2-3, 2-24, 2-32,4-3, 4-4, 4-5, 4-7, 4-8, 4-14, 4-15, 4-20, 4-21, 4-23, 4-25,5-18,6-22, 6-45, 6-93, 6-145,7-7,12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alancing Energy, 2-3, 2-5, 2-17, 2-29, 2-34, 2-36,4-1, 4-3, 4-4, 4-5, 4-6, 4-7, 4-13, 4-15, 4-16, 4-17, 4-18, 4-19, 4-23, 4-24, 4-27, 4-30, 4-34, 4-35,5-3,6-1, 6-2, 6-3, 6-4, 6-7, 6-8, 6-9, 6-12, 6-13, 6-14, 6-15, 6-16, 6-17, 6-18, 6-28, 6-29, 6-36, 6-37, 6-44, 6-45, 6-46, 6-51, 6-52, 6-53, 6-54, 6-55, 6-56, 6-57, 6-58, 6-59, 6-60, 6-61, 6-62, 6-63, 6-64, 6-77, 6-78, 6-81, 6-82, 6-83, 6-85, 6-86, 6-87, 6-93, 6-99, 6-101, 6-102, 6-106, 6-107, 6-108, 6-122, 6-126, 6-145, 6-146, 6-153, 6-157, 6-158, 6-163, 6-164, 6-165, 6-172, 6-173, 6-174, 6-176, 6-189, 6-190, 6-191,7-1, 7-2, 7-3, 7-6, 7-7, 7-8, 7-9, 7-12, 7-13, 7-14, 7-15, 7-16, 7-17, 7-18, 7-19, 7-20, 7-21, 7-21,9-3, 9-14, 9-15,12-3, 12-9, 12-10,16-9, 16-10, 16-11, 16-13,17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ank Business Day, 2-3, 2-4,7-26,9-6, 9-7, 9-8,16-14, 16-15, 16-16, 16-19, 16-20, 16-21, 16-3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ankrupt, 2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id Stack, 2-4,6-6, 6-12, 6-13, 6-17, 6-46, 6-47, 6-52, 6-54, 6-57, 6-59, 6-61, 6-62, 6-65, 6-67, 6-68, 6-70, 6-17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lack Start Resource, 2-3, 2-4,4-22,6-9, 6-159, 6-160, 6-161, 6-162, 6-163, 6-176,8-1, 8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lack Start Service (BSS), 2-4, 2-36,6-3, 6-4, 6-6, 6-9, 6-26, 6-27, 6-115, 6-121, 6-122, 6-123, 6-128, 6-129, 6-130, 6-141, 6-159, 6-162,16-1, 16-38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Block Load Transfer (BLT), 2-4, 2-36,4-33,5-1, 5-13, 5-14, 5-15, 5-16, </w:t>
      </w:r>
      <w:r>
        <w:rPr>
          <w:sz w:val="18"/>
          <w:lang w:val="fr-FR" w:eastAsia="en-US"/>
        </w:rPr>
        <w:t>5-17</w:t>
      </w:r>
      <w:r>
        <w:rPr>
          <w:sz w:val="18"/>
          <w:lang w:val="en-US" w:eastAsia="en-US"/>
        </w:rPr>
        <w:t>, 5-18, 5-19,6-90, 6-91,16-2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oundary Generation Resources, 2-4, 2-5,7-2, 7-5, 7-6, 7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usiness Day, 2-3, 2-4, 2-5, 2-27,6-23, 6-34, 6-35, 6-37, 6-38, 6-41, 6-63, 6-111, 6-150, 6-176, 6-180, 6-183, 6-185, 6-190,7-11, 7-27, 7-33,9-2, 9-3, 9-4, 9-5, 9-6, 9-7, 9-8, 9-9, 9-10, 9-11, 9-13,10-10, 10-13, 10-17, 10-18, 10-24,11-4, 11-7,12-7,14-4, 14-7, 14-11,15-2, 15-3, 15-4, 15-5, 15-7, 15-10, 15-11, 15-12, 15-13, 15-15, 15-16, 15-17, 15-18, 15-19, 15-22, 15-23, 15-24, 15-25, 15-26,16-4, 16-5, 16-6, 16-7, 16-11, 16-14, 16-15, 16-16, 16-21, 16-23, 16-25, 16-26, 16-29, 16-30, 16-32, 16-33, 16-34, 16-36, 16-37, 16-39, 16-40,18-8, 18-10,19-11,20-2,21-1, 21-3, 21-4, 21-6, 21-7, 21-8, 21-9, 21-10, 21-11, 21-12, 21-13, 21-14, 21-15, 21-16, 21-17, 21-18, 21-19, 21-20, 21-21, 21-22, 21-23, 21-24, 21-25,24-2, 24-4, 24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usiness Hours, 2-5,6-144,8-5, 8-10,12-11,15-1, 15-3, 15-4, 15-6, 15-8, 15-9, 15-11, 15-13, 15-14, 15-15, 15-17, 15-18, 15-19, 15-22, 15-28, 15-29,17-1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C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apacity Conversion Factor (CCF), 2-36,6-108,14-1, 14-2, 14-9, 14-10, 14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apital Asset, 2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apital Expenditure, 2-5,6-11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entral Prevailing Time (CPT), 1-13,2-5, 2-36,9-8,10-19,11-11, 11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ertificate of Compliance, 2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heck Meter, 2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losely Related Elements (CRE), 2-4, 2-5, 2-36,7-1, 7-2, 7-5, 7-6, 7-7, 7-8, 7-22, 7-24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s-MX" w:eastAsia="en-US"/>
        </w:rPr>
        <w:t>Comision Federal de Electricidad (CFE)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es-MX" w:eastAsia="en-US"/>
        </w:rPr>
        <w:t>2-5</w:t>
      </w:r>
      <w:r>
        <w:rPr>
          <w:sz w:val="18"/>
          <w:lang w:val="en-US" w:eastAsia="en-US"/>
        </w:rPr>
        <w:t>, 2-33, 2-36</w:t>
      </w:r>
      <w:r>
        <w:rPr>
          <w:sz w:val="18"/>
          <w:lang w:val="es-MX" w:eastAsia="en-US"/>
        </w:rPr>
        <w:t>,5-1</w:t>
      </w:r>
      <w:r>
        <w:rPr>
          <w:sz w:val="18"/>
          <w:lang w:val="en-US" w:eastAsia="en-US"/>
        </w:rPr>
        <w:t>, 5-18, 5-1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mma Separated Values (CSV), 2-37,19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mmercial Model, 2-6,4-1,6-50,7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mmercially Significant Constraint (CSC), 2-4, 2-5, 2-6, 2-31, 2-33, 2-36,4-1, 4-2, 4-3, 4-6, 4-8,5-3,6-50, 6-77, 6-139, 6-140, 6-145,7-1, 7-2, 7-3, 7-4, 7-5, 7-6, 7-7, 7-8, 7-9, 7-10, 7-20, 7-22, 7-23, 7-24, 7-25, 7-26, 7-27, 7-28, 7-29, 7-30,9-14, 9-15,12-2, 12-3, 12-4, 12-8,17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mmercially Significant Constraint (CSC) Limit, 2-6,7-4, 7-7, 7-8, 7-22, 7-23,12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mpetitive Retailer (CR), 2-6, 2-7, 2-8, 2-10, 2-16, 2-18, 2-24, 2-32, 2-33, 2-36,6-11, 6-145,10-8, 10-9, 10-23,13-1,15-1, 15-2, 15-3, 15-4, 15-5, 15-6, 15-7, 15-8, 15-9, 15-11, 15-12, 15-13, 15-14, 15-15, 15-16, 15-17, 15-18, 15-19, 15-20, 15-21, 15-22, 15-23, 15-24, 15-25, 15-26, 15-28, 15-29,16-1, 16-23, 16-25, 16-30,18-7, 18-10, 18-11, 18-13, 18-14, 18-15, 18-16, 18-17, 18-18,19-1, 19-2, 19-3, 19-4, 19-5, 19-6, 19-7, 19-8, 19-9, 19-10, 19-11, 19-12, 19-13, 19-14,23-1,24-1, 24-2, 24-3, 24-4, 24-5, 24-6,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mpetitive Retailer (CR) of Record, 2-6, 2-7,15-3, 15-6, 15-9, 15-12, 15-13, 15-15, 15-17, 15-19, 15-20, 15-21, 15-23, 15-25,24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ngestion, 2-3, 2-6, 2-7, 2-8, 2-17, 2-23, 2-31, 2-33, 2-36, 2-38, 2-39,4-1, 4-3, 4-4, 4-7, 4-8, 4-14, 4-16, 4-17, 4-18, 4-23, 4-24, 4-25, 4-28, 4-29, 4-30, 4-33, 4-34, 4-35,5-10, 5-16, 5-18,6-3, 6-4, 6-8, 6-9, 6-12, 6-13, 6-18, 6-37, 6-38, 6-42, 6-45, 6-46, 6-49, 6-50, 6-51, 6-53, 6-54, 6-55, 6-56, 6-59, 6-61, 6-65, 6-77, 6-78, 6-82, 6-83, 6-86, 6-88, 6-99, 6-105, 6-109, 6-124, 6-135, 6-139, 6-145, 6-146, 6-173,7-1, 7-2, 7-3, 7-4, 7-5, 7-6, 7-7, 7-8, 7-9, 7-10, 7-11, 7-12, 7-16, 7-20, 7-21, 7-21, 7-22, 7-23, 7-27, 7-28, 7-29, 7-30, 7-32, 7-33, 7-34, 7-41, 7-42,9-3, 9-14, 9-16, 9-17,10-7,11-6, 11-11, 11-18, 11-19,12-1, 12-2, 12-3, 12-8, 12-9, 12-10, 12-11,15-27, 15-28,16-10,17-2,20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ngestion Zone, 2-6, 2-7, 2-17,4-1, 4-3, 4-4, 4-7, 4-14, 4-16, 4-17, 4-18, 4-23, 4-24, 4-25, 4-28, 4-29, 4-30, 4-33, 4-34, 4-35,5-16, 5-18,6-9, 6-12, 6-13, 6-18, 6-37, 6-46, 6-49, 6-50, 6-51, 6-53, 6-54, 6-59, 6-61, 6-77, 6-78, 6-82, 6-83, 6-86, 6-88, 6-99, 6-105, 6-109, 6-124, 6-135, 6-145, 6-146, 6-173,7-1, 7-2, 7-3, 7-4, 7-5, 7-6, 7-8, 7-9, 7-10, 7-12, 7-16, 7-20, 7-22, 7-41, 7-42,9-3, 9-16, 9-17,10-7,11-6, 11-11, 11-18, 11-19,12-1, 12-2, 12-3, 12-8, 12-9, 12-10, 12-11,15-27, 15-2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nstant Frequency Control (CFC), 2-3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ntinuous Service Agreement (CSA), 2-6, 2-36,15-1, 15-15, 15-16, 15-17, 15-18, 15-22, 15-23, 15-24, 15-25,17-3,19-4, 19-5, 19-6, 19-7, 19-8, 19-9, 19-10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Control Area, 1-13,2-4, 2-6, 2-7, 2-17, 2-36, 2-38,4-13, 4-14, 4-15,5-1, 5-4, 5-8, 5-13, 5-16, </w:t>
      </w:r>
      <w:r>
        <w:rPr>
          <w:sz w:val="18"/>
          <w:lang w:val="fr-FR" w:eastAsia="en-US"/>
        </w:rPr>
        <w:t>5-17</w:t>
      </w:r>
      <w:r>
        <w:rPr>
          <w:sz w:val="18"/>
          <w:lang w:val="en-US" w:eastAsia="en-US"/>
        </w:rPr>
        <w:t>, 5-18, 5-19,6-1, 6-7, 6-8, 6-59, 6-90, 6-91, 6-111, 6-154, 6-169, 6-176,9-2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ntrol Area Operator (CAO), 2-7, 2-36,5-1, 5-4, 5-8,6-111, 6-15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urrent Operating Plan (COP), 2-7, 2-36,4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urrent System Conditions, 2-7,6-9,12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urrent Transformer (CT), 2-37,10-15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Customer, 1-1, 1-2, 1-4,2-6, 2-7, 2-8, 2-9, 2-17, </w:t>
      </w:r>
      <w:r>
        <w:rPr>
          <w:sz w:val="18"/>
          <w:lang w:val="fr-FR" w:eastAsia="en-US"/>
        </w:rPr>
        <w:t>2-20</w:t>
      </w:r>
      <w:r>
        <w:rPr>
          <w:sz w:val="18"/>
          <w:lang w:val="en-US" w:eastAsia="en-US"/>
        </w:rPr>
        <w:t xml:space="preserve">, 2-23, 2-24, 2-28, 2-31, 2-32,3-1,4-28,6-78, 6-80, 6-81, 6-160, 6-167,7-4, 7-28,9-18,10-1, 10-8, 10-9, 10-22,11-5,13-4,14-2,15-1, 15-2, 15-3, 15-4, 15-5, 15-6, 15-7, 15-8, 15-9, 15-13, 15-14, 15-15, 15-17, 15-18, 15-19, 15-27, 15-28,16-23, 16-26,18-4, 18-10, 18-11, </w:t>
      </w:r>
      <w:r>
        <w:rPr>
          <w:sz w:val="18"/>
          <w:lang w:val="fr-FR" w:eastAsia="en-US"/>
        </w:rPr>
        <w:t>18-12</w:t>
      </w:r>
      <w:r>
        <w:rPr>
          <w:sz w:val="18"/>
          <w:lang w:val="en-US" w:eastAsia="en-US"/>
        </w:rPr>
        <w:t>, 18-13, 18-14, 18-17, 18-19,19-1, 19-3, 19-4, 19-6, 19-7, 19-8, 19-10, 19-12, 19-16,20-6,21-1, 21-11, 21-19,23-1,24-1, 24-2, 24-3, 24-4, 24-5, 24-6,1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Customer Choice, 2-6, 2-7, 2-17, </w:t>
      </w:r>
      <w:r>
        <w:rPr>
          <w:sz w:val="18"/>
          <w:lang w:val="fr-FR" w:eastAsia="en-US"/>
        </w:rPr>
        <w:t>2-20</w:t>
      </w:r>
      <w:r>
        <w:rPr>
          <w:sz w:val="18"/>
          <w:lang w:val="en-US" w:eastAsia="en-US"/>
        </w:rPr>
        <w:t>, 2-23,4-28,7-28,9-18,14-2,15-1,16-23, 16-26,18-12,19-1,23-1,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ustomer Choice Pilot, 2-7, 2-17,14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ustomer Premise, 2-7, 2-2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ustomer Registration Database, 2-7, 2-32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D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ata Aggregation, 2-7, 2-18, 2-37,11-1, 11-3, 11-5, 11-6, 11-10, 11-14, 11-15, 11-18, 11-19,18-14, 18-1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ata Aggregation System (DAS), 2-7, 2-18, 2-37,10-1, 10-3,11-1, 11-6, 11-10, 11-14, 11-15,18-14, 18-15, 18-1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ata Archive, 2-8, 2-18,10-3,11-3,17-1, 17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ata Warehouse, 2-8,17-1, 17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ay Ahead (DA), 2-3, 2-8, 2-12, 2-37,4-1, 4-2, 4-3, 4-5, 4-6, 4-7, 4-8, 4-9, 4-10, 4-13, 4-15, 4-16, 4-22, 4-23, 4-26, 4-27, 4-33, 4-34,5-10,6-5, 6-7, 6-8, 6-45, 6-46, 6-47, 6-48, 6-64, 6-65, 6-66, 6-67, 6-68, 6-69, 6-70, 6-71, 6-76, 6-131, 6-136, 6-138, 6-176,7-1, 7-2, 7-7, 7-31, 7-33,12-2,13-1, 13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elivery Plan, 2-8,4-22, 4-23, 4-3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emand, 1-3, 1-5,2-8,6-18, 6-103,8-1, 8-8, 8-14,12-3,17-3,18-1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epartment of Energy (DOE), 2-37,15-2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irect Current (DC), 1-4,2-8, 2-15, 2-37,4-13, 4-14, 4-15,5-1, 5-13, 5-14, 5-16, 5-18, 5-19,6-2, 6-19, 6-39, 6-77, 6-85, 6-86, 6-87, 6-88, 6-90, 6-91, 6-146, 6-160,7-4,8-8,9-16, 9-17, 9-20,10-2,11-15,12-1, 12-3,17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irect Current (DC) Tie, 1-4,2-8, 2-15,4-13, 4-14, 4-15,5-1, 5-13, 5-14, 5-16, 5-18, 5-19,6-2, 6-19, 6-39, 6-77, 6-85, 6-86, 6-87, 6-88, 6-90, 6-91, 6-146, 6-160,8-8,9-16, 9-17, 9-20,10-2,11-15,12-1,17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irect Load Control (DLC), 2-8, 2-37,6-7, 6-151, 6-166, 6-167, 6-168,18-15, 18-16, 18-17, 18-18, 18-19, 18-19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Dispatch, 1-3,2-8, 2-18,4-10, 4-11, 4-15, 4-17, 4-24,5-1, 5-3, 5-4, 5-5, 5-6, 5-7, 5-11, 5-13, 5-15, 5-16, </w:t>
      </w:r>
      <w:r>
        <w:rPr>
          <w:sz w:val="18"/>
          <w:lang w:val="fr-FR" w:eastAsia="en-US"/>
        </w:rPr>
        <w:t>5-17</w:t>
      </w:r>
      <w:r>
        <w:rPr>
          <w:sz w:val="18"/>
          <w:lang w:val="en-US" w:eastAsia="en-US"/>
        </w:rPr>
        <w:t>, 5-18,6-3, 6-9, 6-11, 6-14, 6-15, 6-17, 6-18, 6-19, 6-20, 6-22, 6-23, 6-26, 6-27, 6-28, 6-29, 6-31, 6-36, 6-37, 6-38, 6-39, 6-41, 6-43, 6-44, 6-46, 6-51, 6-55, 6-56, 6-57, 6-58, 6-60, 6-61, 6-62, 6-63, 6-72, 6-77, 6-82, 6-92, 6-93, 6-94, 6-98, 6-99, 6-101, 6-102, 6-103, 6-107, 6-108, 6-111, 6-113, 6-114, 6-127, 6-147, 6-150, 6-151, 6-152, 6-157, 6-165, 6-171, 6-172, 6-172, 6-173, 6-174, 6-175, 6-177, 6-182, 6-185,7-3, 7-12, 7-14, 7-15, 7-18, 7-19, 7-21, 7-30, 7-31, 7-33,8-11,12-10, 12-11,21-27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Dispatch Instruction, 1-3,2-8, 2-18,4-17,5-1, 5-3, 5-4, 5-5, 5-6, 5-7, 5-11, 5-13, 5-15, 5-16, </w:t>
      </w:r>
      <w:r>
        <w:rPr>
          <w:sz w:val="18"/>
          <w:lang w:val="fr-FR" w:eastAsia="en-US"/>
        </w:rPr>
        <w:t>5-17</w:t>
      </w:r>
      <w:r>
        <w:rPr>
          <w:sz w:val="18"/>
          <w:lang w:val="en-US" w:eastAsia="en-US"/>
        </w:rPr>
        <w:t>, 5-18,6-9, 6-11, 6-14, 6-15, 6-17, 6-18, 6-19, 6-22, 6-23, 6-31, 6-37, 6-38, 6-41, 6-43, 6-44, 6-46, 6-51, 6-55, 6-56, 6-57, 6-60, 6-61, 6-62, 6-63, 6-72, 6-77, 6-82, 6-92, 6-93, 6-94, 6-98, 6-99, 6-101, 6-102, 6-103, 6-107, 6-108, 6-111, 6-113, 6-114, 6-127, 6-150, 6-151, 6-152, 6-157, 6-165, 6-171, 6-172, 6-172, 6-173, 6-174, 6-175, 6-177, 6-182, 6-185,7-3, 7-14, 7-15, 7-18, 7-19, 7-21, 7-33,8-11,12-10, 12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istributed Renewable Generation (DRG), 2-8, 2-37,11-13, 11-13,18-2, 18-3, 18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istribution Loss Factor (DLF), 2-7, 2-9, 2-37,4-1, 4-3, 4-7,11-5, 11-6, 11-11, 11-14, 11-18,12-4,13-1, 13-4, 13-5,15-4, 15-10, 15-16, 15-28, 15-2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istribution Losses, 2-3, 2-8, 2-9, 2-34, 2-39,6-146,11-3, 11-14, 11-15, 11-18,13-1, 13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istribution Service Provider (DSP), 2-9, 2-33, 2-37, 2-39,4-7,5-1, 5-7,13-4, 13-5,15-1,16-1, 16-26,24-1, 24-2,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istribution System, 2-8, 2-9,5-17,11-12, 11-12, 11-13, 11-1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UNS Number (DUNS #), 2-9, 2-37,15-7, 15-15, 15-19,16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ynamic Schedule, 2-9,4-1, 4-24, 4-27, 4-28, 4-29,6-54, 6-85, 6-88,12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ynamic Security Analysis (DSA), 2-37,12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ynamically Scheduled Generation (DSG), 2-3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ynamically Scheduled Load (DSL), 2-37,6-54, 6-81, 6-86, 6-88, 6-165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E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ILS Contract Period, 2-9, 2-10,6-39, 6-40, 6-41, 6-42, 6-43, 6-44, 6-130, 6-131, 6-143, 6-144, 6-181, 6-182, 6-183, 6-184, 6-185, 6-188, 6-189,9-1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ILS Resource, 2-9, 2-10,5-15,6-40, 6-41, 6-42, 6-43, 6-44, 6-63, 6-64, 6-130, 6-131, 6-144, 6-152, 6-181, 6-182, 6-183, 6-184, 6-185, 6-186, 6-187, 6-188, 6-189,16-2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ILS Time Period, 2-10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Electric Cooperative (EC), 2-6, 2-9, 2-10, </w:t>
      </w:r>
      <w:r>
        <w:rPr>
          <w:sz w:val="18"/>
          <w:lang w:val="fr-FR" w:eastAsia="en-US"/>
        </w:rPr>
        <w:t>2-20</w:t>
      </w:r>
      <w:r>
        <w:rPr>
          <w:sz w:val="18"/>
          <w:lang w:val="en-US" w:eastAsia="en-US"/>
        </w:rPr>
        <w:t>, 2-26, 2-37,7-28,15-6, 15-14, 15-24, 15-25,16-1, 16-8, 16-26, 16-30, 16-35,18-12,19-2, 19-3, 19-4, 19-8, 19-9, 19-12,21-19,24-1, 24-4, 24-5, 24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lectric Power Research Institute (EPRI), 2-37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Electric Reliability Council of Texas, Inc. (ERCOT), 1-1, 1-2, 1-3, 1-4, 1-5, 1-6, 1-7, 1-8, 1-9, 1-10, 1-11, 1-12, 1-13,2-1, 2-2, 2-3, 2-4, 2-5, 2-6, 2-7, 2-8, 2-9, 2-10, 2-11, 2-12, 2-13, 2-14, 2-15, 2-16, 2-17, 2-18, 2-19, 2-20, 2-21, 2-22, 2-23, 2-24, 2-25, 2-26, 2-27, 2-28, 2-29, 2-31, 2-32, 2-33, 2-34, 2-35, 2-36, 2-37, 2-39,3-1,4-1, 4-2, 4-3, 4-4, 4-5, 4-6, 4-7, 4-8, 4-9, 4-10, 4-11, 4-12, 4-12, 4-13, 4-14, 4-15, 4-16, 4-17, 4-18, 4-19, 4-20, 4-22, 4-23, 4-24, 4-25, 4-26, 4-27, 4-28, 4-29, 4-30, 4-31, 4-32, 4-33, 4-35,5-1, 5-2, 5-3, 5-4, 5-5, 5-6, 5-7, 5-8, 5-9, 5-10, 5-11, 5-12, 5-13, 5-14, 5-15, 5-16, </w:t>
      </w:r>
      <w:r>
        <w:rPr>
          <w:sz w:val="18"/>
          <w:lang w:val="fr-FR" w:eastAsia="en-US"/>
        </w:rPr>
        <w:t>5-17</w:t>
      </w:r>
      <w:r>
        <w:rPr>
          <w:sz w:val="18"/>
          <w:lang w:val="en-US" w:eastAsia="en-US"/>
        </w:rPr>
        <w:t>, 5-18, 5-19, 5-20, 5-21,6-1, 6-2, 6-3, 6-4, 6-5, 6-6, 6-7, 6-8, 6-9, 6-10, 6-11, 6-12, 6-13, 6-14, 6-15, 6-16, 6-17, 6-17, 6-18, 6-19, 6-20, 6-21, 6-22, 6-23, 6-24, 6-25, 6-26, 6-27, 6-28, 6-29, 6-30, 6-31, 6-32, 6-33, 6-34, 6-35, 6-36, 6-37, 6-38, 6-39, 6-40, 6-41, 6-42, 6-43, 6-44, 6-45, 6-46, 6-47, 6-48, 6-49, 6-50, 6-51, 6-52, 6-53, 6-54, 6-55, 6-56, 6-57, 6-58, 6-59, 6-60, 6-61, 6-62, 6-63, 6-64, 6-65, 6-66, 6-67, 6-68, 6-69, 6-70, 6-71, 6-72, 6-73, 6-74, 6-75, 6-80, 6-81, 6-82, 6-83, 6-84, 6-85, 6-86, 6-88, 6-89, 6-90, 6-91, 6-92, 6-93, 6-94, 6-95, 6-96, 6-101, 6-102, 6-103, 6-104, 6-107, 6-108, 6-109, 6-111, 6-113, 6-114, 6-115, 6-116, 6-117, 6-118, 6-119, 6-121, 6-122, 6-124, 6-125, 6-126, 6-127, 6-128, 6-130, 6-131, 6-132, 6-133, 6-134, 6-135, 6-136, 6-137, 6-138, 6-139, 6-141, 6-143, 6-144, 6-145, 6-146, 6-147, 6-148, 6-149, 6-150, 6-151, 6-152, 6-153, 6-154, 6-155, 6-156, 6-157, 6-158, 6-159, 6-160, 6-161, 6-162, 6-163, 6-164, 6-165, 6-166, 6-167, 6-168, 6-168, 6-169, 6-170, 6-171, 6-172, 6-172, 6-173, 6-174, 6-175, 6-176, 6-177, 6-178, 6-179, 6-180, 6-181, 6-182, 6-183, 6-184, 6-185, 6-186, 6-188, 6-189, 6-190,7-1, 7-2, 7-3, 7-4, 7-5, 7-6, 7-7, 7-10, 7-11, 7-12, 7-14, 7-15, 7-19, 7-20, 7-21, 7-22, 7-23, 7-24, 7-25, 7-26, 7-27, 7-29, 7-30, 7-31, 7-32, 7-33, 7-34, 7-35, 7-36, 7-37, 7-38, 7-39, 7-40, 7-41, 7-42,8-1, 8-2, 8-3, 8-4, 8-5, 8-6, 8-7, 8-8, 8-9, 8-10, 8-11, 8-12, 8-13, 8-14, 8-15, 8-16,9-1, 9-2, 9-3, 9-4, 9-5, 9-6, 9-7, 9-8, 9-9, 9-10, 9-11, 9-12, 9-13, 9-14, 9-15, 9-16, 9-17, 9-18, 9-19, 9-20, 9-21, 9-22,10-1, 10-2, 10-3, 10-4, 10-5, 10-6, 10-7, 10-8, 10-9, 10-10, 10-11, 10-12, 10-13, 10-14, 10-15, 10-16, 10-17, 10-18, 10-19, 10-20, 10-21, 10-22, 10-23, 10-24, 10-25,11-1, 11-2, 11-3, 11-4, 11-5, 11-7, 11-8, 11-9, 11-10, 11-11, 11-12, 11-13, 11-13, 11-14, 11-14, 11-15, 11-16, 11-18, 11-19, 11-20,12-1, 12-2, 12-3, 12-4, 12-5, 12-6, 12-7, 12-8, 12-9, 12-10, 12-11,13-1, 13-2, 13-3, 13-4, 13-5, 13-6,14-1, 14-2, 14-3, 14-4, 14-5, 14-6, 14-7, 14-8, 14-9, 14-10, 14-11, 14-12, 14-13, 14-14, 14-15,15-1, 15-2, 15-3, 15-4, 15-5, 15-6, 15-7, 15-8, 15-9, 15-10, 15-11, 15-12, 15-13, 15-14, 15-15, 15-16, 15-17, 15-18, 15-19, 15-20, 15-21, 15-22, 15-23, 15-24, 15-25, 15-26, 15-28, 15-29,16-1, 16-2, 16-3, 16-4, 16-5, 16-6, 16-7, 16-8, 16-9, 16-10, 16-11, 16-12, 16-13, 16-14, 16-15, 16-16, 16-17, 16-18, 16-19, 16-20, 16-21, 16-22, 16-23, 16-24, 16-25, 16-26, 16-27, 16-28, 16-29, 16-30, 16-31, 16-32, 16-33, 16-34, 16-35, 16-36, 16-37, 16-38, 16-39, 16-40, 16-41, 16-42,17-1, 17-2, 17-3, 17-4,18-1, 18-2, 18-2, 18-3, 18-4, 18-5, 18-6, 18-7, 18-8, 18-9, 18-10, 18-11, 18-12, 18-13, 18-14, 18-15, 18-16, 18-17, 18-18, 18-19, 18-19,19-1, 19-4, 19-5, 19-6, 19-7, 19-8, 19-9, 19-10, 19-11, 19-12, 19-13, 19-15, 19-16, 19-17,20-1, 20-2, 20-3, 20-4, 20-5, 20-6, 20-7, 20-8, 20-9,21-1, 21-2, 21-3, 21-4, 21-5, 21-6, 21-7, 21-8, 21-9, 21-10, 21-11, 21-12, 21-13, 21-14, 21-15, 21-16, 21-17, 21-18, 21-19, 21-20, 21-21, 21-22, 21-23, 21-24, 21-25, 21-26, 21-27,23-1, 23-2,24-1,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lectric Reliability Organization (ERO), 2-10, 2-32, 2-37,9-16,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lectric Service Identifier (ESI ID), 1-3,2-6, 2-10, 2-18, 2-23, 2-37,5-16, 5-17, 5-18,6-7, 6-41, 6-42, 6-43, 6-110, 6-167, 6-168, 6-182, 6-183, 6-186, 6-187,7-16,9-1, 9-5, 9-18, 9-22,10-6, 10-7, 10-8, 10-9, 10-10, 10-23,11-1, 11-3, 11-4, 11-5, 11-6, 11-7, 11-8, 11-9, 11-10, 11-11, 11-12, 11-13, 11-13,12-7, 12-9,13-2, 13-4,15-1, 15-2, 15-3, 15-4, 15-5, 15-6, 15-7, 15-8, 15-9, 15-10, 15-11, 15-12, 15-14, 15-15, 15-16, 15-17, 15-18, 15-22, 15-23, 15-24, 15-25, 15-26, 15-27, 15-28, 15-29,16-17, 16-22, 16-23, 16-27,18-4, 18-6, 18-8, 18-9, 18-10, 18-11, 18-13, 18-14, 18-15, 18-17,19-4, 19-9, 19-10, 19-12,24-1, 24-2, 24-3,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lectronic Data Interchange (EDI), 2-37,16-2,19-1, 19-1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lectronic Transmission Information Network (ETIN), 2-3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ligible Transmission Service Customer, 2-10, 2-15,3-1,12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mergency Condition, 2-10,4-6, 4-27,5-4, 5-8, 5-9, 5-12, 5-15, 5-16, 5-18, 5-19,6-51, 6-62,7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mergency Electric Curtailment Plan (EECP), 2-10, 2-22, 2-37,5-12, 5-13, 5-14, 5-15, 5-16, 5-18, 5-19,6-4, 6-14, 6-42, 6-58, 6-64, 6-150, 6-155, 6-173, 6-184, 6-185, 6-18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mergency Interruptible Load Service, 2-10, 2-27, 2-37,6-4, 6-39, 6-41, 6-43, 6-44, 6-63, 6-130, 6-141, 6-143, 6-181, 6-185, 6-189,9-14,16-1, 16-2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mergency Interruptible Load Service Time Period, 2-10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Emergency Notice, 2-10,5-8, 5-9, 5-11, </w:t>
      </w:r>
      <w:r>
        <w:rPr>
          <w:sz w:val="18"/>
          <w:lang w:val="fr-FR" w:eastAsia="en-US"/>
        </w:rPr>
        <w:t>5-17</w:t>
      </w:r>
      <w:r>
        <w:rPr>
          <w:sz w:val="18"/>
          <w:lang w:val="en-US" w:eastAsia="en-US"/>
        </w:rPr>
        <w:t>,6-58, 6-17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mergency Short Supply, 2-11,5-11,6-65, 6-66, 6-67, 6-68, 6-69, 6-7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nergy Management System (EMS), 2-37,8-15,10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nergy Obligations, 2-11, 2-20,6-13, 6-14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nergy Ratio Share, 2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nergy Supply, 2-11, 2-31,4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ngineering Studies, 2-11,6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ngineering Subcommittee (ESC), 2-37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Entity, 1-1, 1-2, 1-5,2-1, 2-2, 2-3, 2-7, 2-9, 2-11, 2-12, 2-13, 2-16, 2-17, 2-18, 2-19, 2-20, 2-22, 2-23, 2-24, 2-25, 2-28, 2-31, 2-32, 2-33, 2-34, 2-38, 2-39,4-13, 4-23, 4-26, </w:t>
      </w:r>
      <w:r>
        <w:rPr>
          <w:sz w:val="18"/>
          <w:lang w:val="fr-FR" w:eastAsia="en-US"/>
        </w:rPr>
        <w:t>4-28</w:t>
      </w:r>
      <w:r>
        <w:rPr>
          <w:sz w:val="18"/>
          <w:lang w:val="en-US" w:eastAsia="en-US"/>
        </w:rPr>
        <w:t>, 4-29, 4-30,5-3, 5-4, 5-5, 5-19,6-26, 6-27, 6-28, 6-29, 6-30, 6-31, 6-33, 6-41, 6-48, 6-73, 6-90, 6-94, 6-104, 6-126, 6-158, 6-159, 6-162, 6-181, 6-182, 6-183,7-5, 7-26, 7-29, 7-30,8-1, 8-3, 8-4, 8-9, 8-10, 8-14, 8-16,9-9, 9-10, 9-20,10-1, 10-2, 10-3, 10-4, 10-9, 10-11, 10-13, 10-15, 10-16, 10-20, 10-21, 10-22, 10-23, 10-25,11-1, 11-3, 11-4, 11-15, 11-18, 11-19, 11-20,12-7, 12-8, 12-9, 12-10,13-1, 13-5,14-1, 14-2, 14-4, 14-5, 14-6, 14-7, 14-8, 14-9, 14-10, 14-11, 14-12, 14-13, 14-14, 14-15, 14-16,15-8,16-1, 16-2, 16-3, 16-5, 16-7, 16-8, 16-10, 16-11, 16-14, 16-15, 16-21, 16-22, 16-23, 16-24, 16-26, 16-27, 16-28, 16-31, 16-34, 16-35, 16-37, 16-38,17-3, 17-4,18-2, 18-7, 18-12, 18-17,19-16,20-6, 20-8,21-1, 21-4, 21-5, 21-10, 21-11, 21-13, 21-19, 21-22,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RCOT Board, 1-1, 1-9, 1-12, 1-13,2-11, 2-12, 2-13, 2-21,4-9, 4-16,5-3,6-7, 6-27, 6-32, 6-34, 6-48, 6-73, 6-75, 6-94, 6-96, 6-103, 6-104, 6-111, 6-114, 6-115,7-2, 7-20, 7-21,9-15, 9-16, 9-17, 9-19, 9-21,16-1, 16-7, 16-8, 16-9, 16-31, 16-34, 16-35,17-4,20-9,21-1, 21-7, 21-8, 21-9, 21-10, 21-15, 21-16, 21-17, 21-18, 21-19, 21-24, 21-2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RCOT CEO, 2-4, 2-11,5-14,17-3,21-2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RCOT Member, 1-10, 1-11,2-11,21-1, 21-2, 21-3, 21-4, 21-9, 21-10, 21-12, 21-13, 21-19, 21-21, 21-22, 21-2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RCOT Metered Entity, 2-11, 2-2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RCOT Polled Settlement (EPS) Meter, 2-11, 2-12, 2-19, 2-37,5-17,6-10,10-1, 10-2, 10-3, 10-4, 10-6, 10-10, 10-11, 10-12, 10-13, 10-14, 10-15, 10-16, 10-17, 10-18, 10-19, 10-20, 10-21, 10-22, 10-23,11-1, 11-2, 11-3, 11-4,15-2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RCOT Region, 1-1, 1-2, 1-9,2-10, 2-12, 2-25, 2-31, 2-32, 2-34,5-2, 5-3, 5-8,9-16,10-1,12-9,14-5,15-1,16-1, 16-5, 16-7, 16-8, 16-10, 16-11, 16-19, 16-20, 16-24, 16-26, 16-30,18-12,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RCOT Service Fee Schedule, 2-12,17-4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ERCOT System, 1-4, 1-5,2-3, 2-7, 2-8, 2-10, 2-11, 2-12, 2-14, 2-20, 2-21, 2-27, 2-32, 2-34, 2-35,3-1,4-3, 4-5, 4-6, 4-7, 4-15, 4-24, 4-27,5-1, 5-3, 5-4, 5-6, 5-7, 5-8, 5-9, 5-10, 5-11, 5-13, 5-15, </w:t>
      </w:r>
      <w:r>
        <w:rPr>
          <w:sz w:val="18"/>
          <w:lang w:val="fr-FR" w:eastAsia="en-US"/>
        </w:rPr>
        <w:t>5-16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5-17</w:t>
      </w:r>
      <w:r>
        <w:rPr>
          <w:sz w:val="18"/>
          <w:lang w:val="en-US" w:eastAsia="en-US"/>
        </w:rPr>
        <w:t xml:space="preserve">, 5-18, 5-19,6-1, 6-2, 6-3, 6-4, 6-5, 6-8, 6-9, 6-10, 6-13, 6-26, 6-27, 6-28, 6-30, 6-31, 6-36, 6-37, 6-38, 6-48, 6-49, 6-51, 6-56, 6-60, 6-63, 6-127, 6-160, 6-163,7-1, </w:t>
      </w:r>
      <w:r>
        <w:rPr>
          <w:sz w:val="18"/>
          <w:lang w:val="fr-FR" w:eastAsia="en-US"/>
        </w:rPr>
        <w:t>7-5</w:t>
      </w:r>
      <w:r>
        <w:rPr>
          <w:sz w:val="18"/>
          <w:lang w:val="en-US" w:eastAsia="en-US"/>
        </w:rPr>
        <w:t>, 7-7, 7-11, 7-22, 7-35,8-1, 8-3, 8-8, 8-10, 8-13,9-3, 9-15, 9-16, 9-17,10-1, 10-2, 10-16, 10-23,11-11, 11-12, 11-13, 11-13, 11-14, 11-15,12-1, 12-3, 12-4, 12-5, 12-11,13-1, 13-2, 13-3, 13-5,16-2, 16-3, 16-27, 16-30, 16-31,19-17,21-5, 21-9, 21-10, 21-12, 21-13, 21-16, 21-22,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RCOT System Load, 2-12,12-5,13-1, 13-2, 13-3, 13-5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ERCOT Transmission Grid, 1-1,2-2, 2-3, 2-4, 2-6, 2-9, 2-12, 2-23, 2-26, 2-31, 2-33, 2-34, 2-35,3-1,5-2, 5-3, 5-4, 5-10, 5-12,6-23, 6-29, 6-72, 6-92, 6-93,7-1, 7-2,8-6, 8-14, 8-15, 8-16,9-20,10-2, 10-6, 10-7,11-2, </w:t>
      </w:r>
      <w:r>
        <w:rPr>
          <w:sz w:val="18"/>
          <w:lang w:val="fr-FR" w:eastAsia="en-US"/>
        </w:rPr>
        <w:t>11-3</w:t>
      </w:r>
      <w:r>
        <w:rPr>
          <w:sz w:val="18"/>
          <w:lang w:val="en-US" w:eastAsia="en-US"/>
        </w:rPr>
        <w:t>,12-1, 12-4, 12-5,13-1, 13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xempt Wholesale Generators (EWG), 2-3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xtensible Markup Language (XML), 2-40,9-2,19-1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F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acilities, 1-2,2-5, 2-6, 2-12, 2-14, 2-19, 2-21, 2-22, 2-23, 2-24, 2-27, 2-33,4-6,5-1, 5-2, 5-3, 5-4, 5-5, 5-7, 5-13,6-6, 6-24, 6-27, 6-34, 6-35, 6-55, 6-117,7-30, 7-31, 7-32,8-1, 8-2, 8-3, 8-4, 8-5, 8-6, 8-7, 8-8, 8-13, 8-14, 8-15, 8-16,10-1, 10-3, 10-4, 10-6, 10-7, 10-8, 10-10, 10-12, 10-13, 10-14, 10-15, 10-16, 10-17, 10-18, 10-20, 10-21,12-2, 12-3, 12-6,13-1,14-2, 14-3, 14-4, 14-5, 14-6, 14-7, 14-8, 14-9, 14-10, 14-11, 14-15,15-13, 15-14, 15-26,16-2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ederal Energy Regulatory Commission (FERC), 2-10, 2-23, 2-32, 2-37,4-13,9-16,17-1, 17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ederal Power Act (FPA), 2-37,20-6, 20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ederal Power Commission (FPC), 2-3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ederal Trade Commission (FTC), 2-3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ile Transfer Protocol (FTP), 2-3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inal Day-Ahead Schedule, 2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inal REC Requirement (FRR), 2-37,14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inal Statement, 2-12, 2-30,6-109, 6-111, 6-113,9-2, 9-3, 9-4, 9-6, 9-7, 9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inancing Persons, 2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orce Majeure Event, 2-13,5-5,6-18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orced Outage, 2-21, 2-22,5-10,6-29, 6-30, 6-36, 6-118, 6-172,8-2, 8-3, 8-4, 8-8, 8-11, 8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requency Bias of Portfolio, 2-13,6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uel Index, 2-13, 2-14, 2-37,6-73, 6-90, 6-92, 6-94, 6-104, 6-109, 6-110,7-13, 7-16, 7-1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uel Index Price, 2-13, 2-37,6-73, 6-90, 6-92, 6-94, 6-104,7-13, 7-16, 7-17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G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Generation Entity, 2-14, 2-19,5-19,6-10, 6-11, 6-27, 6-28, 6-29, 6-30, 6-31, 6-33, 6-35, 6-36, 6-90, 6-111, 6-116, 6-117, 6-121, 6-122, 6-127, 6-141, 6-158, 6-159,8-8,10-4,11-5, 11-19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Generation Resources (GR), 1-2, 1-4,2-3, 2-6, 2-12, 2-14, 2-19, 2-23, 2-26, 2-27, 2-30, 2-31, 2-35, 2-37, 2-40,3-1,4-10, 4-11, 4-16, 4-17, </w:t>
      </w:r>
      <w:r>
        <w:rPr>
          <w:sz w:val="18"/>
          <w:lang w:val="fr-FR" w:eastAsia="en-US"/>
        </w:rPr>
        <w:t>4-28</w:t>
      </w:r>
      <w:r>
        <w:rPr>
          <w:sz w:val="18"/>
          <w:lang w:val="en-US" w:eastAsia="en-US"/>
        </w:rPr>
        <w:t>, 4-31, 4-32, 4-33,5-2, 5-3, 5-7, 5-13, 5-18, 5-19, 5-20,6-2, 6-3, 6-4, 6-9, 6-10, 6-12, 6-14, 6-17, 6-19, 6-20, 6-22, 6-23, 6-24, 6-25, 6-26, 6-27, 6-28, 6-29, 6-30, 6-31, 6-33, 6-36, 6-37, 6-38, 6-44, 6-49, 6-50, 6-57, 6-60, 6-61, 6-62, 6-82, 6-89, 6-90, 6-92, 6-93, 6-99, 6-102, 6-105, 6-107, 6-111, 6-113, 6-117, 6-127, 6-128, 6-149, 6-150, 6-151, 6-152, 6-153, 6-154, 6-156, 6-157, 6-158, 6-162, 6-168, 6-173, 6-174, 6-175,7-1, 7-4, 7-6, 7-9, 7-10, 7-14, 7-16, 7-18, 7-19, 7-22, 7-23, 7-28, 7-29, 7-31, 7-32, 7-33,8-8,9-19,10-1, 10-4, 10-6, 10-7, 10-14, 10-18,11-2, 11-4, 11-19,12-10,13-3,16-1, 16-27, 16-28,17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Good Utility Practice, 2-2, 2-14,4-11, 4-12,5-3,6-74, 6-96, 6-116,8-1, 8-2, 8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Governmental Authority, 1-6, 1-7,2-14, 2-33,10-15, 10-16, 10-17, 10-18, 10-20, 10-22,12-1,17-1, 17-4,20-1, 20-2, 20-5, 20-6, 20-7,21-1, 21-9, 21-19, 21-2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Gross Generation, 2-14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H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High Operating Limit, 2-14, 2-37,4-10, 4-11,6-9, 6-10, 6-3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High Sustainable Limit, 2-14, 2-37,4-10, 4-11, 4-32,6-9, 6-17, 6-21, 6-37, 6-149, 6-17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High Voltage Direct Current (HVDC), 2-12, 2-3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Historical Output (HO), 2-37,14-10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I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DR Data Threshold, 2-15,9-4, 9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DR Mandatory Installation Threshold, 2-15,18-11, 18-12, 18-13, 18-1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DR Optional Removal Threshold, 2-15,18-11, 18-1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DR Requirement, 10-1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advertent Energy Account, 2-15,4-1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dependent Power Producers (IPP), 2-3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itial Settlement, 2-15,6-5, 6-90, 6-103, 6-109, 6-117, 6-121, 6-131, 6-144,16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itial Statement, 2-30,6-37, 6-38, 6-63, 6-72, 6-93, 6-102, 6-108, 6-113, 6-114,7-15, 7-19,9-2, 9-3, 9-4, 9-6, 9-7, 9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terconnection Agreement, 2-15, 2-39,6-2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ter-QSE Trade, 2-15,4-4, 4-5, 4-25, 4-26,6-136, 6-138, 6-145, 6-146,9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terval Data Recorder (IDR), 2-9, 2-15, 2-26, 2-37, 2-39, 2-40,4-4,5-17,6-42, 6-43, 6-149, 6-165, 6-166, 6-168, 6-181, 6-183, 6-186,9-4, 9-5, 9-21,10-2, 10-6, 10-8, 10-9, 10-18, 10-19, 10-20,11-1, 11-7, 11-10, 11-15, 11-16, 11-17, 11-18,13-1,15-27,18-1, 18-2, 18-4, 18-5, 18-7, 18-11, 18-12, 18-13, 18-14, 18-16, 18-17, 18-18, 18-1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vestor Owned Utilities (IOU), 2-18, 2-28, 2-3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voice, 2-15, 2-16, 2-29, 2-31,7-26, 7-28,9-1, 9-4, 9-6, 9-7, 9-8, 9-9, 9-10, 9-12, 9-13, 9-14,16-9, 16-10, 16-11, 16-12, 16-13, 16-15,19-3, 19-12,20-1, 20-9,24-1, 24-2, 24-3, 24-4, 24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voice Recipient, 2-15, 2-16,9-6, 9-7, 9-8, 9-9, 9-10, 9-12, 9-13, 9-14,20-1, 20-9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J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K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Kilowatt Hour (KWH), 2-37,11-3, 11-7, 11-11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L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ate Payment, 2-16,9-10,16-15, 16-16, 16-18, 16-19, 16-20, 16-36, 16-37,19-3,24-2, 24-3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Load, 1-5, 1-8, 1-13,2-1, 2-2, 2-3, 2-6, 2-7, 2-9, 2-10, 2-11, 2-15, 2-16, 2-20, 2-23, 2-25, 2-26, 2-27, 2-28, 2-29, 2-32, 2-33, 2-34, 2-36, 2-37, 2-38,3-1,4-1, 4-3, 4-4, 4-5, 4-6, 4-7, 4-8, 4-9, 4-13, 4-14, 4-15, 4-18, 4-19, 4-25, 4-27, 4-28, 4-29,5-1, 5-2, 5-4, 5-8, 5-9, 5-11, 5-12, 5-13, 5-14, 5-15, 5-16, </w:t>
      </w:r>
      <w:r>
        <w:rPr>
          <w:sz w:val="18"/>
          <w:lang w:val="fr-FR" w:eastAsia="en-US"/>
        </w:rPr>
        <w:t>5-17</w:t>
      </w:r>
      <w:r>
        <w:rPr>
          <w:sz w:val="18"/>
          <w:lang w:val="en-US" w:eastAsia="en-US"/>
        </w:rPr>
        <w:t>, 5-18, 5-21,6-1, 6-2, 6-4, 6-5, 6-7, 6-8, 6-9, 6-11, 6-12, 6-14, 6-15, 6-17, 6-19, 6-20, 6-21, 6-22, 6-27, 6-29, 6-32, 6-36, 6-39, 6-40, 6-41, 6-42, 6-43, 6-44, 6-48, 6-49, 6-50, 6-52, 6-53, 6-54, 6-55, 6-56, 6-57, 6-58, 6-59, 6-63, 6-66, 6-67, 6-69, 6-70, 6-77, 6-78, 6-80, 6-81, 6-81, 6-82, 6-85, 6-86, 6-88, 6-101, 6-107, 6-109, 6-110, 6-131, 6-132, 6-133, 6-134, 6-135, 6-136, 6-137, 6-138, 6-139, 6-140, 6-141, 6-142, 6-143, 6-144, 6-145, 6-146, 6-147, 6-148, 6-149, 6-150, 6-151, 6-152, 6-153, 6-155, 6-156, 6-157, 6-158, 6-159, 6-160, 6-161, 6-162, 6-163, 6-164, 6-165, 6-166, 6-167, 6-168, 6-171, 6-172, 6-173, 6-174, 6-176, 6-181, 6-182, 6-183, 6-184, 6-185, 6-186, 6-187, 6-189,7-1, 7-2, 7-3, 7-4, 7-5, 7-11, 7-14, 7-18, 7-19, 7-20, 7-22, 7-23, 7-27, 7-29, 7-33, 7-34,8-1, 8-12, 8-14,9-1, 9-3, 9-9, 9-14, 9-15, 9-16, 9-17, 9-18, 9-20, 9-21,10-1, 10-2, 10-6, 10-7, 10-8, 10-9, 10-18, 10-21,11-1, 11-2, 11-3, 11-4, 11-5, 11-6, 11-7, 11-10, 11-11, 11-12, 11-13, 11-13, 11-14, 11-15, 11-16, 11-17, 11-18, 11-19, 11-20,12-3, 12-4, 12-5, 12-6, 12-8, 12-9, 12-10,13-1, 13-2, 13-3, 13-5, 13-6,14-5, 14-6, 14-9,15-4, 15-10, 15-16, 15-18, 15-27, 15-28, 15-29,16-1, 16-9, 16-10, 16-11, 16-12, 16-22, 16-23, 16-27,17-2, 17-3,18-1, 18-2, 18-2, 18-3, 18-4, 18-4, 18-5, 18-6, 18-7, 18-8, 18-9, 18-10, 18-11, 18-12, 18-13, 18-14, 18-15, 18-16, 18-18, 18-19, 18-19,21-27,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ad acting as a Resource (LaaR), 2-26, 2-27,4-6, 4-10, 4-11, 4-18, 4-31, 4-32, 4-35,5-14, 5-15, 5-21,6-2, 6-7, 6-9, 6-11, 6-14, 6-15, 6-17, 6-20, 6-21, 6-22, 6-37, 6-48, 6-49, 6-54, 6-57, 6-58, 6-90, 6-109, 6-110, 6-149, 6-151, 6-152, 6-153, 6-155, 6-156, 6-157, 6-158, 6-165, 6-170, 6-171, 6-172, 6-174, 6-177,7-15, 7-16, 7-34,10-2,12-6, 12-8,16-2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ad Profile, 2-16, 2-23, 2-28, 2-34,4-4,6-80, 6-81, 6-167, 6-182,9-1, 9-21,10-8,11-7, 11-11,12-9,15-4, 15-10, 15-16, 15-27, 15-28, 15-29,18-1, 18-2, 18-2, 18-3, 18-4, 18-4, 18-5, 18-6, 18-7, 18-8, 18-9, 18-10, 18-11, 18-14, 18-15, 18-16, 18-1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ad Profile Type, 2-16,15-4, 15-10, 15-16, 15-28, 15-29,18-4, 18-6, 18-8, 18-9, 18-1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ad Profiling, 2-16, 2-32, 2-37,6-7, 6-149, 6-166, 6-167, 6-168,9-21,10-2, 10-18,11-11, 11-12, 11-13, 11-13,18-1, 18-2, 18-3, 18-5, 18-6, 18-7, 18-8, 18-10, 18-12, 18-14, 18-15, 18-16, 18-18, 18-1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ad Profiling Agent (LPA), 2-3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ad Profiling Methodology, 2-16,18-1, 18-2, 18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ad Ratio Share, 2-9, 2-16,4-6,6-5, 6-39, 6-40, 6-41, 6-50, 6-131, 6-132, 6-133, 6-134, 6-139, 6-140, 6-141, 6-142, 6-143, 6-144, 6-146, 6-147, 6-148,7-1, 7-19, 7-20, 7-27,9-9, 9-14, 9-15,11-15, 11-18,12-4, 12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ad Serving Entity (LSE), 1-3, 1-4, 1-13,2-7, 2-16, 2-35, 2-38,5-18,6-5,7-20,9-3, 9-14, 9-18,11-3, 11-4, 11-5, 11-6, 11-10, 11-17, 11-18,12-8,16-1, 16-6, 16-7, 16-15, 16-17, 16-21, 16-22, 16-23, 16-24, 16-26, 16-27, 16-31,17-3,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cal Congestion, 1-3,2-17,4-19,6-9, 6-13, 6-23, 6-36, 6-37, 6-49, 6-50, 6-54, 6-55, 6-65, 6-71, 6-72, 6-75, 6-76, 6-89, 6-109, 6-111, 6-139, 6-140, 6-147,7-1, 7-7, 7-8, 7-11, 7-12, 7-13, 7-15, 7-16, 7-17, 7-19, 7-20, 7-21, 7-30,12-2, 12-4,20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cation Code, 2-17,8-1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w Operating Limit, 2-17, 2-37,4-10, 4-11,6-9, 6-10, 6-37, 6-6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w Sustainable Limit, 2-17, 2-38,4-10, 4-11, 4-17, 4-32,6-9, 6-17, 6-23, 6-37, 6-72, 6-74, 6-75, 6-76, 6-92, 6-93, 6-95, 6-96, 6-99, 6-150, 6-174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M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intenance Outage, 2-17, 2-21, 2-22,6-35,8-1, 8-2, 8-3, 8-4, 8-5, 8-6, 8-7, 8-8, 8-9, 8-12,12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rket Clearing Price (MCP), 2-17, 2-38,4-1, 4-9, 4-10,6-6, 6-23, 6-50, 6-65, 6-67, 6-68, 6-70, 6-71, 6-77, 6-78, 6-81, 6-82, 6-89, 6-99, 6-100, 6-106, 6-110, 6-123, 6-124, 6-125, 6-126, 6-136, 6-145, 6-146, 6-148,7-13, 7-16, 7-17, 7-41,12-3, 12-9,16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rket Clearing Price for Capacity (MCPC), 2-17, 2-38,4-1, 4-2,6-23, 6-45, 6-47, 6-48, 6-50, 6-64, 6-71, 6-77, 6-131, 6-135, 6-177, 6-178,12-5, 12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rket Clearing Price for Energy (MCPE), 2-17, 2-38,4-24,6-13, 6-53, 6-54, 6-56, 6-72, 6-75, 6-77, 6-82, 6-83, 6-88, 6-89, 6-92, 6-93, 6-96, 6-99, 6-105, 6-106, 6-109, 6-124, 6-125, 6-126, 6-145, 6-148,7-12, 7-13, 7-16,12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rket Implementation Plan, 1-13,2-1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rket Information System (MIS), 1-3, 1-6, 1-11, 1-12,2-12, 2-17, 2-29, 2-38,4-6, 4-9, 4-10,5-3, 5-11,6-6, 6-8, 6-9, 6-23, 6-30, 6-31, 6-33, 6-34, 6-37, 6-38, 6-63, 6-111, 6-182, 6-190,7-2, 7-11, 7-20, 7-21, 7-23, 7-26, 7-27, 7-41,8-2, 8-3, 8-7, 8-8, 8-14, 8-16,9-1, 9-2, 9-5, 9-6, 9-7, 9-11, 9-14, 9-15, 9-20,10-10, 10-12, 10-23, 10-24,11-3, 11-8, 11-19, 11-20,12-1, 12-2, 12-3, 12-4, 12-9, 12-10, 12-11,13-1, 13-2, 13-3,14-2, 14-11, 14-14,15-1, 15-2, 15-25,16-1, 16-3, 16-5, 16-20, 16-21, 16-22, 16-24, 16-31, 16-32, 16-39,17-1, 17-3,18-6, 18-8, 18-9, 18-10, 18-12,19-1, 19-15,20-3, 20-6,21-1, 21-2, 21-3, 21-4, 21-6, 21-7, 21-8, 21-9, 21-10, 21-11, 21-12, 21-13, 21-14, 21-15, 21-16, 21-17, 21-18, 21-19, 21-20, 21-21, 21-22, 21-23, 21-24, 21-25, 21-2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rket Operating System (MOS), 2-38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Market Participant (MP), 1-1, 1-2, 1-5, 1-6, 1-7, 1-8, 1-9, 1-10, 1-11, 1-12, 1-13,2-2, 2-13, 2-14, 2-15, 2-17, 2-20, 2-24, 2-27, 2-29, 2-32, 2-33, 2-38,4-8, 4-15, 4-18, 4-20, 4-24,5-9, 5-11, </w:t>
      </w:r>
      <w:r>
        <w:rPr>
          <w:sz w:val="18"/>
          <w:lang w:val="fr-FR" w:eastAsia="en-US"/>
        </w:rPr>
        <w:t>5-17</w:t>
      </w:r>
      <w:r>
        <w:rPr>
          <w:sz w:val="18"/>
          <w:lang w:val="en-US" w:eastAsia="en-US"/>
        </w:rPr>
        <w:t>,6-5, 6-8, 6-18, 6-21, 6-26, 6-27, 6-29, 6-30, 6-57, 6-60, 6-176, 6-177, 6-181,7-1, 7-3, 7-23, 7-29, 7-35, 7-42,8-13, 8-14, 8-15,9-1, 9-5, 9-9, 9-10, 9-12, 9-19, 9-20, 9-21,10-3, 10-5, 10-15, 10-16, 10-20, 10-22, 10-23,11-3, 11-4, 11-5, 11-8, 11-10, 11-18, 11-19, 11-20,12-1, 12-3, 12-5, 12-9, 12-11,15-1, 15-6, 15-14,16-1, 16-2, 16-3, 16-4, 16-5, 16-10, 16-11, 16-13, 16-15, 16-16, 16-17, 16-18, 16-19, 16-20, 16-21, 16-23, 16-25, 16-26, 16-27, 16-28, 16-30, 16-31, 16-37, 16-38, 16-39, 16-40, 16-41, 16-42,17-1, 17-3, 17-4,18-1, 18-2, 18-5, 18-6, 18-7, 18-8, 18-9, 18-10, 18-12, 18-13, 18-17,19-1, 19-15, 19-17,20-1, 20-2, 20-3, 20-8, 20-9,21-1, 21-2, 21-3, 21-4, 21-9, 21-10, 21-11, 21-12, 21-13, 21-18, 21-19, 21-20, 21-21, 21-22, 21-25, 21-26, 21-27,23-1,24-3, 24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rket Segment, 2-18,21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ss Drop, 2-18,16-1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ss Transition, 2-18,15-7, 15-8, 15-20, 15-21,16-1, 16-22, 16-23,19-4, 19-5, 19-6, 19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an Absolute Deviation (MAD), 2-3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an Absolute Percentage Error (MAPE), 2-3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gavolt Ampere (MVA), 2-38,6-23, 6-120,7-2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gavolt Ampere Reactive (MVAR), 2-38,5-2,6-128,12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rit Order, 2-18, 2-38,4-2,6-3, 6-13, 6-46, 6-49, 6-5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ssaging System, 2-18,5-4, 5-5, 5-11,6-13, 6-14, 6-18, 6-53, 6-57, 6-59, 6-63, 6-156, 6-157, 6-15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ter Data Acquisition System (MDAS), 2-18, 2-38,6-57,10-1, 10-3, 10-4, 10-6, 10-9, 10-19, 10-22, 10-23,11-1, 11-2, 11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ter Data Exchange Format, 2-1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ter Data Request Format, 2-1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ter Reading Entity (MRE), 2-15, 2-18, 2-19, 2-38,9-5,11-3, 11-4, 11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tering Facilities, 2-5, 2-19, 2-24,10-1, 10-2, 10-3, 10-4, 10-10, 10-12, 10-13, 10-14, 10-15, 10-16, 10-17, 10-18, 10-19, 10-20, 10-21, 10-2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ismatched Schedule Processing Fee, 2-19,9-1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othballed Generation Resource, 1-4,2-19,6-30, 6-33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Municipally Owned Utility (MOU), 2-6, 2-19, </w:t>
      </w:r>
      <w:r>
        <w:rPr>
          <w:sz w:val="18"/>
          <w:lang w:val="fr-FR" w:eastAsia="en-US"/>
        </w:rPr>
        <w:t>2-20</w:t>
      </w:r>
      <w:r>
        <w:rPr>
          <w:sz w:val="18"/>
          <w:lang w:val="en-US" w:eastAsia="en-US"/>
        </w:rPr>
        <w:t>, 2-28, 2-38,7-28,14-5, 14-8,15-6, 15-14, 15-24, 15-25,16-1, 16-26, 16-30, 16-31,19-2, 19-3, 19-4, 19-8, 19-9, 19-12,24-1, 24-4, 24-5, 24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ust-Run Alternative (MRA), 2-19, 2-38,6-3, 6-6, 6-32, 6-33, 6-34, 6-35, 6-36, 6-62, 6-63, 6-115, 6-142,12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ust-Run Alternative (MRA) Agreement, 2-19,6-6, 6-32, 6-33, 6-34, 6-35, 6-36, 6-62, 6-63,12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ust-Run Alternative (MRA) Resource, 2-19,6-3, 6-32, 6-35, 6-36, 6-63, 6-142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N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National Bureau of Standards (NBS), 2-3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Net Dependable Capability, 2-19, 2-22,6-21, 6-149, 6-15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Net Generation, 1-5,2-19,10-7,13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New Renewable Facilities, 2-1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fr-FR" w:eastAsia="en-US"/>
        </w:rPr>
        <w:t>Non Opt-In Entity (NOIE)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2-20</w:t>
      </w:r>
      <w:r>
        <w:rPr>
          <w:sz w:val="18"/>
          <w:lang w:val="en-US" w:eastAsia="en-US"/>
        </w:rPr>
        <w:t>, 2-38</w:t>
      </w:r>
      <w:r>
        <w:rPr>
          <w:sz w:val="18"/>
          <w:lang w:val="fr-FR" w:eastAsia="en-US"/>
        </w:rPr>
        <w:t>,4-28,5-16</w:t>
      </w:r>
      <w:r>
        <w:rPr>
          <w:sz w:val="18"/>
          <w:lang w:val="en-US" w:eastAsia="en-US"/>
        </w:rPr>
        <w:t>, 5-18</w:t>
      </w:r>
      <w:r>
        <w:rPr>
          <w:sz w:val="18"/>
          <w:lang w:val="fr-FR" w:eastAsia="en-US"/>
        </w:rPr>
        <w:t>,6-42</w:t>
      </w:r>
      <w:r>
        <w:rPr>
          <w:sz w:val="18"/>
          <w:lang w:val="en-US" w:eastAsia="en-US"/>
        </w:rPr>
        <w:t>, 6-43, 6-152, 6-181</w:t>
      </w:r>
      <w:r>
        <w:rPr>
          <w:sz w:val="18"/>
          <w:lang w:val="fr-FR" w:eastAsia="en-US"/>
        </w:rPr>
        <w:t>,7-5</w:t>
      </w:r>
      <w:r>
        <w:rPr>
          <w:sz w:val="18"/>
          <w:lang w:val="en-US" w:eastAsia="en-US"/>
        </w:rPr>
        <w:t>, 7-29</w:t>
      </w:r>
      <w:r>
        <w:rPr>
          <w:sz w:val="18"/>
          <w:lang w:val="fr-FR" w:eastAsia="en-US"/>
        </w:rPr>
        <w:t>,10-1</w:t>
      </w:r>
      <w:r>
        <w:rPr>
          <w:sz w:val="18"/>
          <w:lang w:val="en-US" w:eastAsia="en-US"/>
        </w:rPr>
        <w:t>, 10-2, 10-18</w:t>
      </w:r>
      <w:r>
        <w:rPr>
          <w:sz w:val="18"/>
          <w:lang w:val="fr-FR" w:eastAsia="en-US"/>
        </w:rPr>
        <w:t>,11-3</w:t>
      </w:r>
      <w:r>
        <w:rPr>
          <w:sz w:val="18"/>
          <w:lang w:val="en-US" w:eastAsia="en-US"/>
        </w:rPr>
        <w:t>, 11-16, 11-17</w:t>
      </w:r>
      <w:r>
        <w:rPr>
          <w:sz w:val="18"/>
          <w:lang w:val="fr-FR" w:eastAsia="en-US"/>
        </w:rPr>
        <w:t>,13-1</w:t>
      </w:r>
      <w:r>
        <w:rPr>
          <w:sz w:val="18"/>
          <w:lang w:val="en-US" w:eastAsia="en-US"/>
        </w:rPr>
        <w:t>, 13-5</w:t>
      </w:r>
      <w:r>
        <w:rPr>
          <w:sz w:val="18"/>
          <w:lang w:val="fr-FR" w:eastAsia="en-US"/>
        </w:rPr>
        <w:t>,18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Non-Metered Load, 2-20,18-1, 18-4, 18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Non-Spinning Reserve Service (NSRS), 2-20, 2-38,4-9, 4-20, 4-21, 4-35,5-11,6-2, 6-9, 6-21, 6-22, 6-44, 6-46, 6-47, 6-48, 6-58, 6-59, 6-64, 6-69, 6-70, 6-77, 6-81, 6-131, 6-134, 6-145, 6-153, 6-156, 6-157, 6-163, 6-171, 6-172, 6-172, 6-173, 6-17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Non-Weather-Sensitive Interval Data Recorder (NWSIDR), 2-38,11-8, 11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North American Electric Reliability Corporation (NERC), 1-8,2-20, 2-38,4-13, 4-14, 4-15,5-1, 5-2, 5-3, 5-8, 5-9,6-1, 6-8, 6-9, 6-18, 6-26, 6-39, 6-57, 6-58, 6-163, 6-169, 6-176,9-2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Notice or Notification, 1-7,2-19, 2-20, 2-22, 2-38,4-6, 4-7, 4-8, 4-10, 4-15, 4-19, 4-20,5-14,6-8, 6-14, 6-18, 6-27, 6-29, 6-30, 6-31, 6-33, 6-34, 6-35, 6-39, 6-45, 6-47, 6-48, 6-53, 6-55, 6-59, 6-80, 6-82, 6-131, 6-144, 6-166, 6-168,7-4, 7-26, 7-30, 7-33,8-3, 8-4, 8-6, 8-9, 8-11, 8-13, 8-15, 8-16,9-5, 9-10, 9-11, 9-12,10-11, 10-13, 10-16, 10-17, 10-24,11-20,12-8,14-13,15-2, 15-4, 15-5, 15-9, 15-10, 15-12, 15-15, 15-16, 15-23, 15-24, 15-25,16-4, 16-6, 16-7, 16-14, 16-17, 16-21, 16-32, 16-42,19-2, 19-3, 19-4, 19-5, 19-10, 19-13,20-1, 20-2, 20-3, 20-5, 20-9,21-10, 21-17, 21-26, 21-27,24-1, 24-6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O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bligation, 2-9, 2-20, 2-32, 2-39,4-6, 4-13, 4-14, 4-15, 4-23, 4-27, 4-31, 4-34, 4-35,6-5, 6-12, 6-21, 6-22, 6-41, 6-45, 6-48, 6-51, 6-58, 6-59, 6-115, 6-120, 6-122, 6-123, 6-129, 6-132, 6-133, 6-134, 6-135, 6-136, 6-137, 6-138, 6-139, 6-141, 6-143, 6-144, 6-145, 6-146, 6-149, 6-171, 6-185, 6-189,7-9, 7-10, 7-25,8-3,10-12, 10-22,12-1, 12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ff-line, 2-20,4-32, 4-35,5-19,6-2, 6-9, 6-17, 6-22, 6-38, 6-39, 6-49, 6-64, 6-74, 6-76, 6-97, 6-98, 6-99,8-9, 8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n-line, 2-20, 2-25,4-17, 4-19, 4-32, 4-33, 4-35,5-14,6-2, 6-9, 6-12, 6-19, 6-20, 6-21, 6-25, 6-44, 6-60, 6-62, 6-76, 6-92, 6-93, 6-97, 6-128, 6-150, 6-158, 6-173, 6-174,7-5,8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ng Condition Notice (OCN), 1-5,2-21, 2-38,5-8, 5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ng Day, 1-3,2-8, 2-13, 2-21, 2-30, 2-34,4-6, 4-7, 4-10, 4-11,6-5, 6-23, 6-37, 6-38, 6-45, 6-46, 6-47, 6-48, 6-49, 6-63, 6-72, 6-93, 6-98, 6-99, 6-102, 6-103, 6-108, 6-113, 6-114, 6-126, 6-127, 6-131, 6-144, 6-166, 6-167, 6-176, 6-181, 6-190, 6-191,7-13, 7-15, 7-16, 7-17, 7-19, 7-31, 7-32,9-1, 9-2, 9-3, 9-4, 9-5, 9-6, 9-7, 9-9, 9-11, 9-13, 9-17,10-20,11-6, 11-7, 11-9, 11-10, 11-11,12-2, 12-9, 12-10, 12-11,13-1, 13-2, 13-5,14-4, 14-5,16-7, 16-22,20-3, 20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ng Guides, 1-4, 1-5,2-2, 2-19, 2-21, 2-22, 2-28,4-15, 4-16, 4-17, 4-28, 4-29,5-1, 5-3, 5-8, 5-9, 5-10, 5-11, 5-13, 5-15, 5-17, 5-19,6-1, 6-2, 6-3, 6-7, 6-8, 6-9, 6-12, 6-19, 6-20, 6-22, 6-24, 6-25, 6-26, 6-28, 6-36, 6-57, 6-149, 6-152, 6-158, 6-159, 6-163, 6-170, 6-171, 6-176,8-2, 8-3,9-14,10-2,11-2,12-5,16-2, 16-3, 16-26,17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ng Hour, 2-1, 2-21,4-3, 4-16, 4-19, 4-20, 4-21, 4-24, 4-32, 4-34,6-2, 6-12, 6-19, 6-20, 6-46, 6-58, 6-64, 6-71, 6-135, 6-136, 6-137, 6-138, 6-150,7-2, 7-29, 7-3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ng Period, 2-1, 2-21,4-1, 4-11, 4-12, 4-14, 4-16, 4-23, 4-24, 4-27,5-10, 5-11,6-6, 6-10, 6-13, 6-51, 6-52, 6-77, 6-93,7-2, 7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ng Plan, 2-21, 2-3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ng Transmission Capacity (OTC), 2-3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onal Congestion (OC), 2-38,4-2, 4-3, 4-1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onal Constraint, 2-21,4-2,5-3,6-50,7-3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onal Model, 2-21,4-2, 4-19,6-49, 6-54,7-1, 7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ut of Merit Capacity (OOMC), 1-3, 1-5,2-22, 2-38,4-13, 4-16, 4-17,5-8, 5-15,6-3, 6-5, 6-6, 6-28, 6-36, 6-37, 6-38, 6-51, 6-90, 6-91, 6-92, 6-93, 6-94, 6-95, 6-96, 6-98, 6-99, 6-137, 6-139, 6-140, 6-174,7-3, 7-12, 7-20, 7-21,12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ut of Merit Energy (OOME), 1-3, 1-5,2-11, 2-13, 2-22, 2-38,5-8, 5-15, 5-16, 5-18,6-4, 6-5, 6-6, 6-17, 6-28, 6-36, 6-37, 6-38, 6-39, 6-51, 6-55, 6-60, 6-61, 6-62, 6-89, 6-90, 6-92, 6-99, 6-100, 6-102, 6-103, 6-104, 6-105, 6-106, 6-107, 6-108, 6-109, 6-110, 6-113, 6-114, 6-127, 6-128, 6-147, 6-148, 6-151, 6-165,7-3, 7-12, 7-14, 7-15, 7-18, 7-19, 7-20, 7-21, 7-3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ut of Merit Order (OOM), 2-21, 2-38,5-3, 5-4, 5-14,6-3, 6-31, 6-98, 6-99, 6-100, 6-101, 6-102, 6-105, 6-106, 6-107, 6-110, 6-112, 6-113, 6-147,7-1, 7-13, 7-14, 7-17, 7-18, 7-30,8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utage, 1-8,2-17, 2-21, 2-22,6-29, 6-30, 6-34, 6-36, 6-75, 6-96, 6-117, 6-118, 6-159, 6-160,7-8,8-1, 8-2, 8-3, 8-4, 8-5, 8-6, 8-7, 8-8, 8-9, 8-10, 8-11, 8-12, 8-13, 8-14, 8-15,12-2, 12-5, 12-6, 12-7, 12-11,19-14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P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hotoVoltaic (PV), 2-22, 2-38,11-11, 11-12, 11-12, 11-13, 11-13,18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hysical Responsive Capability (PRC), 2-22, 2-38,5-1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lanned Outage, 2-21, 2-22,6-35, 6-118,8-1, 8-2, 8-3, 8-4, 8-5, 8-6, 8-7, 8-8, 8-9, 8-10, 8-11, 8-12, 8-13,12-3, 12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ostage Stamp Allocation, 2-22,12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ower Generation Company, 2-10, 2-2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ower Marketer (PM), 2-18, 2-23, 2-38,16-12, 16-1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ower Operating System (POS), 2-3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e-assigned Congestion Right (PCR), 2-23, 2-38,7-5, 7-21, 7-23, 7-24, 7-26, 7-27, 7-28, 7-2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eliminary REC Requirement (PRR), 2-38,6-61, 6-115,21-1, 21-2, 21-3, 21-4, 21-5, 21-6, 21-7, 21-8, 21-9, 21-10, 21-11, 21-14, 21-17, 21-18, 21-2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emise, 2-6, 2-7, 2-17, 2-23,11-12, 11-12, 11-13, 11-13,12-7,15-5, 15-8, 15-10, 15-11, 15-12, 15-13, 15-14, 15-15, 15-25, 15-28, 15-29,18-7, 18-11, 18-13, 18-14, 18-15, 18-17,19-4,24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ice to Beat (PTB), 2-23, 2-38,10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imary Meter, 2-2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ior Agreement, 2-2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ivate Use Network, 2-23,5-1,6-43, 6-18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ofile Type, 2-23,11-6, 11-8, 11-18,18-6, 18-8, 18-9, 18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ogram Administrator, 1-1, 1-2,2-24,14-1, 14-8, 14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oposal for Installation, 2-2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oprietary Customer Information, 1-4,2-2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otected Information, 1-2, 1-3, 1-4, 1-5, 1-6, 1-7, 1-8, 1-9, 1-10, 1-11,2-24,6-73, 6-94, 6-103, 6-114, 6-162, 6-177,12-1, 12-4, 12-9, 12-11,17-1, 17-3,20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otocol Implementation Plan, 2-2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ovider of Last Resort (POLR), 2-18, 2-24, 2-38,10-8,15-7,16-1, 16-27,17-3,19-6, 19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ublic Utility Commission of Texas (PUCT), 1-1, 1-2, 1-4, 1-6, 1-7, 1-9, 1-10, 1-11,2-2, 2-3, 2-6, 2-7, 2-10, 2-12, 2-22, 2-23, 2-24, 2-25, 2-31, 2-33, 2-34, 2-38,3-1,4-30,6-4, 6-24, 6-31, 6-34, 6-109,7-20, 7-21, 7-28, 7-32, 7-33, 7-34,9-16, 9-17, 9-19, 9-20, 9-21,10-1, 10-7, 10-15, 10-20, 10-21,12-1, 12-10,14-1, 14-2, 14-4, 14-5, 14-6, 14-8, 14-9, 14-11, 14-12, 14-13, 14-14, 14-15,15-1, 15-2, 15-3, 15-4, 15-6, 15-8, 15-9, 15-14,16-17, 16-22, 16-23, 16-24, 16-42,17-1, 17-2, 17-4,18-7, 18-13, 18-15, 18-16,19-5,20-1, 20-2, 20-4, 20-5, 20-6, 20-7,21-1, 21-2, 21-3, 21-4, 21-9, 21-11, 21-12, 21-13, 21-18, 21-19, 21-21, 21-22, 21-25,23-1, 23-2,24-1, 24-2,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ublic Utility Regulatory Act, Title II, Texas Utility Code (PURA), 2-7, 2-10, 2-23, 2-25, 2-28, 2-31, 2-38,10-7,14-1,20-6, 20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ublic Utility Regulatory Policy Act (PURPA), 2-38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Q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QSE Operator, 2-24,6-152, 6-166, 6-16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Qualified Scheduling Entity (QSE), 1-2, 1-3, 1-4, 1-8,2-2, 2-3, 2-7, 2-8, 2-9, 2-11, 2-13, 2-16, 2-18, 2-19, 2-20, 2-24, 2-27, 2-28, 2-29, 2-31, 2-32, 2-34, 2-35, 2-38,3-1,4-1, 4-2, 4-3, 4-4, 4-5, 4-6, 4-7, 4-8, 4-9, 4-10, 4-11, 4-12, 4-13, 4-14, 4-15, 4-16, 4-17, 4-19, 4-20, 4-21, 4-22, 4-23, 4-24, 4-25, 4-26, 4-27, 4-28, 4-29, 4-30, 4-31, 4-32, 4-33, 4-34, 4-35,5-1, 5-3, 5-4, 5-5, 5-6, 5-7, 5-10, 5-11, 5-12, 5-14, 5-15, 5-16, 5-17, 5-18, 5-19, 5-20, 5-21,6-1, 6-2, 6-3, 6-4, 6-5, 6-6, 6-7, 6-8, 6-9, 6-10, 6-11, 6-12, 6-14, 6-15, 6-16, 6-17, 6-18, 6-19, 6-20, 6-21, 6-22, 6-25, 6-26, 6-37, 6-38, 6-39, 6-40, 6-41, 6-42, 6-43, 6-44, 6-45, 6-46, 6-47, 6-49, 6-50, 6-51, 6-52, 6-53, 6-54, 6-55, 6-56, 6-57, 6-58, 6-59, 6-60, 6-61, 6-62, 6-63, 6-64, 6-65, 6-66, 6-67, 6-68, 6-69, 6-70, 6-71, 6-72, 6-73, 6-74, 6-75, 6-76, 6-77, 6-78, 6-79, 6-80, 6-81, 6-81, 6-82, 6-83, 6-84, 6-85, 6-86, 6-87, 6-88, 6-88, 6-89, 6-92, 6-93, 6-94, 6-95, 6-96, 6-98, 6-99, 6-100, 6-101, 6-102, 6-103, 6-104, 6-105, 6-106, 6-107, 6-108, 6-109, 6-110, 6-111, 6-112, 6-113, 6-114, 6-115, 6-116, 6-118, 6-120, 6-121, 6-122, 6-123, 6-124, 6-125, 6-126, 6-128, 6-129, 6-130, 6-131, 6-132, 6-133, 6-134, 6-135, 6-136, 6-137, 6-137, 6-138, 6-139, 6-139, 6-140, 6-141, 6-142, 6-143, 6-144, 6-145, 6-146, 6-147, 6-148, 6-149, 6-150, 6-151, 6-152, 6-153, 6-154, 6-155, 6-156, 6-157, 6-158, 6-159, 6-162, 6-163, 6-164, 6-165, 6-166, 6-167, 6-168, 6-168, 6-169, 6-170, 6-171, 6-172, 6-173, 6-174, 6-175, 6-177, 6-178, 6-179, 6-180, 6-181, 6-183, 6-184, 6-185, 6-188, 6-189,7-1, 7-2, 7-9, 7-10, 7-11, 7-12, 7-13, 7-14, 7-15, 7-16, 7-17, 7-18, 7-19, 7-20, 7-27, 7-28, 7-31, 7-32, 7-33, 7-34,8-3, 8-9, 8-10, 8-11,9-1, 9-2, 9-7, 9-8, 9-9, 9-10, 9-14, 9-15, 9-16, 9-17, 9-18, 9-19,10-1, 10-4, 10-5, 10-21,11-4, 11-5, 11-6, 11-10, 11-18, 11-19,12-4, 12-5, 12-6, 12-7, 12-8, 12-9, 12-10,13-1, 13-2,16-1, 16-2, 16-3, 16-4, 16-5, 16-6, 16-7, 16-8, 16-9, 16-10, 16-11, 16-12, 16-13, 16-14, 16-15, 16-17, 16-20, 16-21, 16-22, 16-23, 16-24, 16-26, 16-27, 16-28, 16-30, 16-31,17-3,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Qualifying Facility, 2-25,4-10, 4-11, 4-33,6-55,10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Quick Start Unit, 2-25,6-12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R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apid Response Wind Farm (RRWF), 2-39,7-33, 7-3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active Power, 2-25, 2-30,5-1, 5-2,6-23, 6-24, 6-25, 6-26, 6-60, 6-127, 6-128, 6-158, 6-159, 6-163, 6-17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active Power Profile, 2-2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active Reserve, 2-25,6-2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al Time (RT), 1-2,2-7, 2-9, 2-18, 2-21, 2-25, 2-39,4-3, 4-5, 4-11, 4-12, 4-23, 4-27, 4-28, 4-30,5-4,6-4, 6-10, 6-11, 6-18, 6-36, 6-54, 6-58, 6-75, 6-81, 6-86, 6-88, 6-96, 6-149, 6-150, 6-163, 6-165, 6-174, 6-190,7-7, 7-9, 7-11, 7-12, 7-20, 7-32, 7-33, 7-34,9-19,10-1, 10-4, 10-5, 10-9, 10-23,12-3, 12-5, 12-6,16-3,19-1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C Program, 2-25,14-1, 14-2, 14-3, 14-8, 14-10, 14-11, 14-14, 14-15, 14-16,21-1, 21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gistered Market Participant, 2-25, 2-33,6-3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gistration Agent (RA), 2-7, 2-19, 2-3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gistration Agent Processing Period (RAPP), 2-3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gistration Processing Period (RPP), 2-25, 2-3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gulation Service (RGS), 2-3, 2-25, 2-39,4-17, 4-20, 4-21, 4-34, 4-35,5-11, 5-21,6-1, 6-8, 6-11, 6-13, 6-18, 6-19, 6-46, 6-47, 6-48, 6-56, 6-57, 6-64, 6-153, 6-163, 6-165, 6-168, 6-179, 6-18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gulation Service Down (RGSD), 2-39,4-17, 4-34, 4-35,6-13, 6-56, 6-5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gulation Service Up (RGSU), 2-39,4-35,6-13, 6-56, 6-5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liability and Security Subcommittee (RSS), 2-3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liability Must Run (RMR) Service, 5-4, 5-8,6-5, 6-6, 6-27, 6-28, 6-30, 6-62, 6-115, 6-116, 6-117, 6-119, 6-121, 6-122, 6-123, 6-141,7-3,9-8,12-4, 12-5,16-1, 16-3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liability Must Run (RMR) Unit, 1-5,2-8, 2-26,4-16, 4-17, 4-22, 4-23, 4-30,5-3, 5-13,6-3, 6-27, 6-28, 6-29, 6-31, 6-32, 6-33, 6-35, 6-50, 6-55, 6-62, 6-63, 6-115, 6-116, 6-117, 6-118, 6-119, 6-121, 6-122, 6-124, 6-125, 6-126,7-31,8-1, 8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liability Must-Run (RMR), 1-4, 1-5,2-3, 2-8, 2-19, 2-26, 2-39,4-7, 4-16, 4-17, 4-22, 4-23, 4-30,5-3, 5-4, 5-8, 5-13,6-3, 6-5, 6-6, 6-27, 6-28, 6-29, 6-30, 6-31, 6-32, 6-33, 6-34, 6-35, 6-36, 6-50, 6-55, 6-62, 6-63, 6-115, 6-116, 6-117, 6-118, 6-119, 6-121, 6-121, 6-122, 6-123, 6-124, 6-125, 6-126, 6-129, 6-141, 6-142,7-1, 7-3, 7-30, 7-31,8-1, 8-8, 8-12,9-8,12-4, 12-5, 12-7,16-1, 16-3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medial Action Plan (RAP), 2-26, 2-38,6-27, 6-35,8-13, 8-1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mote Control Area Generator (RCAG), 2-3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mote Control Area Load (RCAL), 2-3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newable Energy Credit (REC), 1-1, 1-2, 1-4,2-6, 2-24, 2-25, 2-26, 2-36, 2-37, 2-38, 2-39,6-24,7-32, 7-33,9-17,14-1, 14-2, 14-3, 14-4, 14-5, 14-6, 14-7, 14-8, 14-9, 14-10, 14-11, 14-13, 14-14, 14-15, 14-16,16-1, 16-31,21-1, 21-11, 21-1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newable Production Potential, 2-11, 2-2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placement Reserve Service (RPRS), 1-3,2-26, 2-36, 2-39,4-2, 4-3, 4-10, 4-11, 4-12, 4-13, 4-16, 4-19, 4-20, 4-23, 4-26, 4-29,6-2, 6-3, 6-4, 6-9, 6-17, 6-22, 6-23, 6-48, 6-49, 6-50, 6-51, 6-59, 6-64, 6-65, 6-71, 6-72, 6-73, 6-74, 6-75, 6-76, 6-91, 6-95, 6-135, 6-136, 6-137, 6-137, 6-138, 6-139, 6-139, 6-140, 6-174, 6-176,7-1, 7-2, 7-3, 7-7, 7-10, 7-11, 7-21, 7-22, 7-28,9-3,12-2, 12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presentative IDR (RIDR), 2-26, 2-39,18-16, 18-17, 18-18, 18-1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erve Discount Factor (RDF), 2-22, 2-26, 2-38,5-14,6-15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ettlement Statement, 2-15, 2-26, 2-30,6-75, 6-96, 6-105, 6-111, 6-180,9-2, 9-4, 9-5, 9-7, 9-10, 9-11, 9-14,20-9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Resource, 1-2, 1-3, 1-4, 1-5, 1-8, 1-13,2-2, 2-3, 2-4, 2-6, 2-9, 2-10, 2-11, 2-13, 2-14, 2-17, 2-18, 2-19, 2-20, 2-21, 2-22, 2-25, 2-26, 2-27, 2-28, 2-29, 2-31, 2-34, 2-35, 2-36, 2-37, 2-39,3-1,4-1, 4-2, 4-3, 4-4, 4-5, 4-7, 4-9, 4-10, 4-11, 4-12, 4-12, 4-13, 4-14, 4-15, 4-16, 4-17, 4-18, 4-19, 4-22, 4-23, 4-25, 4-26, 4-27, 4-30, 4-31, 4-32, 4-33, 4-34, 4-35,5-2, 5-3, 5-4, 5-5, 5-6, 5-7, 5-9, 5-10, 5-11, 5-12, 5-13, 5-14, 5-15, 5-16, </w:t>
      </w:r>
      <w:r>
        <w:rPr>
          <w:sz w:val="18"/>
          <w:lang w:val="fr-FR" w:eastAsia="en-US"/>
        </w:rPr>
        <w:t>5-17</w:t>
      </w:r>
      <w:r>
        <w:rPr>
          <w:sz w:val="18"/>
          <w:lang w:val="en-US" w:eastAsia="en-US"/>
        </w:rPr>
        <w:t>, 5-18, 5-19, 5-20, 5-21,6-1, 6-2, 6-3, 6-4, 6-5, 6-6, 6-7, 6-8, 6-9, 6-10, 6-11, 6-12, 6-13, 6-14, 6-15, 6-17, 6-18, 6-19, 6-20, 6-21, 6-22, 6-23, 6-24, 6-25, 6-26, 6-29, 6-30, 6-31, 6-32, 6-33, 6-35, 6-36, 6-37, 6-38, 6-41, 6-42, 6-43, 6-44, 6-45, 6-46, 6-47, 6-49, 6-50, 6-51, 6-52, 6-53, 6-54, 6-55, 6-56, 6-57, 6-58, 6-59, 6-60, 6-61, 6-62, 6-63, 6-64, 6-65, 6-71, 6-72, 6-73, 6-74, 6-75, 6-76, 6-77, 6-78, 6-82, 6-83, 6-84, 6-85, 6-86, 6-87, 6-88, 6-89, 6-90, 6-91, 6-92, 6-93, 6-94, 6-95, 6-96, 6-98, 6-99, 6-100, 6-101, 6-102, 6-103, 6-104, 6-105, 6-106, 6-108, 6-109, 6-110, 6-112, 6-113, 6-114, 6-117, 6-119, 6-121, 6-125, 6-127, 6-128, 6-128, 6-129, 6-130, 6-131, 6-135, 6-136, 6-137, 6-138, 6-139, 6-140, 6-145, 6-147, 6-148, 6-149, 6-150, 6-151, 6-152, 6-153, 6-155, 6-156, 6-157, 6-158, 6-159, 6-160, 6-161, 6-162, 6-163, 6-164, 6-165, 6-166, 6-168, 6-168, 6-170, 6-171, 6-172, 6-172, 6-173, 6-174, 6-175, 6-176, 6-181, 6-182, 6-183, 6-184, 6-185, 6-186, 6-188, 6-189,7-1, 7-2, 7-3, 7-6, 7-7, 7-8, 7-11, 7-12, 7-13, 7-14, 7-15, 7-16, 7-17, 7-18, 7-19, 7-20, 7-28, 7-30, 7-31, 7-32, 7-34,8-1, 8-2, 8-3, 8-4, 8-8, 8-9, 8-10, 8-11, 8-12, 8-13, 8-14, 8-15,9-1, 9-3, 9-14, 9-15,10-2, 10-3, 10-4, 10-6, 10-7, 10-18, 10-21,11-3, 11-4, 11-15,12-3, 12-5, 12-6, 12-8, 12-9, 12-10, 12-11,13-3,14-1, 14-2, 14-3, 14-4, 14-5, 14-6, 14-8, 14-9, 14-10,16-1, 16-6, 16-7, 16-9, 16-10, 16-11, 16-12, 16-13, 16-15, 16-17, 16-21, 16-22, 16-23, 16-24, 16-27, 16-28, 16-29, 16-30, 16-37, 16-38,17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ource Category Generic Fuel Cost (RCGFC), 2-27,4-15, 4-16, 4-32, 4-33,6-39, 6-90, 6-93, 6-99, 6-101, 6-10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ource Category Generic Operational Cost, 2-2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ource Category Generic Startup Cost, 2-27,6-62, 6-72, 6-76, 6-91, 6-92, 6-93, 6-98, 6-99, 6-11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ource Entity, 2-27,4-33,5-2, 5-17,6-35, 6-36, 6-73, 6-75, 6-94, 6-96, 6-104, 6-105, 6-151, 6-161, 6-162,8-2, 8-3, 8-4, 8-8, 8-9, 8-10, 8-11, 8-14,10-21,11-4,12-3,16-15, 16-17, 16-21, 16-22, 16-23, 16-27, 16-3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ource ID (RID), 2-27, 2-39,5-17,9-1,10-4, 10-5, 10-7, 10-10,11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ource Minimum Down Time, 2-27,6-6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ource Plan, 1-3, 1-8,2-22, 2-27,4-1, 4-2, 4-3, 4-5, 4-10, 4-11, 4-12, 4-16, 4-17, 4-19, 4-22, 4-23, 4-31, 4-32, 4-33, 4-34, 4-35,5-7, 5-14, 5-16, 5-18,6-9, 6-17, 6-21, 6-22, 6-36, 6-38, 6-44, 6-49, 6-52, 6-54, 6-55, 6-61, 6-62, 6-72, 6-76, 6-83, 6-85, 6-92, 6-99, 6-101, 6-104, 6-106, 6-110, 6-112, 6-113, 6-119, 6-150, 6-151, 6-157, 6-165, 6-173, 6-176,7-7, 7-8, 7-14, 7-16, 7-18, 7-31, 7-32, 7-34,8-9, 8-13,12-3, 12-6, 12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ponsibility Transfer (RspT), 2-27, 2-39,4-23, 4-29, 4-30,6-6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ponsive Reserve Obligation (RRO), 2-39,6-13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ponsive Reserve Service (RRS), 2-27, 2-39,4-6, 4-9, 4-10, 4-20, 4-21, 4-35,5-11, 5-13, 5-14, 5-15, 5-21,6-1, 6-2, 6-7, 6-9, 6-19, 6-20, 6-21, 6-44, 6-46, 6-47, 6-48, 6-57, 6-58, 6-64, 6-68, 6-69, 6-77, 6-131, 6-133, 6-151, 6-152, 6-153, 6-154, 6-155, 6-156, 6-163, 6-170, 6-171, 6-172, 6-177, 6-19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tail Business Day, 2-5, 2-27,15-1, 15-3, 15-4, 15-5, 15-6, 15-7, 15-8, 15-9, 15-10, 15-11, 15-12, 15-13, 15-14, 15-15, 15-16, 15-17, 15-18, 15-19, 15-20, 15-21, 15-22, 15-23, 15-24, 15-25, 15-26, 15-29,19-6, 19-11,24-1, 24-2, 24-4, 24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tail Electric Provider (REP), 1-2,2-6, 2-10, 2-16, 2-23, 2-28, 2-39,5-18,6-32,9-21, 9-22,14-8,15-12, 15-18,16-23,17-3,19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venue Quality Meter, 2-19, 2-28,5-17,10-3,11-20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S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ample Design, 2-28,18-16, 18-1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ample Size, 2-28,18-1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ampling, 2-28,6-149,18-1, 18-5, 18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chedule Control Error (SCE), 1-2, 1-8,2-28, 2-39,4-29, 4-30,5-21,6-19, 6-61, 6-63, 6-153, 6-164, 6-165, 6-168, 6-169, 6-170, 6-171, 6-172, 6-173, 6-177, 6-178, 6-179, 6-180, 6-181,12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cheduling Process, 2-28,4-1, 4-3, 4-4, 4-5, 4-6, 4-9, 4-13, 4-15, 4-16, 4-22, 4-27,6-6, 6-7, 6-45, 6-165, 6-170, 6-171,7-7,12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ason, 2-28,6-33, 6-149, 6-150, 6-151, 6-15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curity Information System (SIS), 2-3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gmentation, 2-28, 2-2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gmentation Parameter, 2-2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lf-Arranged Ancillary Service, 2-29,4-4, 4-7, 4-24,6-5, 6-7, 6-28, 6-2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rvice Address, 2-29,15-4, 15-10, 15-16, 15-25, 15-27, 15-28, 15-29,24-1, 24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rvice Delivery Point (SDP), 2-10, 2-23, 2-29, 2-39,10-1, 10-8, 10-18,15-25, 15-26, 15-27, 15-2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rvice Fee Schedule, 2-29,16-2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rvice Filing, 2-29,16-5, 16-6, 16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ttlement Calendar, 2-29,7-28,9-1, 9-2, 9-6, 9-7, 9-13,14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ttlement Interval, 2-3, 2-7, 2-15, 2-17, 2-25, 2-29, 2-32, 2-33, 2-34, 2-36,4-4, 4-7, 4-11, 4-12, 4-14, 4-24, 4-27, 4-29, 4-30,6-1, 6-4, 6-13, 6-14, 6-15, 6-16, 6-17, 6-52, 6-53, 6-54, 6-56, 6-57, 6-59, 6-64, 6-76, 6-77, 6-79, 6-80, 6-81, 6-82, 6-83, 6-84, 6-85, 6-86, 6-88, 6-89, 6-98, 6-99, 6-101, 6-102, 6-106, 6-107, 6-108, 6-110, 6-112, 6-113, 6-123, 6-124, 6-128, 6-135, 6-136, 6-137, 6-137, 6-138, 6-145, 6-146, 6-163, 6-164, 6-165, 6-166, 6-167, 6-168, 6-172, 6-172, 6-173, 6-174, 6-176,7-13, 7-14, 7-15, 7-17, 7-18, 7-19, 7-41,9-1, 9-2, 9-3, 9-16, 9-17, 9-18, 9-19, 9-20,10-19, 10-20,11-3, 11-6, 11-15,12-9, 12-10, 12-11,13-1, 13-2, 13-3, 13-4, 13-5,18-1, 18-2, 18-2, 18-3, 18-12, 18-14, 18-15, 18-1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ttlement Invoice, 2-15, 2-29,9-1, 9-6, 9-7, 9-8, 9-9, 9-10, 9-11,16-10,20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ttlement Meter, 2-11, 2-29, 2-37,5-17,6-85, 6-152,10-1, 10-2, 10-3, 10-9, 10-18, 10-22, 10-2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ttlement Quality Meter Data, 2-18, 2-29,10-3, 10-9, 10-22, 10-23,14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ttlement Statement, 1-3,2-12, 2-15, 2-26, 2-29, 2-30, 2-34,6-5, 6-90, 6-116, 6-131, 6-144, 6-180,9-1, 9-2, 9-3, 9-4, 9-5, 9-6, 9-7, 9-10, 9-11, 9-12, 9-13, 9-14, 9-16, 9-17, 9-18, 9-19,11-19,12-8,16-2, 16-11,20-1, 20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hadow Price, 2-30,6-50, 6-51, 6-139, 6-140,7-1, 7-8, 7-9, 7-10, 7-22, 7-24, 7-26, 7-27, 7-28,9-3, 9-15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Shift Factor, 2-6, 2-30,6-36, 6-49, 6-50, 6-55, 6-111,7-1, 7-3, 7-4, </w:t>
      </w:r>
      <w:r>
        <w:rPr>
          <w:sz w:val="18"/>
          <w:lang w:val="fr-FR" w:eastAsia="en-US"/>
        </w:rPr>
        <w:t>7-5</w:t>
      </w:r>
      <w:r>
        <w:rPr>
          <w:sz w:val="18"/>
          <w:lang w:val="en-US" w:eastAsia="en-US"/>
        </w:rPr>
        <w:t>, 7-6, 7-7, 7-8, 7-9, 7-10, 7-11, 7-22, 7-23, 7-24,12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low Response Wind Farm (SRWF), 2-39,7-33, 7-3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outhwest Power Pool (SPP), 2-33, 2-39,5-1, 5-1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tandard Electronic Transaction (SET), 2-32, 2-39,10-9,11-3, 11-4,15-1, 15-26, 15-28,19-1, 19-14, 19-15, 19-16,24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tandard Generation Interconnection Agreement (SGIA), 2-39,3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tatewide REC Requirement (SRR), 2-39,14-11, 14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upervisory Control And Data Acquisition (SCADA), 2-39,4-10, 4-12, 4-32,6-12,8-15,11-4,16-3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upply, 2-2, 2-3, 2-11, 2-21, 2-31,4-3, 4-4, 4-5, 4-7, 4-13, 4-14, 4-15, 4-23, 4-27, 4-29,5-1, 5-8, 5-11,6-45, 6-51, 6-53, 6-57, 6-58, 6-121, 6-134, 6-135, 6-136, 6-137, 6-137, 6-138, 6-158, 6-163, 6-165, 6-175,7-9, 7-10, 7-3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witchable Resource, 1-4,2-31,16-3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ynchronous Condenser Unit, 1-5,2-8, 2-26, 2-31,4-22, 4-23,5-3,6-3, 6-120, 6-123, 6-124, 6-142,8-1, 8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ystem Benefit Fund, 2-31,10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ystem Congestion Fund (SCF), 2-31, 2-39,6-13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ystem Operator, 2-21, 2-31,6-53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T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CR Interface, 2-3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CR Invoice, 2-15, 2-31,7-2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DSP Metered Entity, 2-28, 2-32,10-1, 10-7, 10-16, 10-18, 10-19, 10-22,11-4,18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echnical Advisory Committee (TAC), 1-1, 1-4, 1-10, 1-11,2-32, 2-39,4-16,6-32, 6-44, 6-149, 6-151, 6-168, 6-169, 6-176,7-2, 7-4, 7-5, 7-6,9-6, 9-21,10-24,11-20,18-1, 18-2, 18-3, 18-4, 18-5, 18-6, 18-7, 18-9, 18-11, 18-13, 18-14, 18-15, 18-16, 18-19, 18-19,19-1, 19-14, 19-15, 19-16,21-1, 21-2, 21-3, 21-4, 21-5, 21-6, 21-7, 21-8, 21-9, 21-10, 21-11, 21-12, 21-13, 21-14, 21-15, 21-16, 21-17, 21-18, 21-19, 21-20, 21-21, 21-22, 21-23, 21-24, 21-25, 21-2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exas Regional Entity (TRE), 2-32, 2-39,9-16,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exas Standard Electronic Transaction (TX SET), 1-4,2-18, 2-32, 2-39,10-9,11-4, 11-5,15-1, 15-7, 15-28,18-15,19-1, 19-2, 19-3, 19-13, 19-15, 19-16, 19-17,23-2,24-2, 24-3, 24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ime Of Use (TOU), 2-39,11-6,18-2, 18-3, 18-14, 18-15, 18-1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ime of Use Metering, 2-3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ime Of Use Schedule (TOUS), 2-32, 2-39,18-14, 18-1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otal Energy Obligation, 2-32,4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otal ERCOT Wind Power Forecast (TEWPF), 2-35, 2-39,4-10, 4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otal Transfer Capability (TTC), 2-39,4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otal Transmission Capacity, 2-32,7-3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deable Generation Right (TGR), 2-39,7-31, 7-32, 7-33, 7-3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action Clearinghouse, 2-3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lation Factor, 2-3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Access Service, 2-33,3-1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Transmission and/or Distribution Service Provider (TDSP), 1-4, 1-7,2-5, 2-10, 2-15, 2-18, 2-28, 2-29, 2-32, 2-33, 2-39,4-14,5-1, 5-3, 5-4, 5-5, 5-6, 5-7, 5-11, 5-13, 5-14, 5-16, </w:t>
      </w:r>
      <w:r>
        <w:rPr>
          <w:sz w:val="18"/>
          <w:lang w:val="fr-FR" w:eastAsia="en-US"/>
        </w:rPr>
        <w:t>5-17</w:t>
      </w:r>
      <w:r>
        <w:rPr>
          <w:sz w:val="18"/>
          <w:lang w:val="en-US" w:eastAsia="en-US"/>
        </w:rPr>
        <w:t>, 5-18,6-10, 6-11, 6-24, 6-33, 6-34, 6-35, 6-43, 6-152, 6-158, 6-159, 6-161, 6-162, 6-165, 6-167,7-4, 7-11, 7-21, 7-30,8-9,9-1, 9-20, 9-21,10-1, 10-2, 10-3, 10-7, 10-8, 10-9, 10-10, 10-11, 10-12, 10-13, 10-14, 10-15, 10-16, 10-17, 10-18, 10-19, 10-20, 10-21, 10-22, 10-23,11-1, 11-2, 11-3, 11-4, 11-5, 11-6, 11-8, 11-11, 11-14, 11-18,12-5, 12-6, 12-7, 12-8,13-1, 13-4,14-5,15-1, 15-2, 15-3, 15-4, 15-5, 15-6, 15-7, 15-8, 15-9, 15-10, 15-11, 15-12, 15-13, 15-14, 15-15, 15-16, 15-17, 15-18, 15-19, 15-20, 15-21, 15-22, 15-23, 15-24, 15-25, 15-26, 15-27, 15-28, 15-29,16-1, 16-26,18-7, 18-8, 18-9, 18-10, 18-11, 18-12, 18-14, 18-15, 18-19,19-1, 19-2, 19-3, 19-4, 19-5, 19-6, 19-7, 19-8, 19-9, 19-10, 19-11, 19-12, 19-13, 19-14,23-1,24-1, 24-2, 24-3, 24-4, 24-5, 24-6,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Billing Determinants, 2-33,9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Congestion Right (TCR), 1-4,2-4, 2-15, 2-23, 2-31, 2-33, 2-36, 2-39,6-139, 6-140,7-1, 7-5, 7-21, 7-22, 7-23, 7-24, 7-25, 7-26, 7-27, 7-28, 7-29, 7-30,9-14, 9-15,12-2,16-1, 16-10, 16-11, 16-15, 16-16, 16-31, 16-32, 16-33, 16-34, 16-35, 16-36, 16-3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Congestion Right Account Holder (TCR Account Holder), 1-4,2-33, 2-36,6-139, 6-140,7-24, 7-27,9-15,16-1, 16-11, 16-31, 16-32, 16-33, 16-34, 16-35, 16-36, 16-3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Cost of Service (TCOS), 2-3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Facilities, 2-3, 2-12, 2-31, 2-33, 2-34,3-1,5-4, 5-10,6-32, 6-33, 6-34, 6-35,7-1, 7-11, 7-20,8-1, 8-2, 8-3, 8-4, 8-5, 8-6, 8-8, 8-15, 8-16,12-7,13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Loss Factor (TLF), 2-7, 2-33, 2-39,4-1, 4-3, 4-7,11-5, 11-14, 11-15,12-4, 12-5,13-1, 13-2, 13-3, 13-5, 13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Losses, 2-33, 2-34, 2-39,4-14,5-16,6-136, 6-138, 6-146,11-3, 11-15, 11-18,13-1, 13-2, 13-4, 13-5, 13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Losses &amp; Distribution Losses (T&amp;D Losses), 2-39,4-4, 4-28,6-136, 6-138,13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Market Operations Subcommittee (TMOS), 2-3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Service, 2-33, 2-34, 2-39,3-1,6-159,8-1, 8-2,13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Service Provider (TSP), 2-34, 2-39,3-1,5-1, 5-2, 5-7, 5-19,6-25, 6-38, 6-60, 6-127, 6-175,8-1, 8-2, 8-3, 8-4, 8-5, 8-6, 8-7, 8-8, 8-15, 8-16,13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Use of Service (TUOS), 2-3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ue-Up Statement, 2-15, 2-30, 2-34,6-72, 6-93, 6-103, 6-111, 6-114, 6-121,9-2, 9-4, 9-5, 9-6, 9-7, 9-11, 9-12, 9-16,20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wo-Day Ahead, 2-34,4-15, 4-27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U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naccounted for Energy (UFE), 2-1, 2-7, 2-34, 2-39,4-14,5-16,6-136, 6-138, 6-146,9-3, 9-16, 9-17,10-7,11-1, 11-5, 11-6, 11-11, 11-15, 11-16, 11-17, 11-18, 11-19, 11-20,12-4, 12-8,13-5, 13-6,15-18, 15-27, 15-28,18-2, 18-5, 18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ncontrollable Renewable Resources, 2-11, 2-34,6-11, 6-82, 6-157, 6-17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ninitiated Service Termination Request (USTR), 2-3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ninstructed Deviation, 2-34,6-54, 6-57, 6-77, 6-82, 6-83, 6-84, 6-85, 6-86, 6-88, 6-89,9-1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ninstructed Factor, 2-34,6-83, 6-84, 6-88, 6-8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nit Reactive Limit (URL), 2-39,6-23, 6-24, 6-60, 6-127, 6-12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nusual Event, 2-34,6-56, 6-17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plift, 2-34,6-139, 6-140,7-1, 7-27,9-9, 9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sage Profile, 2-34,15-27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V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Validation, Editing and Estimation of meter data (VEE), 2-35, 2-40,10-8, 10-22,11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Vector Absolute Megawatt Ohm (Va.m.O), 2-3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Vector Absolute Megawatt-Mile (Va.m.M), 2-3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Virtual QSE, 2-35,16-15, 16-17, 16-21, 16-2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Voltage Profile, 2-25, 2-35,6-2, 6-9, 6-23, 6-24, 6-25, 6-26, 6-6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Voltage Security Analysis (VSA), 2-40,12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Voltage Support Service (VSS), 2-35, 2-40,5-7,6-2, 6-4, 6-5, 6-9, 6-23, 6-24, 6-25, 6-26, 6-60, 6-127, 6-141, 6-158, 6-17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Voltage Transformer (VT), 2-40,10-15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sz w:val="18"/>
          <w:lang w:val="en-US" w:eastAsia="en-US"/>
        </w:rPr>
        <w:t>W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Weather Zone, 2-35,7-3,11-6, 11-7, 11-8, 11-9,18-4, 18-8, 18-9, 18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Weather-Sensitive Interval Data Recorder (WSIDR), 2-38, 2-40,11-8, 11-9, 11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Western System Coordinating Council (WSCC), 2-33, 2-40,5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Wholesale Customers, 2-9, 2-16, 2-35,16-2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Wind Powered Generation Resource (WPGR), 7-31, 7-32, 7-33, 7-3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Wind-powered Generation Resource (WGR), 2-35, 2-40,4-10, 4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Wind-powered Generation Resource Production Potential (WGRPP), 2-35, 2-40,4-10, 4-11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sz w:val="18"/>
          <w:lang w:val="en-US" w:eastAsia="en-US"/>
        </w:rPr>
        <w:t>X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sz w:val="18"/>
          <w:lang w:val="en-US" w:eastAsia="en-US"/>
        </w:rPr>
        <w:t>Y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sz w:val="18"/>
          <w:lang w:val="en-US" w:eastAsia="en-US"/>
        </w:rPr>
        <w:t>Z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Zonal Congestion, 2-5, 2-33, 2-36,4-19,6-9, 6-23, 6-49, 6-53, 6-54, 6-65, 6-71, 6-139, 6-140,7-1, 7-2, 7-7, 7-9, 7-10, 7-21, 7-27,12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Zonal Congestion Credits, 2-33, 2-36,7-27</w:t>
      </w:r>
    </w:p>
    <w:p>
      <w:pPr>
        <w:pStyle w:val="IndexHeading"/>
        <w:tabs>
          <w:tab w:val="clear" w:pos="720"/>
          <w:tab w:val="right" w:pos="4310" w:leader="none"/>
        </w:tabs>
        <w:spacing w:before="240" w:after="120"/>
        <w:rPr>
          <w:b w:val="false"/>
          <w:b w:val="false"/>
          <w:bCs w:val="false"/>
          <w:sz w:val="18"/>
          <w:lang w:val="en-US" w:eastAsia="en-US"/>
        </w:rPr>
      </w:pPr>
      <w:r>
        <w:rPr>
          <w:b w:val="false"/>
          <w:bCs w:val="false"/>
          <w:sz w:val="18"/>
          <w:lang w:val="en-US" w:eastAsia="en-US"/>
        </w:rPr>
      </w:r>
    </w:p>
    <w:sectPr>
      <w:footerReference w:type="default" r:id="rId3"/>
      <w:type w:val="nextPage"/>
      <w:pgSz w:w="12240" w:h="15840"/>
      <w:pgMar w:left="1440" w:right="1440" w:gutter="0" w:header="0" w:top="1440" w:footer="720" w:bottom="1440"/>
      <w:pgNumType w:start="1"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rStyle w:val="PageNumber"/>
      </w:rPr>
    </w:pPr>
    <w:r>
      <w:rPr/>
      <w:t>ERCOT Protocols - July 14, 2008</w:t>
      <w:tab/>
      <w:t>I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  <w:p>
    <w:pPr>
      <w:pStyle w:val="Footer"/>
      <w:spacing w:before="0" w:after="0"/>
      <w:jc w:val="center"/>
      <w:rPr/>
    </w:pPr>
    <w:r>
      <w:rPr>
        <w:rStyle w:val="PageNumber"/>
      </w:rPr>
      <w:t>public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1800"/>
        </w:tabs>
        <w:ind w:left="180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2160" w:leader="none"/>
      </w:tabs>
      <w:spacing w:before="360" w:after="240"/>
      <w:ind w:left="2160" w:hanging="126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tabs>
        <w:tab w:val="clear" w:pos="720"/>
        <w:tab w:val="left" w:pos="1008" w:leader="none"/>
        <w:tab w:val="left" w:pos="1440" w:leader="none"/>
      </w:tabs>
      <w:spacing w:before="240" w:after="240"/>
      <w:ind w:left="1008" w:hanging="1008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tabs>
        <w:tab w:val="clear" w:pos="720"/>
        <w:tab w:val="left" w:pos="1152" w:leader="none"/>
        <w:tab w:val="left" w:pos="1584" w:leader="none"/>
      </w:tabs>
      <w:spacing w:before="240" w:after="240"/>
      <w:ind w:left="1152" w:hanging="1152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tabs>
        <w:tab w:val="clear" w:pos="720"/>
        <w:tab w:val="left" w:pos="1296" w:leader="none"/>
        <w:tab w:val="left" w:pos="1728" w:leader="none"/>
      </w:tabs>
      <w:spacing w:before="240" w:after="240"/>
      <w:ind w:left="1296" w:hanging="1296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tabs>
        <w:tab w:val="clear" w:pos="720"/>
        <w:tab w:val="left" w:pos="1440" w:leader="none"/>
        <w:tab w:val="left" w:pos="1872" w:leader="none"/>
      </w:tabs>
      <w:spacing w:before="240" w:after="240"/>
      <w:ind w:left="1440" w:hanging="144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tabs>
        <w:tab w:val="clear" w:pos="720"/>
        <w:tab w:val="left" w:pos="1584" w:leader="none"/>
        <w:tab w:val="left" w:pos="2160" w:leader="none"/>
      </w:tabs>
      <w:spacing w:before="240" w:after="240"/>
      <w:ind w:left="1584" w:hanging="1584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iCs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CharChar">
    <w:name w:val="Char Char"/>
    <w:basedOn w:val="DefaultParagraphFont"/>
    <w:qFormat/>
    <w:rPr>
      <w:sz w:val="24"/>
      <w:lang w:val="en-US" w:bidi="ar-SA"/>
    </w:rPr>
  </w:style>
  <w:style w:type="character" w:styleId="H2Char">
    <w:name w:val="H2 Char"/>
    <w:basedOn w:val="DefaultParagraphFont"/>
    <w:qFormat/>
    <w:rPr>
      <w:b/>
      <w:sz w:val="24"/>
      <w:lang w:val="en-US" w:bidi="ar-SA"/>
    </w:rPr>
  </w:style>
  <w:style w:type="character" w:styleId="TermTitleChar">
    <w:name w:val="Term Title Char"/>
    <w:basedOn w:val="DefaultParagraphFont"/>
    <w:qFormat/>
    <w:rPr>
      <w:b/>
      <w:sz w:val="24"/>
      <w:lang w:val="en-US" w:bidi="ar-SA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Char1">
    <w:name w:val="Char Char1"/>
    <w:basedOn w:val="DefaultParagraphFont"/>
    <w:qFormat/>
    <w:rPr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iCs/>
      <w:szCs w:val="20"/>
    </w:rPr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over">
    <w:name w:val="Cover"/>
    <w:basedOn w:val="Normal"/>
    <w:qFormat/>
    <w:pPr>
      <w:spacing w:before="3600" w:after="0"/>
      <w:jc w:val="center"/>
    </w:pPr>
    <w:rPr>
      <w:rFonts w:ascii="Arial" w:hAnsi="Arial" w:cs="Arial"/>
      <w:b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0" w:color="000000"/>
      </w:pBdr>
      <w:tabs>
        <w:tab w:val="clear" w:pos="720"/>
        <w:tab w:val="right" w:pos="9360" w:leader="none"/>
      </w:tabs>
      <w:spacing w:before="120" w:after="120"/>
    </w:pPr>
    <w:rPr>
      <w:smallCaps/>
      <w:sz w:val="20"/>
      <w:szCs w:val="20"/>
    </w:rPr>
  </w:style>
  <w:style w:type="paragraph" w:styleId="Header">
    <w:name w:val="Header"/>
    <w:basedOn w:val="Footer"/>
    <w:pPr>
      <w:pBdr>
        <w:top w:val="nil"/>
        <w:bottom w:val="single" w:sz="4" w:space="1" w:color="000000"/>
      </w:pBdr>
      <w:jc w:val="right"/>
    </w:pPr>
    <w:rPr/>
  </w:style>
  <w:style w:type="paragraph" w:styleId="Contents1">
    <w:name w:val="TOC 1"/>
    <w:basedOn w:val="Normal"/>
    <w:next w:val="Normal"/>
    <w:pPr>
      <w:tabs>
        <w:tab w:val="left" w:pos="720" w:leader="none"/>
        <w:tab w:val="right" w:pos="9270" w:leader="dot"/>
      </w:tabs>
    </w:pPr>
    <w:rPr>
      <w:b/>
      <w:i/>
      <w:sz w:val="22"/>
      <w:szCs w:val="20"/>
      <w:lang w:val="en-US" w:eastAsia="en-US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Contents2">
    <w:name w:val="TOC 2"/>
    <w:basedOn w:val="Normal"/>
    <w:next w:val="Normal"/>
    <w:pPr>
      <w:tabs>
        <w:tab w:val="left" w:pos="720" w:leader="none"/>
        <w:tab w:val="left" w:pos="960" w:leader="none"/>
        <w:tab w:val="left" w:pos="1440" w:leader="none"/>
        <w:tab w:val="right" w:pos="9270" w:leader="dot"/>
      </w:tabs>
      <w:ind w:left="1440" w:hanging="720"/>
    </w:pPr>
    <w:rPr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ind w:left="72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270" w:leader="dot"/>
      </w:tabs>
      <w:ind w:left="1440" w:hanging="0"/>
    </w:pPr>
    <w:rPr>
      <w:sz w:val="18"/>
      <w:szCs w:val="20"/>
      <w:lang w:val="en-US" w:eastAsia="en-US"/>
    </w:rPr>
  </w:style>
  <w:style w:type="paragraph" w:styleId="IndexHeading">
    <w:name w:val="Index Heading"/>
    <w:basedOn w:val="Normal"/>
    <w:next w:val="Index1"/>
    <w:pPr>
      <w:spacing w:before="240" w:after="120"/>
      <w:jc w:val="center"/>
    </w:pPr>
    <w:rPr>
      <w:b/>
      <w:bCs/>
      <w:szCs w:val="31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Instructions">
    <w:name w:val="Instructions"/>
    <w:basedOn w:val="TextBody"/>
    <w:qFormat/>
    <w:pPr>
      <w:spacing w:before="0" w:after="240"/>
    </w:pPr>
    <w:rPr>
      <w:b/>
      <w:i/>
      <w:szCs w:val="24"/>
    </w:rPr>
  </w:style>
  <w:style w:type="paragraph" w:styleId="Bullet">
    <w:name w:val="Bullet"/>
    <w:basedOn w:val="Normal"/>
    <w:qFormat/>
    <w:pPr>
      <w:numPr>
        <w:ilvl w:val="0"/>
        <w:numId w:val="6"/>
      </w:numPr>
      <w:tabs>
        <w:tab w:val="clear" w:pos="720"/>
        <w:tab w:val="left" w:pos="1080" w:leader="none"/>
      </w:tabs>
      <w:spacing w:before="0" w:after="180"/>
      <w:ind w:left="1080" w:hanging="0"/>
    </w:pPr>
    <w:rPr>
      <w:szCs w:val="20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tabs>
        <w:tab w:val="clear" w:pos="720"/>
      </w:tabs>
      <w:spacing w:before="0" w:after="180"/>
      <w:ind w:left="1987" w:hanging="547"/>
    </w:pPr>
    <w:rPr>
      <w:szCs w:val="20"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Contents6">
    <w:name w:val="TOC 6"/>
    <w:basedOn w:val="Normal"/>
    <w:next w:val="Normal"/>
    <w:pPr>
      <w:tabs>
        <w:tab w:val="clear" w:pos="720"/>
        <w:tab w:val="left" w:pos="4500" w:leader="none"/>
        <w:tab w:val="right" w:pos="9360" w:leader="dot"/>
      </w:tabs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left" w:pos="5400" w:leader="none"/>
        <w:tab w:val="right" w:pos="9360" w:leader="dot"/>
      </w:tabs>
      <w:ind w:left="5400" w:right="720" w:hanging="1620"/>
    </w:pPr>
    <w:rPr>
      <w:i/>
      <w:sz w:val="18"/>
      <w:szCs w:val="18"/>
      <w:lang w:val="en-US" w:eastAsia="en-US"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tabs>
        <w:tab w:val="clear" w:pos="720"/>
        <w:tab w:val="left" w:pos="900" w:leader="none"/>
      </w:tabs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clear" w:pos="720"/>
        <w:tab w:val="left" w:pos="1080" w:leader="none"/>
      </w:tabs>
      <w:spacing w:before="240" w:after="240"/>
      <w:ind w:left="1080" w:hanging="1080"/>
      <w:outlineLvl w:val="9"/>
    </w:pPr>
    <w:rPr>
      <w:iCs w:val="false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left" w:pos="1260" w:leader="none"/>
        <w:tab w:val="left" w:pos="2160" w:leader="none"/>
      </w:tabs>
      <w:spacing w:before="240" w:after="240"/>
      <w:ind w:left="1260" w:hanging="126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tabs>
        <w:tab w:val="clear" w:pos="1584"/>
        <w:tab w:val="left" w:pos="1152" w:leader="none"/>
        <w:tab w:val="left" w:pos="1800" w:leader="none"/>
      </w:tabs>
      <w:ind w:left="1800" w:hanging="1800"/>
    </w:pPr>
    <w:rPr/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</w:rPr>
  </w:style>
  <w:style w:type="paragraph" w:styleId="TableBody">
    <w:name w:val="Table Body"/>
    <w:basedOn w:val="TextBody"/>
    <w:qFormat/>
    <w:pPr>
      <w:spacing w:before="0" w:after="60"/>
    </w:pPr>
    <w:rPr>
      <w:sz w:val="20"/>
    </w:rPr>
  </w:style>
  <w:style w:type="paragraph" w:styleId="TableHead">
    <w:name w:val="Table Head"/>
    <w:basedOn w:val="TextBody"/>
    <w:qFormat/>
    <w:pPr>
      <w:spacing w:before="0" w:after="120"/>
    </w:pPr>
    <w:rPr>
      <w:b/>
      <w:sz w:val="20"/>
    </w:rPr>
  </w:style>
  <w:style w:type="paragraph" w:styleId="TableBullet">
    <w:name w:val="Table Bullet"/>
    <w:basedOn w:val="TableBody"/>
    <w:qFormat/>
    <w:pPr>
      <w:numPr>
        <w:ilvl w:val="0"/>
        <w:numId w:val="4"/>
      </w:numPr>
    </w:pPr>
    <w:rPr/>
  </w:style>
  <w:style w:type="paragraph" w:styleId="Alphabet">
    <w:name w:val="Alphabet"/>
    <w:basedOn w:val="H3"/>
    <w:qFormat/>
    <w:pPr/>
    <w:rPr>
      <w:i w:val="false"/>
      <w:sz w:val="36"/>
    </w:rPr>
  </w:style>
  <w:style w:type="paragraph" w:styleId="TermTitle">
    <w:name w:val="Term Title"/>
    <w:basedOn w:val="Normal"/>
    <w:qFormat/>
    <w:pPr>
      <w:keepNext w:val="true"/>
    </w:pPr>
    <w:rPr>
      <w:b/>
      <w:szCs w:val="20"/>
    </w:rPr>
  </w:style>
  <w:style w:type="paragraph" w:styleId="Subterm">
    <w:name w:val="Subterm"/>
    <w:basedOn w:val="TermTitle"/>
    <w:qFormat/>
    <w:pPr>
      <w:ind w:left="720" w:hanging="0"/>
    </w:pPr>
    <w:rPr/>
  </w:style>
  <w:style w:type="paragraph" w:styleId="TermList">
    <w:name w:val="Term List"/>
    <w:basedOn w:val="Normal"/>
    <w:qFormat/>
    <w:pPr>
      <w:numPr>
        <w:ilvl w:val="0"/>
        <w:numId w:val="3"/>
      </w:numPr>
      <w:spacing w:before="0" w:after="120"/>
    </w:pPr>
    <w:rPr>
      <w:szCs w:val="20"/>
    </w:rPr>
  </w:style>
  <w:style w:type="paragraph" w:styleId="TermDefinition">
    <w:name w:val="Term Definition"/>
    <w:basedOn w:val="TermTitle"/>
    <w:qFormat/>
    <w:pPr>
      <w:keepNext w:val="false"/>
      <w:spacing w:before="0" w:after="60"/>
      <w:ind w:left="720" w:hanging="0"/>
    </w:pPr>
    <w:rPr>
      <w:b w:val="false"/>
    </w:rPr>
  </w:style>
  <w:style w:type="paragraph" w:styleId="Char2">
    <w:name w:val="Char2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List1">
    <w:name w:val="List 2"/>
    <w:basedOn w:val="TextBody"/>
    <w:pPr>
      <w:numPr>
        <w:ilvl w:val="0"/>
        <w:numId w:val="5"/>
      </w:numPr>
      <w:tabs>
        <w:tab w:val="clear" w:pos="720"/>
      </w:tabs>
      <w:spacing w:before="0" w:after="240"/>
      <w:ind w:left="1440" w:hanging="720"/>
    </w:pPr>
    <w:rPr>
      <w:rFonts w:ascii="Arial" w:hAnsi="Arial" w:cs="Arial"/>
      <w:iCs w:val="false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8T21:12:00Z</dcterms:created>
  <dc:creator>ERCOT</dc:creator>
  <dc:description/>
  <cp:keywords/>
  <dc:language>en-US</dc:language>
  <cp:lastModifiedBy>ERCOT</cp:lastModifiedBy>
  <dcterms:modified xsi:type="dcterms:W3CDTF">2008-07-08T21:16:00Z</dcterms:modified>
  <cp:revision>5</cp:revision>
  <dc:subject>Index of Terms</dc:subject>
  <dc:title>ERCOT Protocols</dc:title>
</cp:coreProperties>
</file>