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June 20, 2008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Mike Moran, Reliant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E: EDS Daylight Savings Time Test Plan v0.0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General Comments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 would like to see ERCOT provide MPs with a table (csv file) that contains the following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Y                 yyyy-mm-dd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OUR               1-2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RTTIME      yyyy-mm-ddThh:mm:ss-0x:0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DTIME          yyyy-mm-ddThh:mm:ss-0x:0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en submitting, MPs could use this to determine the &lt;startTime&gt;&lt;/startTime&gt; and &lt;endTime&gt;&lt;/endTime&gt; in the XML for a given day and hour ending of the day 1-25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&lt;startTime&gt;2008-06-22T12:00:00-05:00&lt;/startTime&g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&lt;endTime&gt;2008-06-22T13:00:00-05:00&lt;/endTime&gt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TPTFHeading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Arial"/>
      <w:b w:val="false"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TFHeading">
    <w:name w:val="TPTF Heading"/>
    <w:basedOn w:val="Normal"/>
    <w:next w:val="TextBody"/>
    <w:qFormat/>
    <w:pPr/>
    <w:rPr>
      <w:rFonts w:ascii="Times New Roman Bold" w:hAnsi="Times New Roman Bold" w:cs="Times New Roman Bold"/>
      <w:b/>
      <w:smallCaps/>
      <w:sz w:val="22"/>
      <w:szCs w:val="22"/>
      <w:u w:val="single"/>
    </w:rPr>
  </w:style>
  <w:style w:type="paragraph" w:styleId="AMinutesHeading">
    <w:name w:val="A Minutes Heading"/>
    <w:basedOn w:val="Heading3"/>
    <w:qFormat/>
    <w:pPr>
      <w:numPr>
        <w:ilvl w:val="0"/>
        <w:numId w:val="0"/>
      </w:numPr>
      <w:outlineLvl w:val="9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21:54:00Z</dcterms:created>
  <dc:creator>ERCOT Staff</dc:creator>
  <dc:description/>
  <cp:keywords/>
  <dc:language>en-US</dc:language>
  <cp:lastModifiedBy>ERCOT Staff</cp:lastModifiedBy>
  <dcterms:modified xsi:type="dcterms:W3CDTF">2008-06-20T21:55:00Z</dcterms:modified>
  <cp:revision>1</cp:revision>
  <dc:subject/>
  <dc:title>June 20, 2008</dc:title>
</cp:coreProperties>
</file>