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12181678"/>
      <w:bookmarkStart w:id="1" w:name="__Fieldmark__0_391218167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12181678"/>
      <w:bookmarkStart w:id="3" w:name="__Fieldmark__1_391218167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12181678"/>
      <w:bookmarkStart w:id="5" w:name="__Fieldmark__2_391218167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12181678"/>
      <w:bookmarkStart w:id="7" w:name="__Fieldmark__3_391218167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12181678"/>
      <w:bookmarkStart w:id="9" w:name="__Fieldmark__4_391218167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12181678"/>
      <w:bookmarkStart w:id="11" w:name="__Fieldmark__5_391218167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12181678"/>
      <w:bookmarkStart w:id="13" w:name="__Fieldmark__6_3912181678"/>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