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608352781"/>
      <w:bookmarkStart w:id="1" w:name="__Fieldmark__0_60835278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608352781"/>
      <w:bookmarkStart w:id="3" w:name="__Fieldmark__1_60835278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608352781"/>
      <w:bookmarkStart w:id="5" w:name="__Fieldmark__2_60835278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608352781"/>
      <w:bookmarkStart w:id="7" w:name="__Fieldmark__3_60835278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608352781"/>
      <w:bookmarkStart w:id="9" w:name="__Fieldmark__4_60835278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608352781"/>
      <w:bookmarkStart w:id="11" w:name="__Fieldmark__5_60835278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608352781"/>
      <w:bookmarkStart w:id="15" w:name="__Fieldmark__6_608352781"/>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