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1604805578"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325489538"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1404869970"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38856226"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655344362"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404614858"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846910696"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