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Simplify Ancillary Services Settlement Formul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2NPRR-05 Impact Analysis 06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 Lopez</cp:lastModifiedBy>
  <cp:lastPrinted>2007-01-04T15:29:00Z</cp:lastPrinted>
  <dcterms:modified xsi:type="dcterms:W3CDTF">2008-06-02T20:08:00Z</dcterms:modified>
  <cp:revision>2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