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e 18, 2008 –  9:30 a.m. – 4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95"/>
        <w:gridCol w:w="6020"/>
        <w:gridCol w:w="1820"/>
        <w:gridCol w:w="1190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May 21, 2007 WMS Meeting Minutes (Vote)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Side Working Grou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Generation – WMS Assign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able Cost Task Forc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Procedures to Create VCWG (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WG Charter (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Verifiable Cost Implementation Plan (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NPRR for PPAs as Verifiable Cost Update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r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onal Shadow Price C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CPE and Offer Cap/Floor Consistency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cess (Possible Vote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RR Credit Policy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 to change default allocat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 to modify adder for margining CRR Obligations (Vote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e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RE: CSC and CRE Analysis (Vote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743, TCR Transition to CRR (Possible Vote)</w:t>
              <w:tab/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764 Implementation Issues (Possible Vote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6,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0, 200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12:00Z</dcterms:created>
  <dc:creator>Service Account, Citrix</dc:creator>
  <dc:description/>
  <cp:keywords/>
  <dc:language>en-US</dc:language>
  <cp:lastModifiedBy>balbracht</cp:lastModifiedBy>
  <cp:lastPrinted>2008-02-11T14:50:00Z</cp:lastPrinted>
  <dcterms:modified xsi:type="dcterms:W3CDTF">2008-06-11T21:44:00Z</dcterms:modified>
  <cp:revision>28</cp:revision>
  <dc:subject/>
  <dc:title>ERCOT Commercial Operations Subcommittee (COPS) Meeting</dc:title>
</cp:coreProperties>
</file>