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mbined Cycle Power Blocks with Multiple Voltage Interconnec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el Mickey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mickey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2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n May 23, 2008, TPTF reviewed NPRR128. TPTF recommended no changes and endorsed NPRR128 as submitted. The endorsement carried by roll-call vote with 100% in favor and one abstention from the Investor Owned Utility (IOU) Market Segment. The Consumer Market Segment was not represented for the vote.  Please refer to the voting spreadsheet for details. 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8NPRR-03 TPTF Comments 060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37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08-06-06T12:37:00Z</dcterms:modified>
  <cp:revision>2</cp:revision>
  <dc:subject/>
  <dc:title>Protocols Workshop</dc:title>
</cp:coreProperties>
</file>