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CRR Settlements Revenue Equaliz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estimated that implementing the requirements of this Nodal Protocol Revision Request (NPRR) will be in the $50,000 to $100,000 rang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wo months upon approval of this NPRR by the ERCOT Board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following ERCOT systems will be modified to implement this NPRR: CSI, </w:t>
            </w:r>
            <w:r>
              <w:rPr/>
              <w:t>Lodestar, Rome and Appworx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isting business processes can accommodate this NPRR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0NPRR-04 Preliminary Impact Analysis 061208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(Preliminary)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1:36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8-06-12T21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