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14_01 Enrollment Request – </w:t>
      </w:r>
      <w:r>
        <w:rPr>
          <w:b/>
          <w:i/>
        </w:rPr>
        <w:t>New CR</w:t>
      </w:r>
      <w:r>
        <w:rPr>
          <w:b/>
        </w:rPr>
        <w:t xml:space="preserve"> to ERCO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 submits Enrollment Request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cludes Request for Historical Summarized Us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 Provides Customer Notification Name and Address for Enrollment Notification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ST~814~51438304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00000000ABC123~20080510~~~~~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Identifier, Transaction Date, SET Transaction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111111111~~4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Send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7777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 Cod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CUSTOMERLAST, CUSTOMERFIRST~TE~ 111222345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Name and Telephone Numbe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N1~ CUSTOMER NOTIFICATION NAM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Nam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MAIN AV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Mai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777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otification Mailing Address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HU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Switch with Historical Summarized Usage Request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Addition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BLT~ESP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ing Type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PC~DUAL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Calculator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SU~N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Needs Indicator, not required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>
          <w:trHeight w:val="7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7~51438304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;Arial" w:hAnsi="Arial;Arial" w:cs="Arial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19:00Z</dcterms:created>
  <dc:creator>trichter</dc:creator>
  <dc:description/>
  <cp:keywords/>
  <dc:language>en-US</dc:language>
  <cp:lastModifiedBy>trichter</cp:lastModifiedBy>
  <dcterms:modified xsi:type="dcterms:W3CDTF">2008-06-12T21:27:00Z</dcterms:modified>
  <cp:revision>7</cp:revision>
  <dc:subject/>
  <dc:title>814_16 with 814_17 Example </dc:title>
</cp:coreProperties>
</file>