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14_20 Create ESIID – </w:t>
      </w:r>
      <w:r>
        <w:rPr>
          <w:b/>
          <w:i/>
        </w:rPr>
        <w:t>TDSP</w:t>
      </w:r>
      <w:r>
        <w:rPr>
          <w:b/>
        </w:rPr>
        <w:t xml:space="preserve"> to ERCO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DSP submits Create ESI ID Request to ERCOT</w:t>
            </w:r>
          </w:p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ABCD1308157B209840767~20080501~~~~~2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Number, Transaction Date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PREMIS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3~123 MAIN AV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ANYTOWN~TX~77777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end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MP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g a New ESI ID Reques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Addi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AQ~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Loss Factor Cod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F~SPL~~RIO_RICO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ation I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F~PTC~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emise Type, Residential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REF~SR~ERCO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ower Reg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TM~196~200605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 Date for 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M1~MQ~3~~~~~~93~ALL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ning of Meter Loop, Meter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LO~RESHIWR_SOUTH_NIDR_NWS_NOTOU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d Profil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TZ~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Reading Cycl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9~001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1:08:00Z</dcterms:created>
  <dc:creator>trichter</dc:creator>
  <dc:description/>
  <cp:keywords/>
  <dc:language>en-US</dc:language>
  <cp:lastModifiedBy>trichter</cp:lastModifiedBy>
  <dcterms:modified xsi:type="dcterms:W3CDTF">2008-05-28T21:08:00Z</dcterms:modified>
  <cp:revision>2</cp:revision>
  <dc:subject/>
  <dc:title>EXAMPLE</dc:title>
</cp:coreProperties>
</file>