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814_08 Cancel Switch Request – </w:t>
      </w:r>
      <w:r>
        <w:rPr>
          <w:b/>
          <w:i/>
        </w:rPr>
        <w:t xml:space="preserve">ERCOT </w:t>
      </w:r>
      <w:r>
        <w:rPr>
          <w:b/>
        </w:rPr>
        <w:t>to Current C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COT Notifies Current CR that the Switch to a New CR was Cancel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instating the customer with the Current C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34669300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*13*ABC702081A*20080524***XYZ1200734**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cation Number, Transaction Date, Original Transaction Identification Number (BGN02 of Enrollment Request(814_01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 66666666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1~111111111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witch Reques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QUESTED CANCEL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 Cancel Request, Reason Code, Reason Tex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34669300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34:00Z</dcterms:created>
  <dc:creator>trichter</dc:creator>
  <dc:description/>
  <cp:keywords/>
  <dc:language>en-US</dc:language>
  <cp:lastModifiedBy>trichter</cp:lastModifiedBy>
  <dcterms:modified xsi:type="dcterms:W3CDTF">2008-06-12T21:12:00Z</dcterms:modified>
  <cp:revision>6</cp:revision>
  <dc:subject/>
  <dc:title>EXAMPLE</dc:title>
</cp:coreProperties>
</file>