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814_12 Customer Changes Move-In Date Request – </w:t>
      </w:r>
      <w:r>
        <w:rPr>
          <w:b/>
          <w:i/>
        </w:rPr>
        <w:t xml:space="preserve">New CR  </w:t>
      </w:r>
      <w:r>
        <w:rPr>
          <w:b/>
        </w:rPr>
        <w:t>to ERCO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customer makes a request to the New CR for a date change to the original move in request. The New CR sends the 814_12 to ERCOT requesting a change to the original move-in date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11233052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ABCD14386019~20080528~~~XYZ6005~~1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cation Number, Transaction Date, Original Transaction Identification Number (BGN02 of the Move-in request(814_16))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R~CUSTOMER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~~~ 77777123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Service Address Zip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666666666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R NAME1~111111111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, Submit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Servic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Chang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 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I ID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375~2008060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n Dat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M~RTO~20080528~08314119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red To Date and Iteration Coun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3~11233052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2:08:00Z</dcterms:created>
  <dc:creator>trichter</dc:creator>
  <dc:description/>
  <cp:keywords/>
  <dc:language>en-US</dc:language>
  <cp:lastModifiedBy>trichter</cp:lastModifiedBy>
  <dcterms:modified xsi:type="dcterms:W3CDTF">2008-06-12T21:16:00Z</dcterms:modified>
  <cp:revision>8</cp:revision>
  <dc:subject/>
  <dc:title>EXAMPLE</dc:title>
</cp:coreProperties>
</file>