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P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814_08 Cancel Switch Request – </w:t>
      </w:r>
      <w:r>
        <w:rPr>
          <w:b/>
          <w:i/>
        </w:rPr>
        <w:t xml:space="preserve">ERCOT </w:t>
      </w:r>
      <w:r>
        <w:rPr>
          <w:b/>
        </w:rPr>
        <w:t>to TDSP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104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  <w:gridCol w:w="24"/>
      </w:tblGrid>
      <w:tr>
        <w:trPr/>
        <w:tc>
          <w:tcPr>
            <w:tcW w:w="1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2670" w:leader="none"/>
                <w:tab w:val="center" w:pos="54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COT Notifies TDSP that the Switch to a New CR was Cancel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instating the customer with the Current C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~814~191181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action Type, Control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GN~13~ ABD0702081 ~20080524~~~XYZ1200734~~8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, Unique Transaction Identification Number, Transaction Date, Original Transaction Identification Number (BGN02 of Enrollment Request(814_01)), SET Transaction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8S~TDSP NAME~1~666666666~~4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SP Name and DUNS Number, Receiv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AY~ERCOT~1~183529049~~4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COT Name and DUNS Number, Submitt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~SJ~CURRENT CR NAME~1~11111111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CR Name and DUNS Number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~1~SH~EL~SH~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witch Reques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~7~02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 Cancel (Rescind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Q5~~1234567891011123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I ID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~1P~EB3~CUSTOMER REQUESTED CANCEL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ed Cancel Request, Reason Code, Reason Tex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~10~19118100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Segments, Control Numb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34:00Z</dcterms:created>
  <dc:creator>trichter</dc:creator>
  <dc:description/>
  <cp:keywords/>
  <dc:language>en-US</dc:language>
  <cp:lastModifiedBy>trichter</cp:lastModifiedBy>
  <dcterms:modified xsi:type="dcterms:W3CDTF">2008-05-29T16:34:00Z</dcterms:modified>
  <cp:revision>2</cp:revision>
  <dc:subject/>
  <dc:title>EXAMPLE</dc:title>
</cp:coreProperties>
</file>