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AMP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814_13 Customer Changes Move-In Date Reject Response – </w:t>
      </w:r>
      <w:r>
        <w:rPr>
          <w:b/>
          <w:i/>
        </w:rPr>
        <w:t xml:space="preserve">ERCOT  </w:t>
      </w:r>
      <w:r>
        <w:rPr>
          <w:b/>
        </w:rPr>
        <w:t>to New C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10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868"/>
        <w:gridCol w:w="24"/>
      </w:tblGrid>
      <w:tr>
        <w:trPr/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RCOT sends an 814_13 to the New CR to acknowledge the original move-in date change requested on the 814_12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98647700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523123WXY~20080523~~~ABCD140820~~1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e, Unique Transaction Identification Number, Transaction Date, Original Transaction Identification Number (BGN06 of the Date Change Request(814_12)), SET Transaction Numb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Submitt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NEW CR NAME~9~111111111~~4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R Name and DUNS Number, Receiv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y Service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U~00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 Indicator Reject, Chang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234567891011123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I ID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7G~A7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ect Reason, Reason Cod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RTO~20080523~1206510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red To Date, Iteration Count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0~98647700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5:45:00Z</dcterms:created>
  <dc:creator>trichter</dc:creator>
  <dc:description/>
  <cp:keywords/>
  <dc:language>en-US</dc:language>
  <cp:lastModifiedBy>trichter</cp:lastModifiedBy>
  <dcterms:modified xsi:type="dcterms:W3CDTF">2008-05-30T16:02:00Z</dcterms:modified>
  <cp:revision>5</cp:revision>
  <dc:subject/>
  <dc:title>EXAMPLE</dc:title>
</cp:coreProperties>
</file>