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814_24 Move Out Request – </w:t>
      </w:r>
      <w:r>
        <w:rPr>
          <w:b/>
          <w:i/>
        </w:rPr>
        <w:t xml:space="preserve">ERCOT </w:t>
      </w:r>
      <w:r>
        <w:rPr>
          <w:b/>
        </w:rPr>
        <w:t>to MC-TDSP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868"/>
        <w:gridCol w:w="24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COT forwards Move Out Request to MC-TDSP</w:t>
              <w:br/>
              <w:t>Used for notification of a customer’s move-out request</w:t>
              <w:br/>
              <w:t>Essentially a pass through of the customer’s move-out reque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811000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AB1847470088288~20080528~~~0236479288~~2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Number, Transaction Date, Original Transaction number of the Move Out Request, SET Transaction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COOP TDSP~9~777777777~~4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-TDSP Name and DUNS Number, Receiv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ubmitt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 ~1~11111111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1~BT~CUSTOMERLAST,CUSTOMERFIRST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stomer Billing Nam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3~PO BOX 123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stomer Billing Addres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4~ANYTOWN~TX~</w:t>
            </w:r>
            <w:r>
              <w:rPr/>
              <w:t xml:space="preserve"> </w:t>
            </w:r>
            <w:r>
              <w:rPr>
                <w:lang w:val="es-ES"/>
              </w:rPr>
              <w:t>7777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stomer Billing Addres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~IC~ CUSTOMERLAST,CUSTOMERFIRST ~TE~111222345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Contact Name and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~1~SH~EL~SH~CE~SH~MVO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VO Request for C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SI~7~00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for a Drop (Move-out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F~Q5~~1234567891011123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I I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F~1W~~78901234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embership ID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376~2008040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ove-out Dat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5~811000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5:24:00Z</dcterms:created>
  <dc:creator>trichter</dc:creator>
  <dc:description/>
  <cp:keywords/>
  <dc:language>en-US</dc:language>
  <cp:lastModifiedBy>trichter</cp:lastModifiedBy>
  <dcterms:modified xsi:type="dcterms:W3CDTF">2008-05-29T15:27:00Z</dcterms:modified>
  <cp:revision>4</cp:revision>
  <dc:subject/>
  <dc:title>EXAMPLE</dc:title>
</cp:coreProperties>
</file>