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814_13 Move-In Date Change Accept Response – </w:t>
      </w:r>
      <w:r>
        <w:rPr>
          <w:b/>
          <w:i/>
        </w:rPr>
        <w:t xml:space="preserve">TDSP  </w:t>
      </w:r>
      <w:r>
        <w:rPr>
          <w:b/>
        </w:rPr>
        <w:t>to ERCO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TDSP sends an 814_13 Accept Response back to ERCOT in order to acknowledge the requested change to the service start date resulting from the request for change to the original move-in date by the customer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0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1~CAG155829~20080530~~~EGFH479811~~1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, Unique Transaction Identification Number, Transaction Date, Original Transaction Identification Number (BGN06 of the Date Change Request(814_12))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666666666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Submit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Servic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WQ~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Indicator Accept, Chang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5~2008060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Dat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RTO~20080530~0706374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red To Date, Iteration Coun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0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5:25:00Z</dcterms:created>
  <dc:creator>trichter</dc:creator>
  <dc:description/>
  <cp:keywords/>
  <dc:language>en-US</dc:language>
  <cp:lastModifiedBy>trichter</cp:lastModifiedBy>
  <dcterms:modified xsi:type="dcterms:W3CDTF">2008-05-30T15:35:00Z</dcterms:modified>
  <cp:revision>5</cp:revision>
  <dc:subject/>
  <dc:title>EXAMPLE</dc:title>
</cp:coreProperties>
</file>