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14_24 Move Out Request – </w:t>
      </w:r>
      <w:r>
        <w:rPr>
          <w:b/>
          <w:i/>
        </w:rPr>
        <w:t>CR</w:t>
      </w:r>
      <w:r>
        <w:rPr>
          <w:b/>
        </w:rPr>
        <w:t xml:space="preserve">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841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 submits Move Out Request to ERCO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 for notification of a customer’s move-out requ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2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ABC10085259YUH~20080331~~~~~2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SET Transaction Number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 66666666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and DUNS Number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~1~111111111~~4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 Name and DUNS Number, Submitter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1~8R~CUSTOMER NAME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ustomer Name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4~~~77777333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 Service Address Zip Code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1~AY~ERCOT~1~183529049~~40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N~1~SH~EL~SH~CE~SH~MV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VO Request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SI~7~00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for a Drop (Move-out)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Q5~~</w:t>
            </w:r>
            <w:r>
              <w:rPr/>
              <w:t xml:space="preserve"> </w:t>
            </w:r>
            <w:r>
              <w:rPr>
                <w:lang w:val="es-ES"/>
              </w:rPr>
              <w:t>1234567891011123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ESI ID 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TM~376~2008040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ove-out Date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~12~002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29:00Z</dcterms:created>
  <dc:creator>trichter</dc:creator>
  <dc:description/>
  <cp:keywords/>
  <dc:language>en-US</dc:language>
  <cp:lastModifiedBy>trichter</cp:lastModifiedBy>
  <dcterms:modified xsi:type="dcterms:W3CDTF">2008-05-28T21:39:00Z</dcterms:modified>
  <cp:revision>7</cp:revision>
  <dc:subject/>
  <dc:title>EXAMPLE</dc:title>
</cp:coreProperties>
</file>