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/>
      </w:pPr>
      <w:r>
        <w:rPr>
          <w:sz w:val="32"/>
          <w:szCs w:val="32"/>
        </w:rPr>
        <w:t>May 2008 ROS &amp; OW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Frequency Control </w:t>
      </w:r>
    </w:p>
    <w:tbl>
      <w:tblPr>
        <w:tblW w:w="98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163"/>
        <w:gridCol w:w="1177"/>
        <w:gridCol w:w="5649"/>
      </w:tblGrid>
      <w:tr>
        <w:trPr>
          <w:trHeight w:val="27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(Hz)</w:t>
            </w:r>
          </w:p>
        </w:tc>
        <w:tc>
          <w:tcPr>
            <w:tcW w:w="11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 (s)</w:t>
            </w:r>
          </w:p>
        </w:tc>
        <w:tc>
          <w:tcPr>
            <w:tcW w:w="5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/3/2008 0:0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:15</w:t>
            </w:r>
          </w:p>
        </w:tc>
        <w:tc>
          <w:tcPr>
            <w:tcW w:w="5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CE change +550 MW. Steel Mill load drop 100 MW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/5/2008 0:0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:07</w:t>
            </w:r>
          </w:p>
        </w:tc>
        <w:tc>
          <w:tcPr>
            <w:tcW w:w="5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CE change +450 MW. Steel Mill load drop 100 MW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/6/2008 0:0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9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48</w:t>
            </w:r>
          </w:p>
        </w:tc>
        <w:tc>
          <w:tcPr>
            <w:tcW w:w="5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SCE change -600 MW 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/7/2008 5:5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1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:04</w:t>
            </w:r>
          </w:p>
        </w:tc>
        <w:tc>
          <w:tcPr>
            <w:tcW w:w="5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ut of DRS. SCE change +1000 MW</w:t>
            </w:r>
          </w:p>
        </w:tc>
      </w:tr>
      <w:tr>
        <w:trPr>
          <w:trHeight w:val="28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/9/2008 0:0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:24</w:t>
            </w:r>
          </w:p>
        </w:tc>
        <w:tc>
          <w:tcPr>
            <w:tcW w:w="5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E change +500 MW and Steel Mill load drop 100 MW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/10/2008 12: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:25</w:t>
            </w:r>
          </w:p>
        </w:tc>
        <w:tc>
          <w:tcPr>
            <w:tcW w:w="5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ut of DRS. SCE change +600 MW in 10 min </w:t>
            </w:r>
          </w:p>
        </w:tc>
      </w:tr>
      <w:tr>
        <w:trPr>
          <w:trHeight w:val="602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/12/2008 21:4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40</w:t>
            </w:r>
          </w:p>
        </w:tc>
        <w:tc>
          <w:tcPr>
            <w:tcW w:w="5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CE change +500 MW in 8 min. Steel Mill load drop 100 MW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/14/2008 15:5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8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:58</w:t>
            </w:r>
          </w:p>
        </w:tc>
        <w:tc>
          <w:tcPr>
            <w:tcW w:w="5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rip with 338 MW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online. SCE change -800 MW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/15/2008 2:1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9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:06</w:t>
            </w:r>
          </w:p>
        </w:tc>
        <w:tc>
          <w:tcPr>
            <w:tcW w:w="5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vercorrection due to recovering down reg and large change in SCE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/15/2008 22:0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:39</w:t>
            </w:r>
          </w:p>
        </w:tc>
        <w:tc>
          <w:tcPr>
            <w:tcW w:w="5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Out of DRS. SCE change +400 MW and Steel Mill load drop </w:t>
            </w:r>
          </w:p>
        </w:tc>
      </w:tr>
      <w:tr>
        <w:trPr>
          <w:trHeight w:val="218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/25/2008 15:5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6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:22</w:t>
            </w:r>
          </w:p>
        </w:tc>
        <w:tc>
          <w:tcPr>
            <w:tcW w:w="5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rip with 700 MW online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/26/2008 2:3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:50</w:t>
            </w:r>
          </w:p>
        </w:tc>
        <w:tc>
          <w:tcPr>
            <w:tcW w:w="5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rip with 550 MW online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/26/2008 6:5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:22</w:t>
            </w:r>
          </w:p>
        </w:tc>
        <w:tc>
          <w:tcPr>
            <w:tcW w:w="5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ut of DRS. Aggregate SCE +500 MW.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/27/2008 19:2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7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:08</w:t>
            </w:r>
          </w:p>
        </w:tc>
        <w:tc>
          <w:tcPr>
            <w:tcW w:w="5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rip with 650 MW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online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/29/2008 5:5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:52</w:t>
            </w:r>
          </w:p>
        </w:tc>
        <w:tc>
          <w:tcPr>
            <w:tcW w:w="5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 of DRS. SCE change +400 MW. Steel Mill load drop 100 MW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/30/2008 21:5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:34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 change -700 MW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/3/2008 0:0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0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:15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CE change +550 MW. Steel Mill load drop 100 MW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/5/2008 0:0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0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:07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E change +450 MW. Steel Mill load drop 100 MW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/6/2008 0:0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9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48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CE change -600 MW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831205" cy="3696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Deployed Responsive </w:t>
      </w:r>
      <w:r>
        <w:rPr>
          <w:b/>
          <w:color w:val="0000FF"/>
          <w:sz w:val="26"/>
          <w:szCs w:val="26"/>
        </w:rPr>
        <w:t xml:space="preserve">(Reported Above) 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937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620"/>
        <w:gridCol w:w="1150"/>
        <w:gridCol w:w="1010"/>
        <w:gridCol w:w="3960"/>
      </w:tblGrid>
      <w:tr>
        <w:trPr>
          <w:trHeight w:val="31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of deployed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1 9:22: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1 9:32:1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: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.6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SCE 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3 0:54: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3 1:21:5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6:5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.5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E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5 3:38: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5 3:46:5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:5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.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 of URS &amp; Steel Mill load pickup 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/6 0:02: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/6 0:30:2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28: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89.5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288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9 0:34: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9 1:01:0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6:5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.1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E &amp; System load pickup 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9 14:55: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9 15:13:2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:3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.6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trip 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9 22:05: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9 22:13:2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:4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.6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E 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12 22:03: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12 22:26:5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3:5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.5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d Interval at 2140 - 2200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14 3:45: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14 4:01:4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6:3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.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 of URS &amp; SCE </w:t>
            </w:r>
          </w:p>
        </w:tc>
      </w:tr>
      <w:tr>
        <w:trPr>
          <w:trHeight w:val="288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/14 15:54: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/14 16:04:0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9:5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42.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249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14 22:46: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14 23:20:2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3:3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.9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ut of URS due to bad offset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15 0:02: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15 0:16:4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: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3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E 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/15 2:19: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/15 2:42:1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22:4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80.1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15 21:05: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15 21:27:0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: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.5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ut of URS &amp; SCE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15 22:28: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15 22:36: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: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.1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E</w:t>
            </w:r>
            <w:r>
              <w:rPr>
                <w:color w:val="FF0000"/>
              </w:rPr>
              <w:t xml:space="preserve"> </w:t>
            </w:r>
            <w:r>
              <w:rPr/>
              <w:t>&amp; Steel Mill load pick up</w:t>
            </w:r>
            <w:r>
              <w:rPr>
                <w:color w:val="FF0000"/>
              </w:rPr>
              <w:t xml:space="preserve"> </w:t>
            </w:r>
            <w:r>
              <w:rPr/>
              <w:t>&amp; Down balance instruction to recover down reg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0 14:24: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0 14:36:4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:4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.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E &amp; Steel Mill load pickup 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3 8:24: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3 8:38:3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:1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.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el Mill load pickup &amp; Unit trip 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/25 15:56: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/25 16:32:2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36: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5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/26 2:37: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/26 3:18:4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41:4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09.3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288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/27 19:28: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/27 19:44:5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6: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36.4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288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8 7:59: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8 8:31:5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: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.1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 of URS &amp; SCE </w:t>
            </w:r>
          </w:p>
        </w:tc>
      </w:tr>
      <w:tr>
        <w:trPr>
          <w:trHeight w:val="288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/30 21:58: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/30 22:29:5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31: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01.0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288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31 7:58: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31 8:28: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9:4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.6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 of URS &amp; SCE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Day Ahead OOMC and RMR Capacity Purchases </w:t>
      </w:r>
    </w:p>
    <w:tbl>
      <w:tblPr>
        <w:tblW w:w="72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88"/>
        <w:gridCol w:w="1062"/>
        <w:gridCol w:w="1080"/>
        <w:gridCol w:w="1080"/>
        <w:gridCol w:w="1080"/>
      </w:tblGrid>
      <w:tr>
        <w:trPr>
          <w:trHeight w:val="34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tails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MR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OM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sti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yan Area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pus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FW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RIO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usto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redo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east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Antonio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th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RIO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er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124"/>
        <w:gridCol w:w="1080"/>
        <w:gridCol w:w="1080"/>
      </w:tblGrid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istorical Total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y-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pr-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y-08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ti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yan Are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pu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FW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 R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usto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ed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eas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 Anton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t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R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ster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2</w:t>
            </w:r>
          </w:p>
        </w:tc>
      </w:tr>
    </w:tbl>
    <w:p>
      <w:pPr>
        <w:pStyle w:val="Normal"/>
        <w:rPr>
          <w:sz w:val="26"/>
          <w:szCs w:val="26"/>
        </w:rPr>
      </w:pPr>
      <w:hyperlink r:id="rId3">
        <w:r>
          <w:rPr>
            <w:rStyle w:val="InternetLink"/>
            <w:bCs/>
            <w:sz w:val="26"/>
            <w:szCs w:val="26"/>
          </w:rPr>
          <w:t>http://www.ercot.com/mktinfo/services/rprsdr/index.html</w:t>
        </w:r>
      </w:hyperlink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944235" cy="4065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OME and Congestion Management Activity 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008000"/>
        </w:rPr>
        <w:t xml:space="preserve"> </w:t>
      </w:r>
      <w:r>
        <w:rPr>
          <w:b/>
          <w:color w:val="008000"/>
        </w:rPr>
        <w:t xml:space="preserve">Congestion affected by outages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Remedial action plan has been developed for the element</w:t>
      </w:r>
    </w:p>
    <w:tbl>
      <w:tblPr>
        <w:tblW w:w="937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3780"/>
        <w:gridCol w:w="1080"/>
      </w:tblGrid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gency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ed Eleme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ys 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anche Peak SES- Decordova SES &amp; Wolf Hollow - Rocky Creek 345KV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cord 345/138KV Autotransformer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enard - Gillespie 138KV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enard autotransformer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Decker - McNeil &amp; Dessau - Daffin 138KV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Decker - Sprinkle 138K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Trinidad - Stryker Creek &amp; Trinidad- Mount Enterprise 345KV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thens-Elkton 138K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Austrop 345/138KV Auto #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ustrop 345/138KV Auto #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East - College Station Switch 138KV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ibbons Creek – Greens Prairie 138K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North Edinburg - Rio Hondo 345KV 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tewart Road - Weslaco Unit 138KV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East - College Station Switch 138KV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reens Prairie - South Bryan Switch 138K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Trinidad - Stryker Creek and Mt. Enterprise 345KV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tryker Creek - Cherokee POI 138K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t. Enterprise - Trinidad and Martin Lake - Stryker 345KV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ogdoches SE 345/138KV Aut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STP - Hillje and STP - Whitepoint 345KV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Blessing - Lolita 138KV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Trinidad - Stryker Creek &amp; Trinidad- Mount Enterprise 345KV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Athens Tap - Athens North Switch 138KV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Fort Mason autotransformer-1 138/69KV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enard autotransformer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Sam Rayburn - Loop 463 138KV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Rayburn 138/69KV Aut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arion - Hill Country &amp; Skyline 345KV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arion - Elm Creek 345K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Midland East – Odessa EHV 345 kV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oss Switch – Odessa Southwest 138 k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dland East – Odessa EHV 345 kV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dessa Switch – Moss Switch 138 k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dland East – Odessa EHV 345 kV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dessa EHV – Big Three Odessa Tap 138 k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olly – Barney Davis 138 kV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estside – Cabaniss 138 K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artin Lake SES- Stryker Creek SES - MT Enterprise SW. 345KV 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Tyler Northeast - Delek POI 138KV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Pawnee - Sam Rayburn Switchyard 138KV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Sam Rayburn Switchyard 138/69KV Autotransformer #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ibbons Creek - Twin Oaks 345KV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Robertson - Watson Chapel 138K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Marion - Skyline - Elm Creek 345KV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arion - Hill Country 345K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Temple Pecan Creek - Tradinghouse SES and Temple Switch - Lake Creek SES 345KV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Robinson - Watson Chape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Temple Pecan Creek - Tradinghouse SES and Temple Switch - Lake Creek SES 345KV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Evant - Adamsville 138KV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North Edinburg - Rio Hondo 345KV 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Weslaco - MVEC Weslaco 138K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Quail Switch - Odessa EHV Switch 345KV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Big Spring Switch - Big Spring West 138KV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Farmersville - Monticello SES 345KV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onticello SES - Paris Switch 345K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tgo N Oak Park - Hiway 9 138kV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eces Bay - Morris Street 138k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Oasis - PH Robinson 345KV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Garrott - Midtown 138KV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Jewett - TH Wharton and Tomball 345KV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Killeen Fort Hood West - Killeen Clark Road 138K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ustrop 345/138KV Auto #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Austrop 345/138KV Auto #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ke - Pharr MVEC 138KV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uth McAllen - Hall Acres 138KV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sher Road - Oklaunion and Bowman 345KV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ham - Long Creek 345K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inidad - Stryker Creek &amp; Trinidad- Mount Enterprise 345KV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fkin Switch - Lufkin Chipper Mill 138K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Dilley Switch - North Laredo 138KV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Asherton - North Laredo 138KV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Calaveras - Skyline &amp; Walzem 138KV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Calaveras - Ball Park 138K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Jack County - Reno 138KV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Rhome - Decatur Tap 138 KV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Kendall Auto 345/138KV auto 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Killeen Fort Hood West - Killeen Clark Road 138KV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ing - Kuykendahl and Jewett - Tomball 345KV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rett - Midtown 138K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Lytton - Zorn and Austrop - Zorn 345KV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Zorn - Luling 138K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Fredericksburg - Gillespie LCRA 138KV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illespie LCRA - Live Oak LCRA 69K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Normal"/>
        <w:rPr/>
      </w:pPr>
      <w:r>
        <w:rPr/>
        <w:t>Zonal OC1</w:t>
      </w:r>
    </w:p>
    <w:tbl>
      <w:tblPr>
        <w:tblW w:w="290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2"/>
      </w:tblGrid>
      <w:tr>
        <w:trPr>
          <w:trHeight w:val="31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SC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th-Houston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th-North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th-South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st-North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th –West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New RAP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w Procedures/Forms/Operations Bulletins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5000" w:type="pct"/>
        <w:jc w:val="left"/>
        <w:tblInd w:w="-172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902"/>
        <w:gridCol w:w="5406"/>
        <w:gridCol w:w="2052"/>
      </w:tblGrid>
      <w:tr>
        <w:trPr>
          <w:trHeight w:val="288" w:hRule="atLeast"/>
        </w:trPr>
        <w:tc>
          <w:tcPr>
            <w:tcW w:w="190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e</w:t>
            </w:r>
          </w:p>
        </w:tc>
        <w:tc>
          <w:tcPr>
            <w:tcW w:w="540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ubject</w:t>
            </w:r>
          </w:p>
        </w:tc>
        <w:tc>
          <w:tcPr>
            <w:tcW w:w="205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lletin No.</w:t>
            </w:r>
          </w:p>
        </w:tc>
      </w:tr>
      <w:tr>
        <w:trPr>
          <w:trHeight w:val="123" w:hRule="atLeast"/>
        </w:trPr>
        <w:tc>
          <w:tcPr>
            <w:tcW w:w="190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/23/2008</w:t>
            </w:r>
          </w:p>
        </w:tc>
        <w:tc>
          <w:tcPr>
            <w:tcW w:w="540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&amp; Security Desk, V3Rev91</w:t>
            </w:r>
          </w:p>
        </w:tc>
        <w:tc>
          <w:tcPr>
            <w:tcW w:w="205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73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190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/23/2008</w:t>
            </w:r>
          </w:p>
        </w:tc>
        <w:tc>
          <w:tcPr>
            <w:tcW w:w="540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uency Control Desk, V3Rev65</w:t>
            </w:r>
          </w:p>
        </w:tc>
        <w:tc>
          <w:tcPr>
            <w:tcW w:w="205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72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90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/23/2008</w:t>
            </w:r>
          </w:p>
        </w:tc>
        <w:tc>
          <w:tcPr>
            <w:tcW w:w="540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ft Supervisor Desk, V3Rev47</w:t>
            </w:r>
          </w:p>
        </w:tc>
        <w:tc>
          <w:tcPr>
            <w:tcW w:w="205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71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90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/01/2008</w:t>
            </w:r>
          </w:p>
        </w:tc>
        <w:tc>
          <w:tcPr>
            <w:tcW w:w="540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&amp; Security Desk VDI-JOU</w:t>
            </w:r>
          </w:p>
        </w:tc>
        <w:tc>
          <w:tcPr>
            <w:tcW w:w="205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70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90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/01/2008</w:t>
            </w:r>
          </w:p>
        </w:tc>
        <w:tc>
          <w:tcPr>
            <w:tcW w:w="540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uency Control Desk VDI-JOU</w:t>
            </w:r>
          </w:p>
        </w:tc>
        <w:tc>
          <w:tcPr>
            <w:tcW w:w="205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69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Heading2"/>
        <w:ind w:left="0" w:hanging="0"/>
        <w:rPr/>
      </w:pPr>
      <w:r>
        <w:rPr/>
        <w:t xml:space="preserve">Blackout/Load Shed Incidences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ECP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Major System Voltage Proble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/>
        <w:t>5/1     08:10</w:t>
        <w:tab/>
      </w:r>
      <w:r>
        <w:rPr>
          <w:bCs/>
        </w:rPr>
        <w:t>ONCOR was switching the Morgan Creek – Tonkawa Switch 345KV line in preparation for a planned bus outage at Morgan Creek. When the line was opened the 345KV voltage at Tonkawa Switch went to 367.3KV.</w:t>
      </w: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jor Computer Problems, Enhancements &amp; Fixes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color w:val="FF0000"/>
        </w:rPr>
      </w:pPr>
      <w:r>
        <w:rPr/>
        <w:t xml:space="preserve">5/12  </w:t>
        <w:tab/>
        <w:t xml:space="preserve">Held IE 21:45 real-time balancing deployment due to real-time balancing failure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mmunication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0" w:hanging="0"/>
        <w:rPr/>
      </w:pPr>
      <w:r>
        <w:rPr/>
        <w:t>ERCOT peak (Unofficial)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05/23 </w:t>
        <w:tab/>
        <w:t xml:space="preserve">   17:00 56,540</w:t>
      </w:r>
      <w:r>
        <w:rPr>
          <w:bCs/>
        </w:rPr>
        <w:t xml:space="preserve"> </w:t>
      </w:r>
      <w:r>
        <w:rPr/>
        <w:t xml:space="preserve">MW  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Yearly MTLF Error Comparison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6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38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E for MTLF at 16:00 Day-Ahead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0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7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0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8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9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5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5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2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1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9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4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ly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2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2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gus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8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0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ptember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.2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0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tober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vember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cember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9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.5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7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5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13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N, Advisory, Alerts &amp; Emergency Notices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>Capacity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63"/>
        <w:gridCol w:w="823"/>
        <w:gridCol w:w="7064"/>
      </w:tblGrid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d</w:t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/5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: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:00</w:t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N issued for capacity insufficiency for HE 08:00 - 11:00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/5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: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:14</w:t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rt issued for capacity insufficiency for HE 08:00 - 11:00.</w:t>
            </w:r>
          </w:p>
        </w:tc>
      </w:tr>
      <w:tr>
        <w:trPr>
          <w:trHeight w:val="63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/8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3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00</w:t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SRS deployed in South and Houston Zone due to depletion of UBES in those zones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/9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: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20</w:t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N issued for capacity insufficiency projected for HE 1800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/9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00</w:t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SRS deployed in Houston and West zones due to depletion of UBES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/9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1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00</w:t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SRS deployed in South zone due to depletion of UBES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/9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25</w:t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/13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:1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:45</w:t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N issued for a capacity shortage for hours 16:00 - 18:00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/13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:4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44</w:t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rt issued for capacity shortage for hours 14:00 - 22:00.</w:t>
            </w:r>
          </w:p>
        </w:tc>
      </w:tr>
      <w:tr>
        <w:trPr>
          <w:trHeight w:val="63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/13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45</w:t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COT opened an Adjustment Period Replacement Reserve Market for hours 14:00 - 22:00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/14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2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10</w:t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/15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3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10</w:t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/18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:3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:00</w:t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N issued for insufficient capacity for HE 1800 - 2200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/19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1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00</w:t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63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/19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00</w:t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SRS deployed in Houston Zone for depletion of UBES due to North - Houston congestion.</w:t>
            </w:r>
          </w:p>
        </w:tc>
      </w:tr>
      <w:tr>
        <w:trPr>
          <w:trHeight w:val="63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/19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00</w:t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SRS deployed in South Zone for depletion of UBES due to North - South congestion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/20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: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:24</w:t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CN issued for capacity insufficiency projected for HE 1700 &amp; 1800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/20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3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15</w:t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ployed NSRS in the Houston Zone due to the depletion of UBES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/20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3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15</w:t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ployed NSRS in the South Zone due to the depletion of UBES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/22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4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00</w:t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/23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3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00</w:t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rt issued for capacity insufficiency for HE1300 - 1900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/23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:2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10</w:t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N issued for projected capacity shortage HE 1600 - 1800 and 2300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/23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3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00</w:t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N issued for insufficient up balancing bids for HE 1600 - 2000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/23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1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00</w:t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SRS deployed in the South and Houston Zone due to the depletion of UBES. 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/23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5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30</w:t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/23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:00</w:t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rt issued for capacity insufficiency for HE 2000 - 2400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/24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3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30</w:t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/26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1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00</w:t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N issued due to capacity insufficiency for HE 17 and 18:00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/26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5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26</w:t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/30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:5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:00</w:t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SRS deployed in the Houston Zone due to the depletion of UBES. 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/30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:5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:00</w:t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SRS deployed in the South Zone due to the depletion of UBES. 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/31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:5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:30</w:t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SRS deployed in the Houston Zone due to the depletion of UBES. 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/31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:5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19:00</w:t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SRS deployed in the South Zone due to the depletion of UBE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ransmission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rPr>
          <w:color w:val="FF0000"/>
        </w:rPr>
      </w:pPr>
      <w:r>
        <w:rPr/>
        <w:t>5/14</w:t>
        <w:tab/>
        <w:t xml:space="preserve">16:05 – 17:25 </w:t>
      </w:r>
      <w:r>
        <w:rPr>
          <w:color w:val="000000"/>
        </w:rPr>
        <w:t>Transmission Emergency Notice issued due to a forced outage Magic Valley area in the Rio Grande Valley.</w:t>
      </w:r>
    </w:p>
    <w:p>
      <w:pPr>
        <w:pStyle w:val="Normal"/>
        <w:ind w:left="720" w:hanging="72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720"/>
        <w:rPr/>
      </w:pPr>
      <w:r>
        <w:rPr/>
        <w:t>5/20</w:t>
        <w:tab/>
        <w:t>14:33 – 20:00 Emergency Notice issued for Laredo Area due to forced outage.  ERCOT received 50 MW of emergency energy from CFE.</w:t>
      </w:r>
    </w:p>
    <w:p>
      <w:pPr>
        <w:pStyle w:val="Normal"/>
        <w:ind w:left="720" w:hanging="72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ther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rPr>
          <w:color w:val="FF0000"/>
        </w:rPr>
      </w:pPr>
      <w:r>
        <w:rPr/>
        <w:t xml:space="preserve">5/1 </w:t>
        <w:tab/>
        <w:t>Held IE 05:00 real-time balancing deployments due to incorrect input in offset calculation.</w:t>
      </w:r>
      <w:r>
        <w:rPr>
          <w:color w:val="FF0000"/>
        </w:rPr>
        <w:t xml:space="preserve"> </w:t>
      </w:r>
    </w:p>
    <w:p>
      <w:pPr>
        <w:pStyle w:val="Normal"/>
        <w:ind w:left="720" w:hanging="72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720"/>
        <w:rPr/>
      </w:pPr>
      <w:r>
        <w:rPr/>
        <w:t xml:space="preserve">5/6  </w:t>
        <w:tab/>
        <w:t xml:space="preserve">Held IE 11:30 &amp; 17:30 real-time balancing deployment due to a CSC constraint input error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720"/>
        <w:rPr/>
      </w:pPr>
      <w:r>
        <w:rPr/>
        <w:t xml:space="preserve">5/12  </w:t>
        <w:tab/>
        <w:t>Held IE 13:30 real-time balancing deployment due to a CSC constraint input error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>5/14     14:27</w:t>
        <w:tab/>
        <w:t xml:space="preserve">Pharr Magic Valley 138 kV bus tripped.  Approximately 48 MW of load was lost between Pharr MVEC, MV-Merett, and MV Palmhurst substations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/>
        <w:t>5/15     08:15</w:t>
        <w:tab/>
      </w:r>
      <w:r>
        <w:rPr>
          <w:bCs/>
        </w:rPr>
        <w:t xml:space="preserve">Pharr Magic Valley 138 kV bus tripped. Approximately 24 MW of load was lost between Pharr MVEC, MVEC Merett, and MVEC Palmhurst substations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/>
        <w:t>5/16     16:21</w:t>
        <w:tab/>
      </w:r>
      <w:r>
        <w:rPr>
          <w:bCs/>
        </w:rPr>
        <w:t>Loss of 138 kV bus in West Texas disconnecting 90 MW of generation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/>
        <w:t>5/27     21:53</w:t>
        <w:tab/>
        <w:t>L</w:t>
      </w:r>
      <w:r>
        <w:rPr>
          <w:bCs/>
        </w:rPr>
        <w:t>oss of 345 kV line in West Texas tripping 301 MW of generation.</w:t>
      </w:r>
    </w:p>
    <w:p>
      <w:pPr>
        <w:pStyle w:val="Normal"/>
        <w:tabs>
          <w:tab w:val="clear" w:pos="720"/>
          <w:tab w:val="left" w:pos="1440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Texas RE Event Analysis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>5/09     20:26</w:t>
        <w:tab/>
      </w:r>
      <w:r>
        <w:rPr>
          <w:bCs/>
        </w:rPr>
        <w:t xml:space="preserve">Simultaneous loss of one 345 kV bus, and </w:t>
      </w:r>
      <w:r>
        <w:rPr>
          <w:rFonts w:cs="Arial"/>
        </w:rPr>
        <w:t xml:space="preserve">four 345 kV lines to Elm Mott, Lake Creek, Venus, and Temple Pecan Creek </w:t>
      </w:r>
      <w:r>
        <w:rPr>
          <w:bCs/>
        </w:rPr>
        <w:t xml:space="preserve">at Tradinghouse SES.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/>
        <w:t>5/19     02:51</w:t>
        <w:tab/>
      </w:r>
      <w:r>
        <w:rPr>
          <w:bCs/>
        </w:rPr>
        <w:t xml:space="preserve">Stanton Wind Energy Center SPS Activation: ERCOT determined the SPS operated as intended.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rFonts w:eastAsia="SimSun;Arial Unicode MS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rcot.com/mktinfo/services/rprsdr/index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rcot.com/content/services/comm/mkt_notices/pobs/2008/Power_Operations_Bulletin_373.doc" TargetMode="External"/><Relationship Id="rId6" Type="http://schemas.openxmlformats.org/officeDocument/2006/relationships/hyperlink" Target="http://www.ercot.com/content/services/comm/mkt_notices/pobs/2008/Power_Operations_Bulletin_372.doc" TargetMode="External"/><Relationship Id="rId7" Type="http://schemas.openxmlformats.org/officeDocument/2006/relationships/hyperlink" Target="http://www.ercot.com/content/services/comm/mkt_notices/pobs/2008/Power_Operations_Bulletin_371.doc" TargetMode="External"/><Relationship Id="rId8" Type="http://schemas.openxmlformats.org/officeDocument/2006/relationships/hyperlink" Target="http://www.ercot.com/content/services/comm/mkt_notices/pobs/2008/Power_Operations_Bulletin_370.doc" TargetMode="External"/><Relationship Id="rId9" Type="http://schemas.openxmlformats.org/officeDocument/2006/relationships/hyperlink" Target="http://www.ercot.com/content/services/comm/mkt_notices/pobs/2008/Power_Operations_Bulletin_369.do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20:51:00Z</dcterms:created>
  <dc:creator>nkota</dc:creator>
  <dc:description/>
  <cp:keywords/>
  <dc:language>en-US</dc:language>
  <cp:lastModifiedBy>thuynh</cp:lastModifiedBy>
  <cp:lastPrinted>2008-05-08T10:13:00Z</cp:lastPrinted>
  <dcterms:modified xsi:type="dcterms:W3CDTF">2008-06-10T21:42:00Z</dcterms:modified>
  <cp:revision>16</cp:revision>
  <dc:subject/>
  <dc:title>ERCOT Operations Report</dc:title>
</cp:coreProperties>
</file>