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mergency Interruptible Load Service Formula Correc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21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or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 additional business processes required. Existing business processes can accommodate </w:t>
            </w:r>
            <w:r>
              <w:rPr/>
              <w:t>this revision request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This PRR is a correction to PRR 746 and is necessary to preserve clarity in the protocols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57PRR-02 Impact Analysis 0321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0:33:00Z</dcterms:created>
  <dc:creator>ERCOT/if</dc:creator>
  <dc:description/>
  <cp:keywords/>
  <dc:language>en-US</dc:language>
  <cp:lastModifiedBy>Nieves</cp:lastModifiedBy>
  <cp:lastPrinted>2007-01-12T08:31:00Z</cp:lastPrinted>
  <dcterms:modified xsi:type="dcterms:W3CDTF">2008-03-21T20:13:00Z</dcterms:modified>
  <cp:revision>20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