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Grey-Boxing of Settlement and Billing Related Information Calcul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9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i/>
                <w:color w:val="FF0000"/>
                <w:sz w:val="18"/>
                <w:szCs w:val="18"/>
              </w:rPr>
              <w:t>(The submitter must represent the same party as the sponsor of the original PRR)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rray Nixon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nix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248-6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04)905-594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is requesting withdrawal of NPRR115 because the two Settlement and Billing related information-only calculations previously targeted for deferral in NPRR115 were delivered in Market Management System (MMS) release 4 and successfully tested by a Commercial Systems (COMS) project team representative in pre-Functional Acceptance Test (FAT)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5NPRR-03 Request for Withdrawal 0429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ix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8:05:00Z</dcterms:created>
  <dc:creator>ERCOT/if</dc:creator>
  <dc:description/>
  <cp:keywords/>
  <dc:language>en-US</dc:language>
  <cp:lastModifiedBy>ERCOT</cp:lastModifiedBy>
  <cp:lastPrinted>2008-04-29T12:04:00Z</cp:lastPrinted>
  <dcterms:modified xsi:type="dcterms:W3CDTF">2008-04-29T18:08:00Z</dcterms:modified>
  <cp:revision>4</cp:revision>
  <dc:subject/>
  <dc:title>Protocols Workshop</dc:title>
</cp:coreProperties>
</file>