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both"/>
        <w:rPr/>
      </w:pPr>
      <w:r>
        <w:rPr>
          <w:b/>
          <w:sz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rPr>
          <w:b/>
          <w:b/>
          <w:sz w:val="22"/>
        </w:rPr>
      </w:pPr>
      <w:r>
        <w:rPr>
          <w:b/>
          <w:sz w:val="22"/>
        </w:rPr>
        <w:t>June 5, 2008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613"/>
        <w:gridCol w:w="1177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May 8, 2008 TAC Meeting Minutes (Vote)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redit Work Group Upd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Yager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Report</w:t>
            </w:r>
          </w:p>
          <w:p>
            <w:pPr>
              <w:pStyle w:val="Normal"/>
              <w:ind w:left="-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Identity Management Requirements Update (Possible Vot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enel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tocol Revision Request (PRR) (Vote)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PRR757, Emergency Interruptible Load Service Formula Correc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9, Changes to Notification to Customer of Service Establishm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0, Emergency Interruptible Load Service (EILS) Availability Facto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2, West Zone SCE Performance Condition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3, Use of WGRPP as Planned Operating Level in Day-Ahead Resource Plan for WGRs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64, Zonal Congestion and CSCs/CREs – U</w:t>
            </w:r>
            <w:r>
              <w:rPr>
                <w:smallCaps/>
                <w:sz w:val="22"/>
                <w:szCs w:val="22"/>
              </w:rPr>
              <w:t>rgent (</w:t>
            </w:r>
            <w:r>
              <w:rPr>
                <w:sz w:val="22"/>
                <w:szCs w:val="22"/>
              </w:rPr>
              <w:t>Possible Vote)</w:t>
            </w:r>
          </w:p>
          <w:p>
            <w:pPr>
              <w:pStyle w:val="Normal"/>
              <w:ind w:left="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Nodal Protocol Revision Request (NPRR) (Vote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, Section 23, Synchronization of Zonal Protocol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, Section 24, Synchronization of Zonal Protocol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, Section 18, Synchronization of Zonal Protocol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, Section 20, Synchronization of Zonal Protocols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NPRR Withdrawal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NPRR115, Grey-Boxing of Settlement and Billing Related Information Calculat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, System Parameters Posting Frequen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d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1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Profiling Guide Annual Validation Update (Vote)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ind w:left="3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Transition Outage Management Plan (Vot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Market Go-Live Procedure (Vot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ind w:left="7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RR Transition Planning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>
                <w:b w:val="false"/>
                <w:sz w:val="22"/>
                <w:szCs w:val="22"/>
              </w:rPr>
              <w:t>Wind Workshop Follow-Up Items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RR Credit Policy Update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odal Verifiable Cost Manual Update 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-Up Items</w:t>
            </w:r>
          </w:p>
          <w:p>
            <w:pPr>
              <w:pStyle w:val="Normal"/>
              <w:ind w:left="3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Operations Project Priority List Fund Reallocation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OR Task Force Repor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and Planning Repor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nnounced Generation Capacity Testing Status Report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>
          <w:trHeight w:val="42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6, 2008 (July Meet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7, 2008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bookmarkStart w:id="0" w:name="_Hlk193793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question from 10/16/07 Board discussion on NPRR045, Wind Power Forecasting - Does ERCOT have to deal with the impact of wind Resources on other Resources in the ERCOT Region (</w:t>
            </w:r>
            <w:r>
              <w:rPr>
                <w:i/>
                <w:iCs/>
                <w:sz w:val="22"/>
                <w:szCs w:val="22"/>
              </w:rPr>
              <w:t xml:space="preserve">i.e. </w:t>
            </w:r>
            <w:r>
              <w:rPr>
                <w:sz w:val="22"/>
                <w:szCs w:val="22"/>
              </w:rPr>
              <w:t>whether the energy can be actually delivered into the ERCOT Region)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from PUCT Staff (October TA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updates from R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ERCOT analysis on infrastructure/future blueprint (Fall 200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a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Credit Risk Appetite Statement (June TAC - possible vot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st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timeline for quickest issue response under current procedur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imeline and determine if quicker timeline or process is need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follow up items (see 04/04/08 TAC key documen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sess 30 day timeline for system maintenance in Protocol Section 21.12.5, Reinstatement of Zonal Protocol Provis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eview PRR743, TCR Transition to CRR, to address allocation mechanism if go-live is different than December 1; Report back to July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inconsistencies between graphs and language in NPRR112, Emergency Base Point Price Devi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6/05/08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Times New Roman;Times New Roman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12:00Z</dcterms:created>
  <dc:creator>Larry D. Grimm</dc:creator>
  <dc:description/>
  <cp:keywords/>
  <dc:language>en-US</dc:language>
  <cp:lastModifiedBy>khobbs</cp:lastModifiedBy>
  <cp:lastPrinted>2008-05-29T14:02:00Z</cp:lastPrinted>
  <dcterms:modified xsi:type="dcterms:W3CDTF">2008-05-29T19:03:00Z</dcterms:modified>
  <cp:revision>5</cp:revision>
  <dc:subject/>
  <dc:title>BUSINESS</dc:title>
</cp:coreProperties>
</file>